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6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415"/>
      </w:tblGrid>
      <w:tr>
        <w:trPr>
          <w:trHeight w:val="26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e taga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 taga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links.html" \l "edef-A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A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k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ext.html" \l "edef-ACRONYM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ACRONYM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global.html" \l "edef-ADDRESS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ADDRESS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cija o autoru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objects.html" \l "edef-APPLET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APPLET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va aple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objects.html" \l "edef-AREA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AREA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Na klijentskoj strani prostor za sliku u obliku map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present/graphics.html" \l "edef-B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B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dovan teks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links.html" \l "edef-BASE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BASE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Osnovni URI za dokumen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present/graphics.html" \l "edef-BASEFONT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BASEFONT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novni veličina fonta 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present/graphics.html" \l "edef-BIG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BIG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kst stil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ext.html" \l "edef-BLOCKQUOTE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BLOCKQUOTE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ng quotation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global.html" \l "edef-BODY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BODY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o dokumenta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ext.html" \l "edef-BR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BR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a linija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interact/forms.html" \l "edef-BUTTON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BUTTON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andno dugm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ables.html" \l "edef-CAPTION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CAPTION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lov tabel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present/graphics.html" \l "edef-CENTER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CENTER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iran teks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ext.html" \l "edef-CITE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CITE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vod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ext.html" \l "edef-CODE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CODE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gment koda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ables.html" \l "edef-COL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COL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na u tabeli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ables.html" \l "edef-COLGROUP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COLGROUP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pa kolona utabeli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lists.html" \l "edef-DD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DD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definicij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ext.html" \l "edef-del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DEL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risan teks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ext.html" \l "edef-DFN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DFN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icija instance</w:t>
            </w:r>
          </w:p>
        </w:tc>
      </w:tr>
      <w:tr>
        <w:trPr>
          <w:trHeight w:val="46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lists.html" \l "edef-DIR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DIR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ta direktorijuma</w:t>
            </w:r>
          </w:p>
        </w:tc>
      </w:tr>
      <w:tr>
        <w:trPr>
          <w:trHeight w:val="37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global.html" \l "edef-DIV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DIV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eljak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lists.html" \l "edef-DL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DL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iciona lista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lists.html" \l "edef-DT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DT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icioni pojam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ext.html" \l "edef-EM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EM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faza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interact/forms.html" \l "edef-FIELDSET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FIELDSET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pa u okviru form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present/graphics.html" \l "edef-FONT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FONT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icija fonta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interact/forms.html" \l "edef-FORM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FORM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present/frames.html" \l "edef-FRAME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FRAME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edinačni frejm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present/frames.html" \l "edef-FRAMESET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FRAMESET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up frejmova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global.html" \l "edef-H1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H1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lov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global.html" \l "edef-H2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H2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lov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global.html" \l "edef-H3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H3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lov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global.html" \l "edef-H4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H4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lov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global.html" \l "edef-H5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H5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lov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global.html" \l "edef-H6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H6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lov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global.html" \l "edef-HEAD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HEAD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glavlje stranic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present/graphics.html" \l "edef-HR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HR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dvojna linija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global.html" \l "edef-HTML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HTML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novni tag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present/graphics.html" \l "edef-I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I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talik 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present/frames.html" \l "edef-IFRAME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IFRAME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line frejm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objects.html" \l "edef-IMG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IMG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ika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interact/forms.html" \l "edef-INPUT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INPUT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ment form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ext.html" \l "edef-ins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INS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rtovan teks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ext.html" \l "edef-KBD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KBD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kst koji se definiše od strane korisnika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interact/forms.html" \l "edef-LABEL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LABEL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ela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interact/forms.html" \l "edef-LEGEND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LEGEND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fieldset-a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lists.html" \l "edef-LI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LI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ka list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links.html" \l "edef-LINK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LINK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k nezavisan od medijuma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objects.html" \l "edef-MAP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MAP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Na klijentskoj strani slika u obliku map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lists.html" \l "edef-MENU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MENU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ta menija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global.html" \l "edef-META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META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novne meta informacije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present/frames.html" \l "edef-NOFRAMES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NOFRAMES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isanje ponašanja u slučaju da čitač ne podržava forme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interact/scripts.html" \l "edef-NOSCRIPT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NOSCRIPT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isanje ponašanja u slučaju da čitač ne podržava script jezik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objects.html" \l "edef-OBJECT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OBJECT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jeka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lists.html" \l "edef-OL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OL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isana lista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interact/forms.html" \l "edef-OPTGROUP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OPTGROUP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pa opcija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interact/forms.html" \l "edef-OPTION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OPTION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/>
              </w:rPr>
              <w:t>OPcija u okvisu SELECT elementa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ext.html" \l "edef-P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P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graf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objects.html" \l "edef-PARAM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PARAM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ina elementa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ext.html" \l "edef-PRE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PRE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formatiran teks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ext.html" \l "edef-Q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Q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tak cita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present/graphics.html" \l "edef-S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S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crtan tekst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ext.html" \l "edef-SAMP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SAMP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Primer izlaza programa, skriptovi, itd.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interact/scripts.html" \l "edef-SCRIPT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SCRIPT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icija script jezika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interact/forms.html" \l "edef-SELECT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SELECT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lekcija opcija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present/graphics.html" \l "edef-SMALL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SMALL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kst stil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global.html" \l "edef-SPAN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SPAN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novni jezik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present/graphics.html" \l "edef-STRIKE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STRIKE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crtan teks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ext.html" \l "edef-STRONG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STRONG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jkst stil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present/styles.html" \l "edef-STYLE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STYLE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cije o stilu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ext.html" \l "edef-SUB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SUB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bscrip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ext.html" \l "edef-SUP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SUP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erscrip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ables.html" \l "edef-TABLE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TABLE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abela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ables.html" \l "edef-TBODY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TBODY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o tabel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ables.html" \l "edef-TD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TD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Ćelija tabel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interact/forms.html" \l "edef-TEXTAREA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TEXTAREA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kst proctor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ables.html" \l "edef-TFOOT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TFOOT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ter tabel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ables.html" \l "edef-TH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TH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Ćelija za header tabel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ables.html" \l "edef-THEAD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THEAD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glavlje tabel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global.html" \l "edef-TITLE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TITLE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lov dokumenta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ables.html" \l "edef-TR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TR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 u tabeli</w:t>
            </w:r>
          </w:p>
        </w:tc>
      </w:tr>
      <w:tr>
        <w:trPr>
          <w:trHeight w:val="22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present/graphics.html" \l "edef-TT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TT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kst stil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present/graphics.html" \l "edef-U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U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vučen teks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lists.html" \l "edef-UL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UL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numerisana lista</w:t>
            </w:r>
          </w:p>
        </w:tc>
      </w:tr>
      <w:tr>
        <w:trPr>
          <w:trHeight w:val="3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 w:ascii="Arial" w:hAnsi="Arial"/>
              </w:rPr>
              <w:instrText xml:space="preserve"> HYPERLINK "http://www.w3.org/TR/REC-html40/struct/text.html" \l "edef-VAR"</w:instrTex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</w:rPr>
              <w:t>VAR</w:t>
            </w:r>
            <w:r>
              <w:rPr>
                <w:rStyle w:val="InternetLink"/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nca promenljive ili argument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_New_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_New_Roman;Times New Roman" w:hAnsi="Times_New_Roman;Times New Roman" w:eastAsia="Times New Roman" w:cs="Times_New_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31:00Z</dcterms:created>
  <dc:creator>rti</dc:creator>
  <dc:description/>
  <cp:keywords/>
  <dc:language>en-US</dc:language>
  <cp:lastModifiedBy>rti</cp:lastModifiedBy>
  <dcterms:modified xsi:type="dcterms:W3CDTF">2006-12-14T13:31:00Z</dcterms:modified>
  <cp:revision>1</cp:revision>
  <dc:subject/>
  <dc:title>Ime taga</dc:title>
</cp:coreProperties>
</file>