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7"/>
        <w:gridCol w:w="1569"/>
        <w:gridCol w:w="1425"/>
        <w:gridCol w:w="3655"/>
      </w:tblGrid>
      <w:tr>
        <w:trPr>
          <w:tblHeader w:val="true"/>
        </w:trPr>
        <w:tc>
          <w:tcPr>
            <w:tcW w:w="7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8E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Javascript Hierarchy Objects </w:t>
            </w:r>
          </w:p>
        </w:tc>
      </w:tr>
      <w:tr>
        <w:trPr>
          <w:tblHeader w:val="true"/>
        </w:trPr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b/>
                <w:bCs/>
              </w:rPr>
              <w:t>Object</w:t>
            </w:r>
            <w:r>
              <w:rPr/>
              <w:t xml:space="preserve">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b/>
                <w:bCs/>
              </w:rPr>
              <w:t>Properties</w:t>
            </w:r>
            <w:r>
              <w:rPr/>
              <w:t xml:space="preserve">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b/>
                <w:bCs/>
              </w:rPr>
              <w:t>Methods</w:t>
            </w:r>
            <w:r>
              <w:rPr/>
              <w:t xml:space="preserve">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b/>
                <w:bCs/>
              </w:rPr>
              <w:t>Event Handlers</w:t>
            </w:r>
            <w:r>
              <w:rPr/>
              <w:t xml:space="preserve"> 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Window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defaultStatus</w:t>
              <w:br/>
              <w:t>frames</w:t>
              <w:br/>
              <w:t>opener</w:t>
              <w:br/>
              <w:t>parent</w:t>
              <w:br/>
              <w:t>scroll</w:t>
              <w:br/>
              <w:t>self</w:t>
              <w:br/>
              <w:t>status</w:t>
              <w:br/>
              <w:t>top</w:t>
              <w:br/>
              <w:t xml:space="preserve">window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alert</w:t>
              <w:br/>
              <w:t>blur</w:t>
              <w:br/>
              <w:t>close</w:t>
              <w:br/>
              <w:t>confirm</w:t>
              <w:br/>
              <w:t>focus</w:t>
              <w:br/>
              <w:t>open</w:t>
              <w:br/>
              <w:t>prompt</w:t>
              <w:br/>
              <w:t>clearTimeout</w:t>
              <w:br/>
              <w:t xml:space="preserve">setTimeout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onLoad</w:t>
              <w:br/>
              <w:t>onUnload</w:t>
              <w:br/>
              <w:t>onBlur</w:t>
              <w:br/>
              <w:t xml:space="preserve">onFocus 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Frame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defaultStatus</w:t>
              <w:br/>
              <w:t>frames</w:t>
              <w:br/>
              <w:t>opener</w:t>
              <w:br/>
              <w:t>parent</w:t>
              <w:br/>
              <w:t>scroll</w:t>
              <w:br/>
              <w:t>self</w:t>
              <w:br/>
              <w:t>status</w:t>
              <w:br/>
              <w:t>top</w:t>
              <w:br/>
              <w:t xml:space="preserve">window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alert</w:t>
              <w:br/>
              <w:t>blur</w:t>
              <w:br/>
              <w:t>close</w:t>
              <w:br/>
              <w:t>confirm</w:t>
              <w:br/>
              <w:t>focus</w:t>
              <w:br/>
              <w:t>open</w:t>
              <w:br/>
              <w:t>prompt</w:t>
              <w:br/>
              <w:t>clearTimeout</w:t>
              <w:br/>
              <w:t xml:space="preserve">setTimeout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none (The onLoad and onUnload event handlers belong to the Window object) 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Location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hash</w:t>
              <w:br/>
              <w:t>host</w:t>
              <w:br/>
              <w:t>hostname</w:t>
              <w:br/>
              <w:t>href</w:t>
              <w:br/>
              <w:t>pathname</w:t>
              <w:br/>
              <w:t>por</w:t>
              <w:br/>
              <w:t>protocol</w:t>
              <w:br/>
              <w:t xml:space="preserve">search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reload</w:t>
              <w:br/>
              <w:t xml:space="preserve">replace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none 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History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length</w:t>
              <w:br/>
              <w:t>forward</w:t>
              <w:br/>
              <w:t xml:space="preserve">go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back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none 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Navigator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appCodeName</w:t>
              <w:br/>
              <w:t>appName</w:t>
              <w:br/>
              <w:t>appVersion</w:t>
              <w:br/>
              <w:t>mimeTypes</w:t>
              <w:br/>
              <w:t>plugins</w:t>
              <w:br/>
              <w:t xml:space="preserve">userAgent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javaEnabled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none 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document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alinkColor</w:t>
              <w:br/>
              <w:t>anchors</w:t>
              <w:br/>
              <w:t>applets</w:t>
              <w:br/>
              <w:t>area</w:t>
              <w:br/>
              <w:t>bgColor</w:t>
              <w:br/>
              <w:t>cookie</w:t>
              <w:br/>
              <w:t>fgColor</w:t>
              <w:br/>
              <w:t>forms</w:t>
              <w:br/>
              <w:t>images</w:t>
              <w:br/>
              <w:t>lastModified</w:t>
              <w:br/>
              <w:t>linkColor</w:t>
              <w:br/>
              <w:t>links</w:t>
              <w:br/>
              <w:t>location</w:t>
              <w:br/>
              <w:t>referrer</w:t>
              <w:br/>
              <w:t>title</w:t>
              <w:br/>
              <w:t xml:space="preserve">vlinkColor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clear</w:t>
              <w:br/>
              <w:t>close</w:t>
              <w:br/>
              <w:t>open</w:t>
              <w:br/>
              <w:t>write</w:t>
              <w:br/>
              <w:t xml:space="preserve">writeln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none (the onLoad and onUnload event handlers belong to the Window object. 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image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border</w:t>
              <w:br/>
              <w:t>complete</w:t>
              <w:br/>
              <w:t>height</w:t>
              <w:br/>
              <w:t>hspace</w:t>
              <w:br/>
              <w:t>lowsrc</w:t>
              <w:br/>
              <w:t>name</w:t>
              <w:br/>
              <w:t>src</w:t>
              <w:br/>
              <w:t>vspace</w:t>
              <w:br/>
              <w:t xml:space="preserve">width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none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none 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form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action</w:t>
              <w:br/>
              <w:t>elements</w:t>
              <w:br/>
              <w:t>encoding</w:t>
              <w:br/>
              <w:t>FileUpload</w:t>
              <w:br/>
              <w:t>method</w:t>
              <w:br/>
              <w:t>name</w:t>
              <w:br/>
              <w:t xml:space="preserve">target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submit</w:t>
              <w:br/>
              <w:t xml:space="preserve">reset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onSubmit</w:t>
              <w:br/>
              <w:t xml:space="preserve">onReset 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text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defaultValue</w:t>
              <w:br/>
              <w:t>name</w:t>
              <w:br/>
              <w:t>type</w:t>
              <w:br/>
              <w:t xml:space="preserve">value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focus</w:t>
              <w:br/>
              <w:t>blur</w:t>
              <w:br/>
              <w:t xml:space="preserve">select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onBlur</w:t>
              <w:br/>
              <w:t>onCharge</w:t>
              <w:br/>
              <w:t>onFocus</w:t>
              <w:br/>
              <w:t xml:space="preserve">onSelect 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98"/>
        <w:gridCol w:w="1560"/>
        <w:gridCol w:w="3677"/>
        <w:gridCol w:w="1441"/>
      </w:tblGrid>
      <w:tr>
        <w:trPr/>
        <w:tc>
          <w:tcPr>
            <w:tcW w:w="7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8E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Built-in Objects 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Array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length </w:t>
            </w:r>
          </w:p>
        </w:tc>
        <w:tc>
          <w:tcPr>
            <w:tcW w:w="3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join</w:t>
              <w:br/>
              <w:t>reverse</w:t>
              <w:br/>
              <w:t xml:space="preserve">sort xx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none 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Date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none </w:t>
            </w:r>
          </w:p>
        </w:tc>
        <w:tc>
          <w:tcPr>
            <w:tcW w:w="3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getDate</w:t>
              <w:br/>
              <w:t>getDay</w:t>
              <w:br/>
              <w:t>getHours</w:t>
              <w:br/>
              <w:t>getMinutes</w:t>
              <w:br/>
              <w:t>getMonth</w:t>
              <w:br/>
              <w:t>getSeconds</w:t>
              <w:br/>
              <w:t>getTime</w:t>
              <w:br/>
              <w:t>getTimeZoneoffset</w:t>
              <w:br/>
              <w:t>getYear</w:t>
              <w:br/>
              <w:t>parse</w:t>
              <w:br/>
              <w:t>prototype</w:t>
              <w:br/>
              <w:t>setDate</w:t>
              <w:br/>
              <w:t>setHours</w:t>
              <w:br/>
              <w:t>setMinutes</w:t>
              <w:br/>
              <w:t>setMonth</w:t>
              <w:br/>
              <w:t>setSeconds</w:t>
              <w:br/>
              <w:t>setTime</w:t>
              <w:br/>
              <w:t>setYear</w:t>
              <w:br/>
              <w:t>toGMTString</w:t>
              <w:br/>
              <w:t>toLocaleString</w:t>
              <w:br/>
              <w:t xml:space="preserve">UTC 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none 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String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length</w:t>
              <w:br/>
              <w:t xml:space="preserve">prototype </w:t>
            </w:r>
          </w:p>
        </w:tc>
        <w:tc>
          <w:tcPr>
            <w:tcW w:w="3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anchor       toLowerCase</w:t>
              <w:br/>
              <w:t>big              toUpperCase</w:t>
              <w:br/>
              <w:t>blink</w:t>
              <w:br/>
              <w:t>bold</w:t>
              <w:br/>
              <w:t>charAt</w:t>
              <w:br/>
              <w:t>fixed</w:t>
              <w:br/>
              <w:t>fontColor</w:t>
              <w:br/>
              <w:t>fontSize</w:t>
              <w:br/>
              <w:t>indexOf</w:t>
              <w:br/>
              <w:t>italics</w:t>
              <w:br/>
              <w:t>lastIndexOf</w:t>
              <w:br/>
              <w:t>link</w:t>
              <w:br/>
              <w:t>small</w:t>
              <w:br/>
              <w:t>split</w:t>
              <w:br/>
              <w:t>strike</w:t>
              <w:br/>
              <w:t>sub</w:t>
              <w:br/>
              <w:t>substring</w:t>
              <w:br/>
              <w:t>sup</w:t>
              <w:br/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Window </w:t>
            </w:r>
          </w:p>
        </w:tc>
      </w:tr>
    </w:tbl>
    <w:p>
      <w:pPr>
        <w:pStyle w:val="Normal"/>
        <w:spacing w:before="0" w:after="240"/>
        <w:rPr>
          <w:rFonts w:eastAsia="Arial Unicode MS;Tahoma"/>
        </w:rPr>
      </w:pPr>
      <w:r>
        <w:rPr>
          <w:rFonts w:eastAsia="Arial Unicode MS;Tahoma"/>
        </w:rPr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08"/>
      </w:tblGrid>
      <w:tr>
        <w:trPr/>
        <w:tc>
          <w:tcPr>
            <w:tcW w:w="820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b/>
                <w:bCs/>
              </w:rPr>
              <w:t>Cascading style sheets (CSS) properties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Arial Unicode MS;Tahoma" w:hAnsi="Arial Unicode MS;Tahoma" w:eastAsia="Arial Unicode MS;Tahoma" w:cs="Arial Unicode MS;Tahoma"/>
        </w:rPr>
      </w:pPr>
      <w:r>
        <w:rPr>
          <w:rFonts w:eastAsia="Arial Unicode MS;Tahoma" w:cs="Arial Unicode MS;Tahoma" w:ascii="Arial Unicode MS;Tahoma" w:hAnsi="Arial Unicode MS;Tahoma"/>
        </w:rPr>
      </w:r>
    </w:p>
    <w:p>
      <w:pPr>
        <w:pStyle w:val="Normal"/>
        <w:rPr>
          <w:rFonts w:ascii="Arial Unicode MS;Tahoma" w:hAnsi="Arial Unicode MS;Tahoma" w:eastAsia="Arial Unicode MS;Tahoma" w:cs="Arial Unicode MS;Tahoma"/>
        </w:rPr>
      </w:pPr>
      <w:r>
        <w:rPr>
          <w:rFonts w:eastAsia="Arial Unicode MS;Tahoma" w:cs="Arial Unicode MS;Tahoma" w:ascii="Arial Unicode MS;Tahoma" w:hAnsi="Arial Unicode MS;Tahoma"/>
        </w:rPr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51"/>
        <w:gridCol w:w="2053"/>
        <w:gridCol w:w="4104"/>
      </w:tblGrid>
      <w:tr>
        <w:trPr>
          <w:tblHeader w:val="true"/>
          <w:trHeight w:val="75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b/>
                <w:bCs/>
              </w:rPr>
              <w:t>Attribute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b/>
                <w:bCs/>
              </w:rPr>
              <w:t>Property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b/>
                <w:bCs/>
              </w:rPr>
              <w:t>Possible Values</w:t>
            </w:r>
          </w:p>
        </w:tc>
      </w:tr>
      <w:tr>
        <w:trPr>
          <w:trHeight w:val="75" w:hRule="atLeast"/>
        </w:trPr>
        <w:tc>
          <w:tcPr>
            <w:tcW w:w="82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background-attachment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fixed, default</w:t>
            </w:r>
          </w:p>
        </w:tc>
      </w:tr>
      <w:tr>
        <w:trPr>
          <w:trHeight w:val="27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background-color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color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a color value</w:t>
            </w:r>
          </w:p>
        </w:tc>
      </w:tr>
      <w:tr>
        <w:trPr>
          <w:trHeight w:val="27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background-image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location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none, url(location)</w:t>
            </w:r>
          </w:p>
        </w:tc>
      </w:tr>
      <w:tr>
        <w:trPr>
          <w:trHeight w:val="75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background-position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background-repeat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border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width, style, color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 for width</w:t>
              <w:br/>
              <w:t>dotted, dashed, inset</w:t>
              <w:br/>
              <w:t>a color value</w:t>
            </w:r>
          </w:p>
        </w:tc>
      </w:tr>
      <w:tr>
        <w:trPr>
          <w:trHeight w:val="75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border-bottom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width, style, color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 for width</w:t>
              <w:br/>
              <w:t>dotted, dashed, inset</w:t>
              <w:br/>
              <w:t>a color value</w:t>
            </w:r>
          </w:p>
        </w:tc>
      </w:tr>
      <w:tr>
        <w:trPr>
          <w:trHeight w:val="75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border-left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width, style, color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 for width</w:t>
              <w:br/>
              <w:t>dotted, dashed, inset</w:t>
              <w:br/>
              <w:t>a color value</w:t>
            </w:r>
          </w:p>
        </w:tc>
      </w:tr>
      <w:tr>
        <w:trPr>
          <w:trHeight w:val="75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border-right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width, style, color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 for width</w:t>
              <w:br/>
              <w:t>dotted, dashed, inset</w:t>
              <w:br/>
              <w:t>a color value</w:t>
            </w:r>
          </w:p>
        </w:tc>
      </w:tr>
      <w:tr>
        <w:trPr>
          <w:trHeight w:val="75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border-top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width, style, color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 for width</w:t>
              <w:br/>
              <w:t>dotted, dashed, inset</w:t>
              <w:br/>
              <w:t>a color value</w:t>
            </w:r>
          </w:p>
        </w:tc>
      </w:tr>
      <w:tr>
        <w:trPr>
          <w:trHeight w:val="75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clear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none, left, right, both</w:t>
            </w:r>
          </w:p>
        </w:tc>
      </w:tr>
      <w:tr>
        <w:trPr>
          <w:trHeight w:val="27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color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color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a color value</w:t>
            </w:r>
          </w:p>
        </w:tc>
      </w:tr>
      <w:tr>
        <w:trPr>
          <w:trHeight w:val="63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cursor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auto, crosshair, default, hand, move, text, wait, help, </w:t>
              <w:br/>
              <w:t xml:space="preserve">n-resize, ne-resize, nw-resize, s-resize, </w:t>
              <w:br/>
              <w:t>se-resize, sw-resize, e-resize, w-resize</w:t>
            </w:r>
          </w:p>
        </w:tc>
      </w:tr>
      <w:tr>
        <w:trPr>
          <w:trHeight w:val="75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display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block, inline</w:t>
            </w:r>
          </w:p>
        </w:tc>
      </w:tr>
      <w:tr>
        <w:trPr>
          <w:trHeight w:val="285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font-family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familyName 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Times,Helvetica,serif, sans-serif, Courier, Western, cursive</w:t>
            </w:r>
          </w:p>
        </w:tc>
      </w:tr>
      <w:tr>
        <w:trPr>
          <w:trHeight w:val="3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font-size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size 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xx-small, small, medium, large, x-large, xx-large</w:t>
              <w:br/>
              <w:t>value in cm, mm, in, pt, px, pc</w:t>
              <w:br/>
              <w:t xml:space="preserve">percentage </w:t>
            </w:r>
          </w:p>
        </w:tc>
      </w:tr>
      <w:tr>
        <w:trPr>
          <w:trHeight w:val="3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font-style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styl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normal, italic, oblique</w:t>
            </w:r>
          </w:p>
        </w:tc>
      </w:tr>
      <w:tr>
        <w:trPr>
          <w:trHeight w:val="3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font-variant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riant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normal, small-caps</w:t>
            </w:r>
          </w:p>
        </w:tc>
      </w:tr>
      <w:tr>
        <w:trPr>
          <w:trHeight w:val="3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font-weight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weight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normal, bold, bolder, lighter, 100, 200, 300,... 900</w:t>
            </w:r>
          </w:p>
        </w:tc>
      </w:tr>
      <w:tr>
        <w:trPr>
          <w:trHeight w:val="75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height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 in cm, mm, in, pt, px, pc</w:t>
              <w:br/>
              <w:t xml:space="preserve">percentage </w:t>
            </w:r>
          </w:p>
        </w:tc>
      </w:tr>
      <w:tr>
        <w:trPr>
          <w:trHeight w:val="45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letter-spacing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normal</w:t>
              <w:br/>
              <w:t>value in cm, mm, in, pt, px, pc</w:t>
            </w:r>
          </w:p>
        </w:tc>
      </w:tr>
      <w:tr>
        <w:trPr>
          <w:trHeight w:val="60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line-height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normal</w:t>
              <w:br/>
              <w:t>value in cm, mm, in, pt, px, pc</w:t>
              <w:br/>
              <w:t xml:space="preserve">percentage </w:t>
            </w:r>
          </w:p>
        </w:tc>
      </w:tr>
      <w:tr>
        <w:trPr>
          <w:trHeight w:val="75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list-style-image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URL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url(location)</w:t>
            </w:r>
          </w:p>
        </w:tc>
      </w:tr>
      <w:tr>
        <w:trPr>
          <w:trHeight w:val="75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list-style-type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typ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disc, circle, square, decimal, none</w:t>
              <w:br/>
              <w:t>lower-roman, upper-roman, lower-alpha, upper-alpha</w:t>
            </w:r>
          </w:p>
        </w:tc>
      </w:tr>
      <w:tr>
        <w:trPr>
          <w:trHeight w:val="45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margin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 in cm, mm, in, pt, px, pc</w:t>
              <w:br/>
              <w:t xml:space="preserve">percentage </w:t>
            </w:r>
          </w:p>
        </w:tc>
      </w:tr>
      <w:tr>
        <w:trPr>
          <w:trHeight w:val="27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margin-left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 in cm, mm, in, pt, px, pc</w:t>
              <w:br/>
              <w:t xml:space="preserve">percentage </w:t>
            </w:r>
          </w:p>
        </w:tc>
      </w:tr>
      <w:tr>
        <w:trPr>
          <w:trHeight w:val="27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margin-right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 in cm, mm, in, pt, px, pc</w:t>
              <w:br/>
              <w:t xml:space="preserve">percentage </w:t>
            </w:r>
          </w:p>
        </w:tc>
      </w:tr>
      <w:tr>
        <w:trPr>
          <w:trHeight w:val="27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margin-top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 in cm, mm, in, pt, px, pc</w:t>
              <w:br/>
              <w:t xml:space="preserve">percentage </w:t>
            </w:r>
          </w:p>
        </w:tc>
      </w:tr>
      <w:tr>
        <w:trPr>
          <w:trHeight w:val="27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padding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 in cm, mm, in, pt, px, pc</w:t>
              <w:br/>
              <w:t xml:space="preserve">percentage </w:t>
            </w:r>
          </w:p>
        </w:tc>
      </w:tr>
      <w:tr>
        <w:trPr>
          <w:trHeight w:val="27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text-align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alignment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left, right, center, justify</w:t>
            </w:r>
          </w:p>
        </w:tc>
      </w:tr>
      <w:tr>
        <w:trPr>
          <w:trHeight w:val="27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text-decoration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decoration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none, underline, overline, line-through, blink</w:t>
            </w:r>
          </w:p>
        </w:tc>
      </w:tr>
      <w:tr>
        <w:trPr>
          <w:trHeight w:val="27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text-indent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indentation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 in cm, mm, in, pt, px, pc</w:t>
              <w:br/>
              <w:t xml:space="preserve">percentage </w:t>
            </w:r>
          </w:p>
        </w:tc>
      </w:tr>
      <w:tr>
        <w:trPr>
          <w:trHeight w:val="27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text-transform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transformation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none, capitalize, uppercase, lowercase </w:t>
            </w:r>
          </w:p>
        </w:tc>
      </w:tr>
      <w:tr>
        <w:trPr>
          <w:trHeight w:val="27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ertical-align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alignment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baseline, sub, super, top, middle, bottom, text-top, text-bottom</w:t>
            </w:r>
          </w:p>
        </w:tc>
      </w:tr>
      <w:tr>
        <w:trPr>
          <w:trHeight w:val="270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isibility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isibility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inherit, visible, hidden</w:t>
            </w:r>
          </w:p>
        </w:tc>
      </w:tr>
      <w:tr>
        <w:trPr>
          <w:trHeight w:val="75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white-space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 in cm, mm, in, pt, px, pc</w:t>
              <w:br/>
              <w:t xml:space="preserve">percentage </w:t>
            </w:r>
          </w:p>
        </w:tc>
      </w:tr>
      <w:tr>
        <w:trPr>
          <w:trHeight w:val="75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width: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 in cm, mm, in, pt, px, pc</w:t>
              <w:br/>
              <w:t xml:space="preserve">percentage </w:t>
            </w:r>
          </w:p>
        </w:tc>
      </w:tr>
      <w:tr>
        <w:trPr>
          <w:trHeight w:val="75" w:hRule="atLeast"/>
        </w:trPr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word-spacing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alue in cm, mm, in, pt, px, pc</w:t>
              <w:br/>
              <w:t xml:space="preserve">percentage </w:t>
            </w:r>
          </w:p>
        </w:tc>
      </w:tr>
      <w:tr>
        <w:trPr>
          <w:trHeight w:val="75" w:hRule="atLeast"/>
        </w:trPr>
        <w:tc>
          <w:tcPr>
            <w:tcW w:w="82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82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b/>
                <w:bCs/>
              </w:rPr>
              <w:t>Pseudo-Classes</w:t>
            </w:r>
          </w:p>
        </w:tc>
      </w:tr>
      <w:tr>
        <w:trPr>
          <w:trHeight w:val="285" w:hRule="atLeast"/>
        </w:trPr>
        <w:tc>
          <w:tcPr>
            <w:tcW w:w="82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:active</w:t>
            </w:r>
          </w:p>
        </w:tc>
      </w:tr>
      <w:tr>
        <w:trPr>
          <w:trHeight w:val="30" w:hRule="atLeast"/>
        </w:trPr>
        <w:tc>
          <w:tcPr>
            <w:tcW w:w="82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:hover</w:t>
            </w:r>
          </w:p>
        </w:tc>
      </w:tr>
      <w:tr>
        <w:trPr>
          <w:trHeight w:val="30" w:hRule="atLeast"/>
        </w:trPr>
        <w:tc>
          <w:tcPr>
            <w:tcW w:w="82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:link</w:t>
            </w:r>
          </w:p>
        </w:tc>
      </w:tr>
      <w:tr>
        <w:trPr>
          <w:trHeight w:val="30" w:hRule="atLeast"/>
        </w:trPr>
        <w:tc>
          <w:tcPr>
            <w:tcW w:w="82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:visited</w:t>
            </w:r>
          </w:p>
        </w:tc>
      </w:tr>
      <w:tr>
        <w:trPr>
          <w:trHeight w:val="75" w:hRule="atLeast"/>
        </w:trPr>
        <w:tc>
          <w:tcPr>
            <w:tcW w:w="82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</w:p>
        </w:tc>
      </w:tr>
      <w:tr>
        <w:trPr>
          <w:trHeight w:val="75" w:hRule="atLeast"/>
        </w:trPr>
        <w:tc>
          <w:tcPr>
            <w:tcW w:w="82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b/>
                <w:bCs/>
              </w:rPr>
              <w:t>Pseudo-Elements</w:t>
            </w:r>
          </w:p>
        </w:tc>
      </w:tr>
      <w:tr>
        <w:trPr>
          <w:trHeight w:val="30" w:hRule="atLeast"/>
        </w:trPr>
        <w:tc>
          <w:tcPr>
            <w:tcW w:w="82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:first-letter</w:t>
            </w:r>
          </w:p>
        </w:tc>
      </w:tr>
      <w:tr>
        <w:trPr>
          <w:trHeight w:val="30" w:hRule="atLeast"/>
        </w:trPr>
        <w:tc>
          <w:tcPr>
            <w:tcW w:w="82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:first-l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11:00Z</dcterms:created>
  <dc:creator>Marija Obradovic</dc:creator>
  <dc:description/>
  <dc:language>en-US</dc:language>
  <cp:lastModifiedBy>Marija Obradovic</cp:lastModifiedBy>
  <dcterms:modified xsi:type="dcterms:W3CDTF">2006-05-15T11:30:00Z</dcterms:modified>
  <cp:revision>4</cp:revision>
  <dc:subject/>
  <dc:title/>
</cp:coreProperties>
</file>