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B DIZAJN II KOLOKVIJUM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/>
        <w:t>(15)</w:t>
      </w:r>
      <w:r>
        <w:rPr>
          <w:lang w:val="sr-Latn-CS"/>
        </w:rPr>
        <w:t xml:space="preserve"> Data je HTML stranica koja sadrži tekst polje za unos imena i prezimena, tekst polje za e-mail adresu, 2 tekst polja za šifru i potvrdu šifre, 2 radio dugmeta sa labelama „U jednom pravcu“ i „Povratna“ i selekt listu sa opcijama „U jednom pravcu sa presedanjem“, „U jednom pravcu bez presedanja“, „Povratna sa presedanjem“, „Povratna bez presedanja“</w:t>
      </w:r>
      <w:r>
        <w:rPr/>
        <w:t xml:space="preserve"> . Napisati JavaScript funkciju koja obavlja validaciju unetih podataka na sledeći način: proverava da li su ime i prezime u formatu veliko prvo slovo, ostala slova mala, da li je e-mail adresa u formatu </w:t>
      </w:r>
      <w:hyperlink r:id="rId2">
        <w:r>
          <w:rPr>
            <w:rStyle w:val="InternetLink"/>
          </w:rPr>
          <w:t>x@y.z</w:t>
        </w:r>
      </w:hyperlink>
      <w:r>
        <w:rPr/>
        <w:t xml:space="preserve">, gde su x, y, z nizovi slova i cifara, </w:t>
      </w:r>
      <w:r>
        <w:rPr>
          <w:lang w:val="sr-Latn-CS"/>
        </w:rPr>
        <w:t xml:space="preserve">šifra i potvrda šifre treba da budu identične i da sadrže 3 broja i najviše 5 malih slova u bilo kom redosledu, ako je potvrđeno dugme </w:t>
      </w:r>
      <w:r>
        <w:rPr/>
        <w:t xml:space="preserve"> </w:t>
      </w:r>
      <w:r>
        <w:rPr>
          <w:lang w:val="sr-Latn-CS"/>
        </w:rPr>
        <w:t xml:space="preserve">„U jednom pravcu“ iz selekt liste treba da je izabrano „U jednom pravcu sa presedanjem“ ili „U jednom pravcu bez presedanja“, a ako je potvrđeno dugme </w:t>
      </w:r>
      <w:r>
        <w:rPr/>
        <w:t xml:space="preserve"> </w:t>
      </w:r>
      <w:r>
        <w:rPr>
          <w:lang w:val="sr-Latn-CS"/>
        </w:rPr>
        <w:t>„U jednom pravcu“ iz selekt liste treba da je izabrano „Povratna sa presedanjem“ ili „Povratna bez presedanja“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(10) Napisati JavaScript funkciju koja upisuje sledeći cookie: ako je korisnik prvi put pristupio stranici treba da upiše cookie pod imenom novi i vrednošću ssmmhh, gde su ss sekunde, mm minuti i hh časovi u trenuku izvršavanja. Svaki sledeći pristup treba da upiše isti cookie sa vrednošću ssmmhhbr, gde je br broj dosadašnjih pristupa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B DIZAJN II KOLOKVIJUM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15)</w:t>
      </w:r>
      <w:r>
        <w:rPr>
          <w:lang w:val="sr-Latn-CS"/>
        </w:rPr>
        <w:t xml:space="preserve"> Data je HTML stranica koja sadrži tekst polje za unos imena i prezimena, tekst polje za e-mail adresu, 2 tekst polja za šifru i potvrdu šifre, 2 radio dugmeta sa labelama „U jednom pravcu“ i „Povratna“ i selekt listu sa opcijama „U jednom pravcu sa presedanjem“, „U jednom pravcu bez presedanja“, „Povratna sa presedanjem“, „Povratna bez presedanja“</w:t>
      </w:r>
      <w:r>
        <w:rPr/>
        <w:t xml:space="preserve"> . Napisati JavaScript funkciju koja obavlja validaciju unetih podataka na sledeći način: proverava da li su ime i prezime u formatu veliko prvo slovo, ostala slova mala, da li je e-mail adresa u formatu </w:t>
      </w:r>
      <w:hyperlink r:id="rId3">
        <w:r>
          <w:rPr>
            <w:rStyle w:val="InternetLink"/>
          </w:rPr>
          <w:t>x@y.z</w:t>
        </w:r>
      </w:hyperlink>
      <w:r>
        <w:rPr/>
        <w:t xml:space="preserve">, gde su x, y, z nizovi slova i cifara, </w:t>
      </w:r>
      <w:r>
        <w:rPr>
          <w:lang w:val="sr-Latn-CS"/>
        </w:rPr>
        <w:t xml:space="preserve">šifra i potvrda šifre treba da budu identične i da sadrže 3 broja i najviše 5 malih slova u bilo kom redosledu, ako je potvrđeno dugme </w:t>
      </w:r>
      <w:r>
        <w:rPr/>
        <w:t xml:space="preserve"> </w:t>
      </w:r>
      <w:r>
        <w:rPr>
          <w:lang w:val="sr-Latn-CS"/>
        </w:rPr>
        <w:t xml:space="preserve">„U jednom pravcu“ iz selekt liste treba da je izabrano „U jednom pravcu sa presedanjem“ ili „U jednom pravcu bez presedanja“, a ako je potvrđeno dugme </w:t>
      </w:r>
      <w:r>
        <w:rPr/>
        <w:t xml:space="preserve"> </w:t>
      </w:r>
      <w:r>
        <w:rPr>
          <w:lang w:val="sr-Latn-CS"/>
        </w:rPr>
        <w:t>„U jednom pravcu“ iz selekt liste treba da je izabrano „Povratna sa presedanjem“ ili „Povratna bez presedanja“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(10) Napisati JavaScript funkciju koja upisuje sledeći cookie: ako je korisnik prvi put pristupio stranici treba da upiše cookie pod imenom novi i vrednošću ssmmhh, gde su ss sekunde, mm minuti i hh časovi u trenuku izvršavanja. Svaki sledeći pristup treba da upiše isti cookie sa vrednošću ssmmhhbr, gde je br broj dosadašnjih pristupa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@y.z" TargetMode="External"/><Relationship Id="rId3" Type="http://schemas.openxmlformats.org/officeDocument/2006/relationships/hyperlink" Target="mailto:x@y.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34:00Z</dcterms:created>
  <dc:creator>Bosko</dc:creator>
  <dc:description/>
  <cp:keywords/>
  <dc:language>en-US</dc:language>
  <cp:lastModifiedBy>rti</cp:lastModifiedBy>
  <dcterms:modified xsi:type="dcterms:W3CDTF">2007-05-25T12:19:00Z</dcterms:modified>
  <cp:revision>4</cp:revision>
  <dc:subject/>
  <dc:title>1</dc:title>
</cp:coreProperties>
</file>