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2"/>
          <w:szCs w:val="32"/>
        </w:rPr>
        <w:t>Elek</w:t>
      </w:r>
      <w:r>
        <w:rPr>
          <w:color w:val="000000"/>
          <w:sz w:val="32"/>
          <w:szCs w:val="32"/>
          <w:lang w:val="sr-Latn-CS"/>
        </w:rPr>
        <w:t>trotehnički fakultet u Beogradu</w:t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Katedra za računarsku tehniku i informatiku</w:t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sz w:val="96"/>
          <w:szCs w:val="96"/>
          <w:lang w:val="sr-Latn-CS"/>
        </w:rPr>
      </w:pPr>
      <w:r>
        <w:rPr>
          <w:color w:val="000000"/>
          <w:sz w:val="96"/>
          <w:szCs w:val="96"/>
          <w:lang w:val="sr-Latn-CS"/>
        </w:rPr>
      </w:r>
    </w:p>
    <w:p>
      <w:pPr>
        <w:pStyle w:val="Normal"/>
        <w:jc w:val="center"/>
        <w:rPr>
          <w:color w:val="000000"/>
          <w:sz w:val="96"/>
          <w:szCs w:val="96"/>
          <w:lang w:val="sr-Latn-CS"/>
        </w:rPr>
      </w:pPr>
      <w:r>
        <w:rPr>
          <w:color w:val="000000"/>
          <w:sz w:val="96"/>
          <w:szCs w:val="96"/>
          <w:lang w:val="sr-Latn-CS"/>
        </w:rPr>
      </w:r>
    </w:p>
    <w:p>
      <w:pPr>
        <w:pStyle w:val="Normal"/>
        <w:jc w:val="center"/>
        <w:rPr>
          <w:color w:val="000000"/>
          <w:sz w:val="96"/>
          <w:szCs w:val="96"/>
          <w:lang w:val="sr-Latn-CS"/>
        </w:rPr>
      </w:pPr>
      <w:r>
        <w:rPr>
          <w:color w:val="000000"/>
          <w:sz w:val="96"/>
          <w:szCs w:val="96"/>
          <w:lang w:val="sr-Latn-CS"/>
        </w:rPr>
      </w:r>
    </w:p>
    <w:p>
      <w:pPr>
        <w:pStyle w:val="Normal"/>
        <w:jc w:val="center"/>
        <w:rPr>
          <w:color w:val="000000"/>
          <w:sz w:val="96"/>
          <w:szCs w:val="96"/>
          <w:lang w:val="sr-Latn-CS"/>
        </w:rPr>
      </w:pPr>
      <w:r>
        <w:rPr>
          <w:color w:val="000000"/>
          <w:sz w:val="96"/>
          <w:szCs w:val="96"/>
          <w:lang w:val="sr-Latn-CS"/>
        </w:rPr>
        <w:t>Projekat iz predmeta Operativni sistemi I</w:t>
      </w:r>
    </w:p>
    <w:p>
      <w:pPr>
        <w:pStyle w:val="Normal"/>
        <w:jc w:val="center"/>
        <w:rPr>
          <w:color w:val="000000"/>
          <w:sz w:val="96"/>
          <w:szCs w:val="96"/>
          <w:lang w:val="sr-Latn-CS"/>
        </w:rPr>
      </w:pPr>
      <w:r>
        <w:rPr>
          <w:color w:val="000000"/>
          <w:sz w:val="96"/>
          <w:szCs w:val="96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right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Prodanović Vedran 03/307</w:t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23.09.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SADR</w:t>
      </w: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ŽAJ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Thread.h ................................................................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Thread .......................................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Schedul.h ...............................................................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 xml:space="preserve">Implementacija klase Scheduler ....................................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Semaphor.h ..............................................................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Semaphore ....................................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Event.h .................................................................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Event ........................................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Pcb.h ...................................................................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PCB ..........................................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Thcol.h .................................................................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ThreadCollector ..............................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Coll.h ..................................................................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Collection ...................................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Thread.cpp .............................................................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Thread ...................................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Semaphore.cpp ..........................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KernelSem ...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KernelSem ................................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Semaphore ................................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Event.cpp ..............................................................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KernelEv ....................................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KernelEv .............................. 13,1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Event ....................................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Pcb.cpp ................................................................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PCB ................................... 15,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Thcol.cpp ..............................................................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ThreadCollector ..........................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Coll.cpp ...............................................................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e metoda klase Collection ............................ 18,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Krntimer.cpp ...........................................................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Definicija interrupt funkcije kernelTimer ........................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Kernel.cpp ...........................................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ntacija klase UserMainThread ............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ab/>
        <w:t>Implemetacija jezgra (definicija funkcije main) ..................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  <w:t>//====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thread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THREAD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THREAD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ckSiz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ckSize defaultStackSize=4096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lo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im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ime defaultTimeSlice=10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rt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aitToComplete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irt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~Thread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Thread(StackSize stackSize=defaultStackSize,Time timeSlice=defaultTimeSlic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irt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un(){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PCB *my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spatch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 minTimeSlic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endif</w: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  <w:lang w:val="sr-Latn-CS"/>
        </w:rPr>
      </w:pPr>
      <w:r>
        <w:rPr>
          <w:rFonts w:cs="Courier New" w:ascii="Courier New" w:hAnsi="Courier New"/>
          <w:color w:val="00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schedul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OS1_SCHEDU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OS1_SCHEDU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cheduler 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ut (PCB*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* get 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#endif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_OS1_SCHEDUL_H_</w:t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32"/>
          <w:szCs w:val="32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  <w:lang w:val="sr-Latn-CS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  <w:lang w:val="sr-Latn-C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semaphor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Se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Preemp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aphore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emaphore 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it=1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~Semaphore 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ait  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gnal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 ()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Returns the current value of the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KernelSem* myImp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#endif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_OS1_SEMAPHOR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event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Jun 2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OS1_EVENT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OS1_EVENT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VTNo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ypede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terrupt (*InterruptHandler)(...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 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Event (IVTNo,InterruptHandle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~Event (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ait  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gnal()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ldHandler 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KernelEv* myImp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pcb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klase PC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ifndef _PCB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define _PCB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emapho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 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* runningPCB;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hread *myThrea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myStack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ckSiz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Time timeSlice;</w:t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vreme trajanja niti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Time restTime;</w:t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preostalo vreme</w:t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jmp_buf myContext;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x,bx,cx,dx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registri koji se ne pamte u myContex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eginning;</w:t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da li se nit pokrece prvi put ili ne</w:t>
        <w:tab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ver;</w:t>
        <w:tab/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indikator zavrsetka nit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ollection* blocked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red za cuvanje niti koje cekaju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(za waitToComple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(Time,StackSize,Thread*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~PCB(){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yStack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li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Context();</w:t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pamti konteks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turnContext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povratak konteksta</w:t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me();</w:t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nastavlja od mesta prekid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lock();</w:t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blokira nit (koristim za waitToComlete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blockAll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deblokira niti koje su cekale na kraj ove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Over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ver; }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Over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etBeginning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TimeSlice(Time time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RestTime(Time time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Time getRestTime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tTime; 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Time getTimeSlice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imeSlice; 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rapper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endi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thcol.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  Sadrzaj:  implementacija klase ThreadCollect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THRCO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THRCOL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Collector: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un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nt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>**);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samo ce main moci da pozove Konstrukto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 *lis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ut(PCB* 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hreadCollector():Thread(defaultStackSize,0){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~ThreadCollector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endi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coll.h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 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  Sadrzaj:  implementacija klase Collec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*==============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klasa Collection predtavlja listu (kolekciju) tj. red PCB-ova sa mogucnosc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ubacivanja na kra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uzimanja sa pocetk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iteriranja kroz listu i brisanja ukazanog PCB-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proveravanja da li je Thread odgovarajuceg PCB-a zavrs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=============================================================================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fndef _COLLECTION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define _COLLECTION_H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lement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* 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lement* 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lement (PCB* pcb):pcb(pcb),next(0){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: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Collection():tail(0),top(0),val(0),current(0) previous(0){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~Collection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Element* tai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Element* top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sert(PCB* 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* remove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nt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etCurrent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postavljanje tekuceg na pocetak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cCurrent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inkrementiranje tekuceg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stroyCurrent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brisanje PCB-a na koga ukazuje tekuc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Element* Current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OverCurrent()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vrednost indikatora over za current-&gt;pcb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Element* current;      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tekuci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Element *previous;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predhodnik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endif</w: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thread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metoda klase Thre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ime MIN_TIME=55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read::Thread(StackSize stackSize, Time time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myPCB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(time,stackSize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read::~Thread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waitToComplet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::start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ThreadCollector::put(myPCB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cheduler::put (my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un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}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::waitToComplete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myPCB-&gt;isOver())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myPCB-&gt;block(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spatch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ock();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PCB::runningPCB!=0 &amp;&amp; PCB::runningPCB-&gt;setContext()=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cheduler::put(PCB::running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=Scheduler::ge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-&gt;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 minTimeSlice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IN_TIM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semaphor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klase KernelSem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          implementacija metoda klase KernelSem i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emapho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Preempt=0;</w:t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Sem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KernelSem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it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ollection* blocke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~KernelSem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aphor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b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metode klase KernelS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KernelSem::KernelSem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it):blocked(0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blocked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al=ini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KernelSem::~KernelSem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locked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Sem::block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CB::runningPCB-&gt;setContext()==0){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blocked-&gt;insert(PCB::runningPCB);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PCB::runningPCB=Scheduler::get();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-&gt;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Sem::deblock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cheduler::put ( blocked-&gt;remove() 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metode klase Semaph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Semaphore::Semaphore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it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myImpl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Sem(ini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Semaphore::~Semaphore()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yImpl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aphore::wait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--myImpl-&gt;val&lt;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yImpl-&gt;block(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unlock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semPreempt==1) dispatch();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aphore::signal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myImpl-&gt;val++ &lt;0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yImpl-&gt;deb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un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semPreempt==1) dispatch();</w:t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ako se zahteva preuzimanj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maphore::val ()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yImpl-&gt;va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event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klase KernelEv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</w:t>
        <w:tab/>
        <w:tab/>
        <w:t xml:space="preserve">   implementacija metoda klase Event i KernelEv</w:t>
        <w:tab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KernelEv(IVTNo,InterruptHandle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~KernelEv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gnal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ai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VTNo entr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nterruptHandler oldHandler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ri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tore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allOldHandler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ollection* blocke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definicija metoda klase KernelE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ernelEv::KernelEv(IVTNo number,InterruptHandler body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blocked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entry=numb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oldHandler=getvect(entry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etvect(entry,body);</w:t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::wait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CB::runningPCB-&gt;setContext()==0){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blocked-&gt;insert(PCB::running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PCB::runningPCB=Scheduler::get();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-&gt;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::signal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blocked-&gt;top){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deblokira sve niti koje su cekale na dogadja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Scheduler ::put(blocked-&gt;remove() );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unlo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dispatch();</w:t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::restore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etvect(entry,oldHandle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ernelEv::~KernelEv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restor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delete </w:t>
      </w:r>
      <w:r>
        <w:rPr>
          <w:rFonts w:cs="Courier New" w:ascii="Courier New" w:hAnsi="Courier New"/>
          <w:bCs/>
          <w:color w:val="000000"/>
          <w:sz w:val="20"/>
          <w:szCs w:val="20"/>
        </w:rPr>
        <w:t>blocke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::callOldHandler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(*oldHandler)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implementacija clas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vent::Event (IVTNo entry, InterruptHandler body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myImpl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Ev(entry,body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vent::~Event 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yImp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::wait  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yImpl-&gt;wai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::signal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yImpl-&gt;signal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::oldHandler 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yImpl-&gt;callOldHandler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pcb.cpp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metoda klase PC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ock() 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li;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lock() {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i;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CB* PCB::runningPCB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CB::PCB(Time timeSlice,StackSize stackSize,Thread* thr):beginning(1),over(0),blocked(0),myThread(thr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blocked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-&gt;timeSlice=timeSlic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myStack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>[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-&gt;stackSize=stackSize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setContex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, b, c, d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a, a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b, b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c, c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d, d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ax = a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bx = 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x = c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dx = d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jmp(myContex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returnContex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, b, c, 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restTime=timeSlic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a= ax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b= bx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= cx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d= dx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ax,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bx,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cx,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dx,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ngjmp(myContext,1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resume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beginning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resetBeginning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rapper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turnContex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block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CB::runningPCB-&gt;setContext()=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blocked-&gt;insert(PCB::running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=Scheduler::ge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::runningPCB-&gt;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deblockAll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PCB::runningPCB-&gt;blocked-&gt;top){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cheduler ::put( PCB::runningPCB-&gt;blocked-&gt;remove() 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wrapper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p=&amp;myStack[stackSize]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unsign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sp,hs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hsp=FP_OFF(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hss=FP_SEG(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asm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sp,hs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 ss,hs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unlock();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otkljucava se ono sto je zakljucano u dispatch() ili block(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ili wrappe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runningPCB-&gt;myThread-&gt;run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runningPCB-&gt;setOver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deblockAll();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deblokira sve niti koje su cekale na kraj ove nit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::runningPCB=Scheduler::ge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::runningPCB-&gt;resume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unlock() ce se pozvati u else grani dispatch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ili ako se ponovo pozove  wrapper() u 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setOver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over=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resetBeginning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beginning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setTimeSlice(Time time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imeSlice=tim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::setRestTime(Time time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restTime=tim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thco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metoda klase ThreadColle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mp_buf mainContext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z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Collection* ThreadCollector::list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Collector::coun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-&gt;coun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Collector::put(PCB *pcb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ist-&gt;insert(pc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Collector::run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>(1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ist-&gt;resetCurrent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>(list-&gt;Current()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list-&gt;isOverCurrent()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list-&gt;destroyCurren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list-&gt;resetCurren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ispatch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-&gt;incCurren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unt()==1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PCB::runningPCB-&gt;setOver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longjmp(mainContext,1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ispatch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col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  Sadrzaj:  implementacija metoda klase Collec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col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llection::Element* Collection::Curren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rre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incCurren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ent!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revious=curre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urrent=current-&gt;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isOverCurren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rrent-&gt;pcb-&gt;isOver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resetCurrent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urrent=to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revious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unistava tekuci element zajedno sa PCB-om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destroyCurrent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* destroy=0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current!=0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current==top){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destroy=remov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destroy=current-&gt;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previous-&gt;next=current-&gt;next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current==tail){ tail=previous; 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val--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stroy;</w:t>
        <w:tab/>
        <w:t>//</w:t>
      </w:r>
      <w:r>
        <w:rPr>
          <w:rFonts w:cs="Courier New" w:ascii="Courier New" w:hAnsi="Courier New"/>
          <w:i/>
          <w:color w:val="000000"/>
          <w:sz w:val="20"/>
          <w:szCs w:val="20"/>
        </w:rPr>
        <w:t>unisiti pc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rrent;</w:t>
        <w:tab/>
        <w:t>//</w:t>
      </w:r>
      <w:r>
        <w:rPr>
          <w:rFonts w:cs="Courier New" w:ascii="Courier New" w:hAnsi="Courier New"/>
          <w:i/>
          <w:color w:val="000000"/>
          <w:sz w:val="20"/>
          <w:szCs w:val="20"/>
        </w:rPr>
        <w:t>unisti sam el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urrent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insert(PCB* pcb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Element *newEl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lement(pcb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top=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ail=top=newE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ail-&gt;next=newE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ail=tail-&gt;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al++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CB* Collection::remove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PCB* pcb=0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top!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cb=top-&gt;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lement* pom=to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op=top-&gt;n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val--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top==0) tail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c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llection::~Collection (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Element* pom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>(top!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om=to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op=top-&gt;next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lection::count()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va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krntimer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ć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//   Sadrzaj:  implementacija prekidne rutine za time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stdio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te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 *kernelTimer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ick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terrupt timer(...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kernelTimer-&gt;oldHandler();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CB::runningPCB != 0 &amp;&amp; PCB::runningPCB-&gt;getTimeSlice()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ime timeSlice=PCB::runningPCB-&gt;getTimeSlic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ime restTime=PCB::runningPCB-&gt;getRestTi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ime minTime=minTimeSlic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restTime&lt;= 0){</w:t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da li je vreme isteklo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PCB::runningPCB-&gt;setRestTime(timeSlic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ispatch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PCB::runningPCB-&gt;setRestTime(restTime-minTime)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vreme se umanj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Projekat: Projekat iz Operativnih sistema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Fajl:     kernel.cp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Datum:    Avgust 20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Autor:</w:t>
        <w:tab/>
        <w:t xml:space="preserve">   Vedran Prodanovic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   Sadrzaj:  implementacija jezgra (funkcija mai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  <w:t>//===========================================================================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read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pcb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schedule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event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thcol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"user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dos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setjmp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stdio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include &lt;iostream.h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terrupt timer(...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vent* kernelTim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serMain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>**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mp_buf mainCont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VTNo timerIvtNo=0x0008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serMainThread: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rgc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*argv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UserMainThread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rc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**arv):Thread(4096,0), argc(arc),argv(arv){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~UserMainThread(){ waitToComplete();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un() {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ret=userMain(argc,argv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rgc,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>* argv[])  {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Thread* col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readCollector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Thread* thr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serMainThread(argc,argv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thr-&gt;star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ol-&gt;start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kernelTimer=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vent(timerIvtNo,time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setjmp(mainContext)==0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PCB::runningPCB=Scheduler::get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PCB::runningPCB-&gt;resum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lock()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ernelTim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ele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rintf( "\nUspesno zavrsen posao\n"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rintf( "Unesite bilo koji karakter za izlaz "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; cin&gt;&gt;i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30:00Z</dcterms:created>
  <dc:creator>Sale</dc:creator>
  <dc:description/>
  <dc:language>en-US</dc:language>
  <cp:lastModifiedBy>Sale</cp:lastModifiedBy>
  <cp:lastPrinted>2005-09-22T13:54:00Z</cp:lastPrinted>
  <dcterms:modified xsi:type="dcterms:W3CDTF">2005-09-22T12:05:00Z</dcterms:modified>
  <cp:revision>27</cp:revision>
  <dc:subject/>
  <dc:title>Elektrotehnički fakultet u Beogradu</dc:title>
</cp:coreProperties>
</file>