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Courier New" w:ascii="Courier New" w:hAnsi="Courier New"/>
          <w:b/>
          <w:bCs/>
          <w:szCs w:val="28"/>
        </w:rPr>
        <w:t>Elektrotehnic</w:t>
      </w:r>
      <w:r>
        <w:rPr>
          <w:rFonts w:cs="Courier New" w:ascii="Courier New" w:hAnsi="Courier New"/>
          <w:b/>
          <w:bCs/>
          <w:szCs w:val="28"/>
          <w:lang w:val="sr-Latn-CS"/>
        </w:rPr>
        <w:t>ki fakultet u Beogradu</w:t>
      </w:r>
    </w:p>
    <w:p>
      <w:pPr>
        <w:pStyle w:val="Normal"/>
        <w:rPr>
          <w:rFonts w:ascii="Courier New" w:hAnsi="Courier New" w:cs="Courier New"/>
          <w:szCs w:val="28"/>
          <w:lang w:val="sr-Latn-CS"/>
        </w:rPr>
      </w:pPr>
      <w:r>
        <w:rPr>
          <w:rFonts w:cs="Courier New" w:ascii="Courier New" w:hAnsi="Courier New"/>
          <w:b/>
          <w:bCs/>
          <w:szCs w:val="28"/>
          <w:lang w:val="sr-Latn-CS"/>
        </w:rPr>
        <w:t>Katedra za racunarsku tehniku i informatiku</w:t>
      </w:r>
    </w:p>
    <w:p>
      <w:pPr>
        <w:pStyle w:val="Normal"/>
        <w:jc w:val="center"/>
        <w:rPr>
          <w:rFonts w:ascii="Courier New" w:hAnsi="Courier New" w:cs="Courier New"/>
          <w:b/>
          <w:b/>
          <w:sz w:val="56"/>
          <w:szCs w:val="56"/>
          <w:lang w:val="sr-Latn-CS"/>
        </w:rPr>
      </w:pPr>
      <w:r>
        <w:rPr>
          <w:rFonts w:cs="Courier New" w:ascii="Courier New" w:hAnsi="Courier New"/>
          <w:b/>
          <w:sz w:val="56"/>
          <w:szCs w:val="56"/>
          <w:lang w:val="sr-Latn-CS"/>
        </w:rPr>
      </w:r>
    </w:p>
    <w:p>
      <w:pPr>
        <w:pStyle w:val="Normal"/>
        <w:jc w:val="center"/>
        <w:rPr>
          <w:rFonts w:ascii="Courier New" w:hAnsi="Courier New" w:cs="Courier New"/>
          <w:b/>
          <w:b/>
          <w:sz w:val="56"/>
          <w:szCs w:val="56"/>
        </w:rPr>
      </w:pPr>
      <w:r>
        <w:rPr>
          <w:rFonts w:cs="Courier New" w:ascii="Courier New" w:hAnsi="Courier New"/>
          <w:b/>
          <w:sz w:val="56"/>
          <w:szCs w:val="56"/>
        </w:rPr>
      </w:r>
    </w:p>
    <w:p>
      <w:pPr>
        <w:pStyle w:val="Normal"/>
        <w:jc w:val="center"/>
        <w:rPr>
          <w:rFonts w:ascii="Courier New" w:hAnsi="Courier New" w:cs="Courier New"/>
          <w:b/>
          <w:b/>
          <w:sz w:val="56"/>
          <w:szCs w:val="56"/>
        </w:rPr>
      </w:pPr>
      <w:r>
        <w:rPr>
          <w:rFonts w:cs="Courier New" w:ascii="Courier New" w:hAnsi="Courier New"/>
          <w:b/>
          <w:sz w:val="56"/>
          <w:szCs w:val="56"/>
        </w:rPr>
      </w:r>
    </w:p>
    <w:p>
      <w:pPr>
        <w:pStyle w:val="Normal"/>
        <w:jc w:val="center"/>
        <w:rPr>
          <w:rFonts w:ascii="Courier New" w:hAnsi="Courier New" w:cs="Courier New"/>
          <w:b/>
          <w:b/>
          <w:sz w:val="56"/>
          <w:szCs w:val="56"/>
        </w:rPr>
      </w:pPr>
      <w:r>
        <w:rPr>
          <w:rFonts w:cs="Courier New" w:ascii="Courier New" w:hAnsi="Courier New"/>
          <w:b/>
          <w:sz w:val="56"/>
          <w:szCs w:val="56"/>
        </w:rPr>
      </w:r>
    </w:p>
    <w:p>
      <w:pPr>
        <w:pStyle w:val="Normal"/>
        <w:jc w:val="center"/>
        <w:rPr>
          <w:rFonts w:ascii="Courier New" w:hAnsi="Courier New" w:cs="Courier New"/>
          <w:b/>
          <w:b/>
          <w:sz w:val="72"/>
          <w:szCs w:val="72"/>
        </w:rPr>
      </w:pPr>
      <w:r>
        <w:rPr>
          <w:rFonts w:cs="Courier New" w:ascii="Courier New" w:hAnsi="Courier New"/>
          <w:b/>
          <w:sz w:val="72"/>
          <w:szCs w:val="72"/>
        </w:rPr>
      </w:r>
    </w:p>
    <w:p>
      <w:pPr>
        <w:pStyle w:val="Normal"/>
        <w:jc w:val="center"/>
        <w:rPr>
          <w:rFonts w:ascii="Courier New" w:hAnsi="Courier New" w:cs="Courier New"/>
          <w:b/>
          <w:b/>
          <w:sz w:val="56"/>
          <w:szCs w:val="56"/>
        </w:rPr>
      </w:pPr>
      <w:r>
        <w:rPr>
          <w:rFonts w:cs="Courier New" w:ascii="Courier New" w:hAnsi="Courier New"/>
          <w:b/>
          <w:sz w:val="56"/>
          <w:szCs w:val="56"/>
        </w:rPr>
      </w:r>
    </w:p>
    <w:p>
      <w:pPr>
        <w:pStyle w:val="Normal"/>
        <w:jc w:val="center"/>
        <w:rPr>
          <w:rFonts w:ascii="Courier New" w:hAnsi="Courier New" w:cs="Courier New"/>
          <w:b/>
          <w:b/>
          <w:sz w:val="56"/>
          <w:szCs w:val="56"/>
        </w:rPr>
      </w:pPr>
      <w:r>
        <w:rPr>
          <w:rFonts w:cs="Courier New" w:ascii="Courier New" w:hAnsi="Courier New"/>
          <w:b/>
          <w:sz w:val="56"/>
          <w:szCs w:val="56"/>
        </w:rPr>
      </w:r>
    </w:p>
    <w:p>
      <w:pPr>
        <w:pStyle w:val="Normal"/>
        <w:jc w:val="center"/>
        <w:rPr>
          <w:rFonts w:ascii="Courier New" w:hAnsi="Courier New" w:cs="Courier New"/>
          <w:b/>
          <w:b/>
          <w:sz w:val="56"/>
          <w:szCs w:val="56"/>
        </w:rPr>
      </w:pPr>
      <w:r>
        <w:rPr>
          <w:rFonts w:cs="Courier New" w:ascii="Courier New" w:hAnsi="Courier New"/>
          <w:b/>
          <w:sz w:val="56"/>
          <w:szCs w:val="56"/>
        </w:rPr>
      </w:r>
    </w:p>
    <w:p>
      <w:pPr>
        <w:pStyle w:val="Normal"/>
        <w:jc w:val="center"/>
        <w:rPr>
          <w:rFonts w:ascii="Courier New" w:hAnsi="Courier New" w:cs="Courier New"/>
          <w:b/>
          <w:b/>
          <w:sz w:val="56"/>
          <w:szCs w:val="56"/>
        </w:rPr>
      </w:pPr>
      <w:r>
        <w:rPr>
          <w:rFonts w:cs="Courier New" w:ascii="Courier New" w:hAnsi="Courier New"/>
          <w:b/>
          <w:sz w:val="56"/>
          <w:szCs w:val="56"/>
        </w:rPr>
        <w:t>PROJEKAT IZ PREDMETA</w:t>
      </w:r>
    </w:p>
    <w:p>
      <w:pPr>
        <w:pStyle w:val="Normal"/>
        <w:jc w:val="center"/>
        <w:rPr>
          <w:rFonts w:ascii="Courier New" w:hAnsi="Courier New" w:cs="Courier New"/>
          <w:b/>
          <w:b/>
          <w:sz w:val="56"/>
          <w:szCs w:val="56"/>
        </w:rPr>
      </w:pPr>
      <w:r>
        <w:rPr>
          <w:rFonts w:cs="Courier New" w:ascii="Courier New" w:hAnsi="Courier New"/>
          <w:b/>
          <w:sz w:val="56"/>
          <w:szCs w:val="56"/>
        </w:rPr>
        <w:t>OPERATIVNI SISTEMI 1</w:t>
      </w:r>
    </w:p>
    <w:p>
      <w:pPr>
        <w:pStyle w:val="Normal"/>
        <w:rPr>
          <w:rFonts w:ascii="Courier New" w:hAnsi="Courier New" w:cs="Courier New"/>
          <w:b/>
          <w:b/>
          <w:sz w:val="56"/>
          <w:szCs w:val="56"/>
        </w:rPr>
      </w:pPr>
      <w:r>
        <w:rPr>
          <w:rFonts w:cs="Courier New" w:ascii="Courier New" w:hAnsi="Courier New"/>
          <w:b/>
          <w:sz w:val="56"/>
          <w:szCs w:val="56"/>
        </w:rPr>
      </w:r>
    </w:p>
    <w:p>
      <w:pPr>
        <w:pStyle w:val="Normal"/>
        <w:rPr>
          <w:rFonts w:ascii="Courier New" w:hAnsi="Courier New" w:cs="Courier New"/>
          <w:sz w:val="56"/>
          <w:szCs w:val="56"/>
        </w:rPr>
      </w:pPr>
      <w:r>
        <w:rPr>
          <w:rFonts w:cs="Courier New" w:ascii="Courier New" w:hAnsi="Courier New"/>
          <w:sz w:val="56"/>
          <w:szCs w:val="56"/>
        </w:rPr>
      </w:r>
    </w:p>
    <w:p>
      <w:pPr>
        <w:pStyle w:val="Normal"/>
        <w:rPr>
          <w:rFonts w:ascii="Courier New" w:hAnsi="Courier New" w:cs="Courier New"/>
          <w:sz w:val="56"/>
          <w:szCs w:val="56"/>
        </w:rPr>
      </w:pPr>
      <w:r>
        <w:rPr>
          <w:rFonts w:cs="Courier New" w:ascii="Courier New" w:hAnsi="Courier New"/>
          <w:sz w:val="56"/>
          <w:szCs w:val="56"/>
        </w:rPr>
      </w:r>
    </w:p>
    <w:p>
      <w:pPr>
        <w:pStyle w:val="Normal"/>
        <w:rPr>
          <w:rFonts w:ascii="Courier New" w:hAnsi="Courier New" w:cs="Courier New"/>
          <w:sz w:val="56"/>
          <w:szCs w:val="56"/>
        </w:rPr>
      </w:pPr>
      <w:r>
        <w:rPr>
          <w:rFonts w:cs="Courier New" w:ascii="Courier New" w:hAnsi="Courier New"/>
          <w:sz w:val="56"/>
          <w:szCs w:val="56"/>
        </w:rPr>
      </w:r>
    </w:p>
    <w:p>
      <w:pPr>
        <w:pStyle w:val="Normal"/>
        <w:rPr>
          <w:rFonts w:ascii="Courier New" w:hAnsi="Courier New" w:cs="Courier New"/>
          <w:sz w:val="56"/>
          <w:szCs w:val="56"/>
        </w:rPr>
      </w:pPr>
      <w:r>
        <w:rPr>
          <w:rFonts w:cs="Courier New" w:ascii="Courier New" w:hAnsi="Courier New"/>
          <w:sz w:val="56"/>
          <w:szCs w:val="56"/>
        </w:rPr>
      </w:r>
    </w:p>
    <w:p>
      <w:pPr>
        <w:pStyle w:val="Normal"/>
        <w:rPr>
          <w:rFonts w:ascii="Courier New" w:hAnsi="Courier New" w:cs="Courier New"/>
          <w:sz w:val="56"/>
          <w:szCs w:val="56"/>
        </w:rPr>
      </w:pPr>
      <w:r>
        <w:rPr>
          <w:rFonts w:cs="Courier New" w:ascii="Courier New" w:hAnsi="Courier New"/>
          <w:sz w:val="56"/>
          <w:szCs w:val="56"/>
        </w:rPr>
      </w:r>
    </w:p>
    <w:p>
      <w:pPr>
        <w:pStyle w:val="Normal"/>
        <w:rPr>
          <w:rFonts w:ascii="Courier New" w:hAnsi="Courier New" w:cs="Courier New"/>
          <w:sz w:val="56"/>
          <w:szCs w:val="56"/>
        </w:rPr>
      </w:pPr>
      <w:r>
        <w:rPr>
          <w:rFonts w:cs="Courier New" w:ascii="Courier New" w:hAnsi="Courier New"/>
          <w:sz w:val="56"/>
          <w:szCs w:val="56"/>
        </w:rPr>
      </w:r>
    </w:p>
    <w:p>
      <w:pPr>
        <w:pStyle w:val="Normal"/>
        <w:rPr>
          <w:rFonts w:ascii="Courier New" w:hAnsi="Courier New" w:cs="Courier New"/>
          <w:sz w:val="56"/>
          <w:szCs w:val="56"/>
        </w:rPr>
      </w:pPr>
      <w:r>
        <w:rPr>
          <w:rFonts w:cs="Courier New" w:ascii="Courier New" w:hAnsi="Courier New"/>
          <w:sz w:val="56"/>
          <w:szCs w:val="56"/>
        </w:rPr>
      </w:r>
    </w:p>
    <w:p>
      <w:pPr>
        <w:pStyle w:val="Normal"/>
        <w:rPr>
          <w:rFonts w:ascii="Courier New" w:hAnsi="Courier New" w:cs="Courier New"/>
          <w:sz w:val="56"/>
          <w:szCs w:val="56"/>
        </w:rPr>
      </w:pPr>
      <w:r>
        <w:rPr>
          <w:rFonts w:cs="Courier New" w:ascii="Courier New" w:hAnsi="Courier New"/>
          <w:sz w:val="56"/>
          <w:szCs w:val="56"/>
        </w:rPr>
      </w:r>
    </w:p>
    <w:p>
      <w:pPr>
        <w:pStyle w:val="Normal"/>
        <w:rPr>
          <w:rFonts w:ascii="Courier New" w:hAnsi="Courier New" w:cs="Courier New"/>
          <w:szCs w:val="28"/>
          <w:u w:val="single"/>
        </w:rPr>
      </w:pPr>
      <w:r>
        <w:rPr>
          <w:rFonts w:cs="Courier New" w:ascii="Courier New" w:hAnsi="Courier New"/>
          <w:szCs w:val="28"/>
        </w:rPr>
        <w:tab/>
        <w:tab/>
        <w:tab/>
        <w:tab/>
        <w:tab/>
        <w:tab/>
        <w:tab/>
        <w:tab/>
        <w:tab/>
        <w:tab/>
      </w:r>
    </w:p>
    <w:p>
      <w:pPr>
        <w:pStyle w:val="Heading2"/>
        <w:rPr>
          <w:rFonts w:ascii="Courier New" w:hAnsi="Courier New" w:cs="Courier New"/>
          <w:szCs w:val="28"/>
          <w:u w:val="single"/>
        </w:rPr>
      </w:pPr>
      <w:r>
        <w:rPr>
          <w:rFonts w:cs="Courier New" w:ascii="Courier New" w:hAnsi="Courier New"/>
          <w:szCs w:val="28"/>
          <w:u w:val="single"/>
        </w:rPr>
      </w:r>
    </w:p>
    <w:p>
      <w:pPr>
        <w:pStyle w:val="Heading2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Heading2"/>
        <w:rPr/>
      </w:pPr>
      <w:r>
        <w:rPr/>
        <w:t>Septembar 2006</w:t>
        <w:tab/>
        <w:tab/>
        <w:tab/>
        <w:tab/>
        <w:t xml:space="preserve">                                            Dragan Bozanovic 04/392</w:t>
      </w:r>
      <w:r>
        <w:br w:type="page"/>
      </w:r>
    </w:p>
    <w:p>
      <w:pPr>
        <w:pStyle w:val="Normal"/>
        <w:rPr/>
      </w:pPr>
      <w:r>
        <w:rPr/>
      </w:r>
    </w:p>
    <w:p>
      <w:pPr>
        <w:pStyle w:val="Heading3"/>
        <w:rPr>
          <w:b/>
          <w:b/>
          <w:bCs/>
        </w:rPr>
      </w:pPr>
      <w:r>
        <w:rPr>
          <w:b/>
          <w:bCs/>
        </w:rPr>
      </w:r>
    </w:p>
    <w:p>
      <w:pPr>
        <w:pStyle w:val="Heading3"/>
        <w:rPr>
          <w:b/>
          <w:b/>
          <w:bCs/>
        </w:rPr>
      </w:pPr>
      <w:r>
        <w:rPr>
          <w:b/>
          <w:bCs/>
        </w:rPr>
      </w:r>
    </w:p>
    <w:p>
      <w:pPr>
        <w:pStyle w:val="Heading3"/>
        <w:rPr>
          <w:b/>
          <w:b/>
          <w:bCs/>
        </w:rPr>
      </w:pPr>
      <w:r>
        <w:rPr>
          <w:b/>
          <w:bCs/>
        </w:rPr>
      </w:r>
    </w:p>
    <w:p>
      <w:pPr>
        <w:pStyle w:val="Heading3"/>
        <w:rPr>
          <w:b/>
          <w:b/>
          <w:bCs/>
        </w:rPr>
      </w:pPr>
      <w:r>
        <w:rPr>
          <w:b/>
          <w:bCs/>
        </w:rPr>
        <w:t>SADRZAJ</w:t>
      </w:r>
    </w:p>
    <w:p>
      <w:pPr>
        <w:pStyle w:val="Heading3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Heading3"/>
        <w:jc w:val="both"/>
        <w:rPr>
          <w:sz w:val="20"/>
        </w:rPr>
      </w:pPr>
      <w:r>
        <w:rPr>
          <w:sz w:val="20"/>
        </w:rPr>
      </w:r>
    </w:p>
    <w:p>
      <w:pPr>
        <w:pStyle w:val="Heading3"/>
        <w:jc w:val="both"/>
        <w:rPr>
          <w:sz w:val="20"/>
        </w:rPr>
      </w:pPr>
      <w:r>
        <w:rPr>
          <w:sz w:val="20"/>
        </w:rPr>
      </w:r>
    </w:p>
    <w:p>
      <w:pPr>
        <w:pStyle w:val="Heading3"/>
        <w:jc w:val="both"/>
        <w:rPr>
          <w:sz w:val="20"/>
        </w:rPr>
      </w:pPr>
      <w:r>
        <w:rPr>
          <w:sz w:val="20"/>
        </w:rPr>
      </w:r>
    </w:p>
    <w:p>
      <w:pPr>
        <w:pStyle w:val="Heading3"/>
        <w:jc w:val="both"/>
        <w:rPr>
          <w:sz w:val="20"/>
        </w:rPr>
      </w:pPr>
      <w:r>
        <w:rPr>
          <w:sz w:val="20"/>
        </w:rPr>
      </w:r>
    </w:p>
    <w:p>
      <w:pPr>
        <w:pStyle w:val="Heading3"/>
        <w:jc w:val="both"/>
        <w:rPr>
          <w:sz w:val="20"/>
        </w:rPr>
      </w:pPr>
      <w:r>
        <w:rPr>
          <w:sz w:val="20"/>
        </w:rPr>
      </w:r>
    </w:p>
    <w:p>
      <w:pPr>
        <w:pStyle w:val="Heading3"/>
        <w:jc w:val="both"/>
        <w:rPr>
          <w:sz w:val="20"/>
        </w:rPr>
      </w:pPr>
      <w:r>
        <w:rPr>
          <w:sz w:val="20"/>
        </w:rPr>
      </w:r>
    </w:p>
    <w:p>
      <w:pPr>
        <w:pStyle w:val="Heading3"/>
        <w:jc w:val="both"/>
        <w:rPr>
          <w:sz w:val="20"/>
        </w:rPr>
      </w:pPr>
      <w:r>
        <w:rPr>
          <w:sz w:val="20"/>
        </w:rPr>
      </w:r>
    </w:p>
    <w:p>
      <w:pPr>
        <w:pStyle w:val="Heading3"/>
        <w:ind w:right="-19" w:hanging="0"/>
        <w:jc w:val="both"/>
        <w:rPr>
          <w:sz w:val="20"/>
        </w:rPr>
      </w:pPr>
      <w:r>
        <w:rPr>
          <w:sz w:val="20"/>
        </w:rPr>
        <w:t>event.h      . . . . . . . . . . . . . . . . . . . . . . . . . . . . . . .  3</w:t>
      </w:r>
    </w:p>
    <w:p>
      <w:pPr>
        <w:pStyle w:val="Heading3"/>
        <w:jc w:val="both"/>
        <w:rPr>
          <w:sz w:val="20"/>
        </w:rPr>
      </w:pPr>
      <w:r>
        <w:rPr>
          <w:sz w:val="20"/>
        </w:rPr>
      </w:r>
    </w:p>
    <w:p>
      <w:pPr>
        <w:pStyle w:val="Heading3"/>
        <w:jc w:val="both"/>
        <w:rPr>
          <w:sz w:val="20"/>
        </w:rPr>
      </w:pPr>
      <w:r>
        <w:rPr>
          <w:sz w:val="20"/>
        </w:rPr>
        <w:t>event.cpp    . . . . . . . . . . . . . . . . . . . . . . . . . . . . . . .  4</w:t>
      </w:r>
    </w:p>
    <w:p>
      <w:pPr>
        <w:pStyle w:val="Heading3"/>
        <w:jc w:val="both"/>
        <w:rPr>
          <w:sz w:val="20"/>
        </w:rPr>
      </w:pPr>
      <w:r>
        <w:rPr>
          <w:sz w:val="20"/>
        </w:rPr>
      </w:r>
    </w:p>
    <w:p>
      <w:pPr>
        <w:pStyle w:val="Heading3"/>
        <w:jc w:val="both"/>
        <w:rPr>
          <w:sz w:val="20"/>
        </w:rPr>
      </w:pPr>
      <w:r>
        <w:rPr>
          <w:sz w:val="20"/>
        </w:rPr>
        <w:t>kernelEv.h   . . . . . . . . . . . . . . . . . . . . . . . . . . . . . . .  5</w:t>
      </w:r>
    </w:p>
    <w:p>
      <w:pPr>
        <w:pStyle w:val="Heading3"/>
        <w:jc w:val="both"/>
        <w:rPr>
          <w:sz w:val="20"/>
        </w:rPr>
      </w:pPr>
      <w:r>
        <w:rPr>
          <w:sz w:val="20"/>
        </w:rPr>
      </w:r>
    </w:p>
    <w:p>
      <w:pPr>
        <w:pStyle w:val="Heading3"/>
        <w:jc w:val="both"/>
        <w:rPr>
          <w:sz w:val="20"/>
        </w:rPr>
      </w:pPr>
      <w:r>
        <w:rPr>
          <w:sz w:val="20"/>
        </w:rPr>
        <w:t>kernelEv.cpp . . . . . . . . . . . . . . . . . . . . . . . . . . . . . . .  6</w:t>
      </w:r>
    </w:p>
    <w:p>
      <w:pPr>
        <w:pStyle w:val="Heading3"/>
        <w:jc w:val="both"/>
        <w:rPr>
          <w:sz w:val="20"/>
        </w:rPr>
      </w:pPr>
      <w:r>
        <w:rPr>
          <w:sz w:val="20"/>
        </w:rPr>
      </w:r>
    </w:p>
    <w:p>
      <w:pPr>
        <w:pStyle w:val="Heading3"/>
        <w:jc w:val="both"/>
        <w:rPr>
          <w:sz w:val="20"/>
        </w:rPr>
      </w:pPr>
      <w:r>
        <w:rPr>
          <w:sz w:val="20"/>
        </w:rPr>
        <w:t>kerSem.h     . . . . . . . . . . . . . . . . . . . . . . . . . . . . . . .  8</w:t>
      </w:r>
    </w:p>
    <w:p>
      <w:pPr>
        <w:pStyle w:val="Heading3"/>
        <w:jc w:val="both"/>
        <w:rPr>
          <w:sz w:val="20"/>
        </w:rPr>
      </w:pPr>
      <w:r>
        <w:rPr>
          <w:sz w:val="20"/>
        </w:rPr>
      </w:r>
    </w:p>
    <w:p>
      <w:pPr>
        <w:pStyle w:val="Heading3"/>
        <w:jc w:val="both"/>
        <w:rPr>
          <w:sz w:val="20"/>
        </w:rPr>
      </w:pPr>
      <w:r>
        <w:rPr>
          <w:sz w:val="20"/>
        </w:rPr>
        <w:t>kerSem.cpp   . . . . . . . . . . . . . . . . . . . . . . . . . . . . . . .  9</w:t>
      </w:r>
    </w:p>
    <w:p>
      <w:pPr>
        <w:pStyle w:val="Heading3"/>
        <w:jc w:val="both"/>
        <w:rPr>
          <w:sz w:val="20"/>
        </w:rPr>
      </w:pPr>
      <w:r>
        <w:rPr>
          <w:sz w:val="20"/>
        </w:rPr>
      </w:r>
    </w:p>
    <w:p>
      <w:pPr>
        <w:pStyle w:val="Heading3"/>
        <w:jc w:val="both"/>
        <w:rPr>
          <w:sz w:val="20"/>
        </w:rPr>
      </w:pPr>
      <w:r>
        <w:rPr>
          <w:sz w:val="20"/>
        </w:rPr>
        <w:t>pcb.h        . . . . . . . . . . . . . . . . . . . . . . . . . . . . . . . 10</w:t>
      </w:r>
    </w:p>
    <w:p>
      <w:pPr>
        <w:pStyle w:val="Heading3"/>
        <w:jc w:val="both"/>
        <w:rPr>
          <w:sz w:val="20"/>
        </w:rPr>
      </w:pPr>
      <w:r>
        <w:rPr>
          <w:sz w:val="20"/>
        </w:rPr>
      </w:r>
    </w:p>
    <w:p>
      <w:pPr>
        <w:pStyle w:val="Heading3"/>
        <w:jc w:val="both"/>
        <w:rPr>
          <w:sz w:val="20"/>
        </w:rPr>
      </w:pPr>
      <w:r>
        <w:rPr>
          <w:sz w:val="20"/>
        </w:rPr>
        <w:t>pcb.cpp      . . . . . . . . . . . . . . . . . . . . . . . . . . . . . . . 11</w:t>
      </w:r>
    </w:p>
    <w:p>
      <w:pPr>
        <w:pStyle w:val="Heading3"/>
        <w:jc w:val="both"/>
        <w:rPr>
          <w:sz w:val="20"/>
        </w:rPr>
      </w:pPr>
      <w:r>
        <w:rPr>
          <w:sz w:val="20"/>
        </w:rPr>
      </w:r>
    </w:p>
    <w:p>
      <w:pPr>
        <w:pStyle w:val="Heading3"/>
        <w:jc w:val="both"/>
        <w:rPr>
          <w:sz w:val="20"/>
        </w:rPr>
      </w:pPr>
      <w:r>
        <w:rPr>
          <w:sz w:val="20"/>
        </w:rPr>
        <w:t>red.h        . . . . . . . . . . . . . . . . . . . . . . . . . . . . . . . 14</w:t>
      </w:r>
    </w:p>
    <w:p>
      <w:pPr>
        <w:pStyle w:val="Heading3"/>
        <w:jc w:val="both"/>
        <w:rPr>
          <w:sz w:val="20"/>
        </w:rPr>
      </w:pPr>
      <w:r>
        <w:rPr>
          <w:sz w:val="20"/>
        </w:rPr>
      </w:r>
    </w:p>
    <w:p>
      <w:pPr>
        <w:pStyle w:val="Heading3"/>
        <w:jc w:val="both"/>
        <w:rPr>
          <w:sz w:val="20"/>
        </w:rPr>
      </w:pPr>
      <w:r>
        <w:rPr>
          <w:sz w:val="20"/>
        </w:rPr>
        <w:t>red.cpp      . . . . . . . . . . . . . . . . . . . . . . . . . . . . . . . 15</w:t>
      </w:r>
    </w:p>
    <w:p>
      <w:pPr>
        <w:pStyle w:val="Heading3"/>
        <w:jc w:val="both"/>
        <w:rPr>
          <w:sz w:val="20"/>
        </w:rPr>
      </w:pPr>
      <w:r>
        <w:rPr>
          <w:sz w:val="20"/>
        </w:rPr>
      </w:r>
    </w:p>
    <w:p>
      <w:pPr>
        <w:pStyle w:val="Heading3"/>
        <w:jc w:val="both"/>
        <w:rPr>
          <w:sz w:val="20"/>
        </w:rPr>
      </w:pPr>
      <w:r>
        <w:rPr>
          <w:sz w:val="20"/>
        </w:rPr>
        <w:t>semaphor.h   . . . . . . . . . . . . . . . . . . . . . . . . . . . . . . . 16</w:t>
      </w:r>
    </w:p>
    <w:p>
      <w:pPr>
        <w:pStyle w:val="Heading3"/>
        <w:jc w:val="both"/>
        <w:rPr>
          <w:sz w:val="20"/>
        </w:rPr>
      </w:pPr>
      <w:r>
        <w:rPr>
          <w:sz w:val="20"/>
        </w:rPr>
      </w:r>
    </w:p>
    <w:p>
      <w:pPr>
        <w:pStyle w:val="Heading3"/>
        <w:jc w:val="both"/>
        <w:rPr>
          <w:sz w:val="20"/>
        </w:rPr>
      </w:pPr>
      <w:r>
        <w:rPr>
          <w:sz w:val="20"/>
        </w:rPr>
        <w:t>semaphor.cpp . . . . . . . . . . . . . . . . . . . . . . . . . . . . . . . 17</w:t>
      </w:r>
    </w:p>
    <w:p>
      <w:pPr>
        <w:pStyle w:val="Heading3"/>
        <w:jc w:val="both"/>
        <w:rPr>
          <w:sz w:val="20"/>
        </w:rPr>
      </w:pPr>
      <w:r>
        <w:rPr>
          <w:sz w:val="20"/>
        </w:rPr>
      </w:r>
    </w:p>
    <w:p>
      <w:pPr>
        <w:pStyle w:val="Heading3"/>
        <w:jc w:val="both"/>
        <w:rPr>
          <w:sz w:val="20"/>
        </w:rPr>
      </w:pPr>
      <w:r>
        <w:rPr>
          <w:sz w:val="20"/>
        </w:rPr>
        <w:t>thread.h     . . . . . . . . . . . . . . . . . . . . . . . . . . . . . . . 18</w:t>
      </w:r>
    </w:p>
    <w:p>
      <w:pPr>
        <w:pStyle w:val="Heading3"/>
        <w:jc w:val="both"/>
        <w:rPr>
          <w:sz w:val="20"/>
        </w:rPr>
      </w:pPr>
      <w:r>
        <w:rPr>
          <w:sz w:val="20"/>
        </w:rPr>
      </w:r>
    </w:p>
    <w:p>
      <w:pPr>
        <w:pStyle w:val="Heading3"/>
        <w:jc w:val="both"/>
        <w:rPr>
          <w:sz w:val="20"/>
        </w:rPr>
      </w:pPr>
      <w:r>
        <w:rPr>
          <w:sz w:val="20"/>
        </w:rPr>
        <w:t>thread.cpp   . . . . . . . . . . . . . . . . . . . . . . . . . . . . . . . 19</w:t>
      </w:r>
    </w:p>
    <w:p>
      <w:pPr>
        <w:pStyle w:val="Heading3"/>
        <w:jc w:val="both"/>
        <w:rPr>
          <w:sz w:val="20"/>
        </w:rPr>
      </w:pPr>
      <w:r>
        <w:rPr>
          <w:sz w:val="20"/>
        </w:rPr>
      </w:r>
    </w:p>
    <w:p>
      <w:pPr>
        <w:pStyle w:val="Heading3"/>
        <w:jc w:val="both"/>
        <w:rPr>
          <w:sz w:val="20"/>
        </w:rPr>
      </w:pPr>
      <w:r>
        <w:rPr>
          <w:sz w:val="20"/>
        </w:rPr>
        <w:t>kernel.cpp   . . . . . . . . . . . . . . . . . . . . . . . . . . . . . . . 21</w:t>
      </w:r>
      <w:r>
        <w:br w:type="page"/>
      </w:r>
    </w:p>
    <w:p>
      <w:pPr>
        <w:pStyle w:val="Heading3"/>
        <w:jc w:val="both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//event.h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#ifndef _OS1_EVENT_H_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#define _OS1_EVENT_H_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ypedef unsigned int IVTNo;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ypedef void interrupt (*InterruptHandler)(...);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lass KernelEv;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lass Event {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public: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</w:t>
      </w:r>
      <w:r>
        <w:rPr>
          <w:rFonts w:cs="Courier New" w:ascii="Courier New" w:hAnsi="Courier New"/>
          <w:sz w:val="20"/>
        </w:rPr>
        <w:t>Event (IVTNo, InterruptHandler);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</w:t>
      </w:r>
      <w:r>
        <w:rPr>
          <w:rFonts w:cs="Courier New" w:ascii="Courier New" w:hAnsi="Courier New"/>
          <w:sz w:val="20"/>
        </w:rPr>
        <w:t>~Event ();</w:t>
      </w:r>
    </w:p>
    <w:p>
      <w:pPr>
        <w:pStyle w:val="Normal"/>
        <w:rPr>
          <w:rFonts w:ascii="Courier New" w:hAnsi="Courier New" w:eastAsia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</w:t>
      </w:r>
      <w:r>
        <w:rPr>
          <w:rFonts w:cs="Courier New" w:ascii="Courier New" w:hAnsi="Courier New"/>
          <w:sz w:val="20"/>
        </w:rPr>
        <w:t>void wait  ();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</w:t>
      </w:r>
      <w:r>
        <w:rPr>
          <w:rFonts w:cs="Courier New" w:ascii="Courier New" w:hAnsi="Courier New"/>
          <w:sz w:val="20"/>
        </w:rPr>
        <w:t xml:space="preserve">void signal();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</w:t>
      </w:r>
      <w:r>
        <w:rPr>
          <w:rFonts w:cs="Courier New" w:ascii="Courier New" w:hAnsi="Courier New"/>
          <w:sz w:val="20"/>
        </w:rPr>
        <w:t>void oldHandler ();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private: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</w:t>
      </w:r>
      <w:r>
        <w:rPr>
          <w:rFonts w:cs="Courier New" w:ascii="Courier New" w:hAnsi="Courier New"/>
          <w:sz w:val="20"/>
        </w:rPr>
        <w:t>KernelEv* myImpl;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};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#endif  // _OS1_EVENT_H_</w:t>
      </w:r>
      <w:r>
        <w:br w:type="page"/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//event.cpp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#include "event.h"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#include "kernelEv.h"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extern int zakljucano;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Event::Event(IVTNo br_ulaza, InterruptHandler pr_rutina) {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</w:t>
      </w:r>
      <w:r>
        <w:rPr>
          <w:rFonts w:cs="Courier New" w:ascii="Courier New" w:hAnsi="Courier New"/>
          <w:sz w:val="20"/>
        </w:rPr>
        <w:t>zakljucano=1;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</w:t>
      </w:r>
      <w:r>
        <w:rPr>
          <w:rFonts w:cs="Courier New" w:ascii="Courier New" w:hAnsi="Courier New"/>
          <w:sz w:val="20"/>
        </w:rPr>
        <w:t>myImpl=new KernelEv(br_ulaza,pr_rutina);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</w:t>
      </w:r>
      <w:r>
        <w:rPr>
          <w:rFonts w:cs="Courier New" w:ascii="Courier New" w:hAnsi="Courier New"/>
          <w:sz w:val="20"/>
        </w:rPr>
        <w:t>zakljucano=0;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}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Event::~Event() {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</w:t>
      </w:r>
      <w:r>
        <w:rPr>
          <w:rFonts w:cs="Courier New" w:ascii="Courier New" w:hAnsi="Courier New"/>
          <w:sz w:val="20"/>
        </w:rPr>
        <w:t>zakljucano=1;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</w:t>
      </w:r>
      <w:r>
        <w:rPr>
          <w:rFonts w:cs="Courier New" w:ascii="Courier New" w:hAnsi="Courier New"/>
          <w:sz w:val="20"/>
        </w:rPr>
        <w:t>delete myImpl;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</w:t>
      </w:r>
      <w:r>
        <w:rPr>
          <w:rFonts w:cs="Courier New" w:ascii="Courier New" w:hAnsi="Courier New"/>
          <w:sz w:val="20"/>
        </w:rPr>
        <w:t>zakljucano=0;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}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void Event::wait() { myImpl-&gt;wait(); }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void Event::signal() { myImpl-&gt;signal(); }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void Event::oldHandler() { myImpl-&gt;oldHandler(); }</w:t>
      </w:r>
      <w:r>
        <w:br w:type="page"/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//kernelEv.h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#ifndef _kernelEv_h_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#define _kernelEv_h_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#include "event.h"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#include &lt;dos.h&gt;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#include "red.h"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lass KernelEv {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ab/>
        <w:t>IVTNo broj_ulaza;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ab/>
        <w:t>InterruptHandler prekidna_rutina;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ab/>
        <w:t>Red red;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ab/>
        <w:t>unsigned oldHandlerSEG, oldHandlerOFF;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public: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ab/>
        <w:t>KernelEv(IVTNo br_ulaza, InterruptHandler pr_rutina);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ab/>
        <w:t>~KernelEv();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ab/>
        <w:t>void wait();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ab/>
        <w:t>void signal();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ab/>
        <w:t>void oldHandler();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};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#endif</w:t>
      </w:r>
      <w:r>
        <w:br w:type="page"/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//kernelEv.cpp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#include "kernelEv.h"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#include "pcb.h"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#include &lt;setjmp.h&gt;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#include "schedul.h"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ernelEv::KernelEv(IVTNo br_ulaza, InterruptHandler pr_rutina) :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</w:t>
      </w:r>
      <w:r>
        <w:rPr>
          <w:rFonts w:cs="Courier New" w:ascii="Courier New" w:hAnsi="Courier New"/>
          <w:sz w:val="20"/>
        </w:rPr>
        <w:tab/>
        <w:t>broj_ulaza(br_ulaza), prekidna_rutina(pr_rutina)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{</w:t>
      </w:r>
    </w:p>
    <w:p>
      <w:pPr>
        <w:pStyle w:val="Normal"/>
        <w:ind w:left="720" w:hanging="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ind w:left="397" w:hanging="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unsigned pr_rutinaSEG=FP_SEG(pr_rutina),</w:t>
      </w:r>
    </w:p>
    <w:p>
      <w:pPr>
        <w:pStyle w:val="Normal"/>
        <w:ind w:left="1440" w:hanging="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pr_rutinaOFF=FP_OFF(pr_rutina),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ab/>
        <w:tab/>
        <w:t xml:space="preserve">      adresa=br_ulaza*4, oldSEG, oldOFF;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ab/>
        <w:t>asm {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ab/>
        <w:tab/>
        <w:t>cli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ab/>
        <w:tab/>
        <w:t>push es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ab/>
        <w:tab/>
        <w:t>mov ax, 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ab/>
        <w:tab/>
        <w:t>mov es, ax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ab/>
        <w:tab/>
        <w:t>mov bx, adresa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ab/>
        <w:tab/>
        <w:t>mov ax, es:[bx]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ab/>
        <w:tab/>
        <w:t>mov oldOFF, ax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ab/>
        <w:tab/>
        <w:t>mov ax, pr_rutinaOFF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ab/>
        <w:tab/>
        <w:t>mov es:[bx], ax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ab/>
        <w:tab/>
        <w:t>add bx, 2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ab/>
        <w:tab/>
        <w:t>mov ax, es:[bx]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ab/>
        <w:tab/>
        <w:t>mov oldSEG, ax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ab/>
        <w:tab/>
        <w:t>mov ax, pr_rutinaSEG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ab/>
        <w:tab/>
        <w:t>mov es:[bx], ax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ab/>
        <w:tab/>
        <w:t>pop es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ab/>
        <w:t>}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ab/>
        <w:t>oldHandlerSEG=oldSEG;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ab/>
        <w:t>oldHandlerOFF=oldOFF;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ab/>
        <w:t>asm sti;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}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ernelEv::~KernelEv() {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ab/>
        <w:t>unsigned adresa=broj_ulaza*4, oldOFF=oldHandlerOFF,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</w:t>
      </w:r>
      <w:r>
        <w:rPr>
          <w:rFonts w:cs="Courier New" w:ascii="Courier New" w:hAnsi="Courier New"/>
          <w:sz w:val="20"/>
        </w:rPr>
        <w:tab/>
        <w:tab/>
        <w:t xml:space="preserve">      oldSEG=oldHandlerSEG;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ab/>
        <w:t>asm {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ab/>
        <w:tab/>
        <w:t>cli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ab/>
        <w:tab/>
        <w:t>push es</w:t>
      </w:r>
    </w:p>
    <w:p>
      <w:pPr>
        <w:pStyle w:val="Normal"/>
        <w:spacing w:lineRule="auto" w:line="36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ab/>
        <w:tab/>
        <w:t>mov ax, 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ab/>
        <w:tab/>
        <w:t>mov es, ax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ab/>
        <w:tab/>
        <w:t>mov bx, adresa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ab/>
        <w:tab/>
        <w:t>mov ax, oldOFF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ab/>
        <w:tab/>
        <w:t>mov es:[bx], ax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ab/>
        <w:tab/>
        <w:t>add bx, 2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ab/>
        <w:tab/>
        <w:t>mov ax, oldSEG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ab/>
        <w:tab/>
        <w:t>mov es:[bx], ax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ab/>
        <w:tab/>
        <w:t>pop es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ab/>
        <w:tab/>
        <w:t>sti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ab/>
        <w:t>}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}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void KernelEv::oldHandler() {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ab/>
      </w:r>
    </w:p>
    <w:p>
      <w:pPr>
        <w:pStyle w:val="Normal"/>
        <w:ind w:firstLine="397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unsigned oldOFF=oldHandlerOFF, oldSEG=oldHandlerSEG;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ab/>
      </w:r>
    </w:p>
    <w:p>
      <w:pPr>
        <w:pStyle w:val="Normal"/>
        <w:ind w:firstLine="397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sm {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ab/>
        <w:tab/>
        <w:t>push es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ab/>
        <w:tab/>
        <w:t>mov ax, 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ab/>
        <w:tab/>
        <w:t>mov es, ax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ab/>
        <w:tab/>
        <w:t>mov ax, oldOFF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ab/>
        <w:tab/>
        <w:t>mov es:184h, ax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ab/>
        <w:tab/>
        <w:t>mov ax, oldSEG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ab/>
        <w:tab/>
        <w:t>mov es:186h, ax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ab/>
        <w:tab/>
        <w:t>pop es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ab/>
        <w:tab/>
        <w:t>int 61h;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ab/>
        <w:t>}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}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void KernelEv::wait() {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ab/>
        <w:t>asm cli;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ab/>
      </w:r>
    </w:p>
    <w:p>
      <w:pPr>
        <w:pStyle w:val="Normal"/>
        <w:ind w:firstLine="397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PCB::eventCount++;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ab/>
      </w:r>
    </w:p>
    <w:p>
      <w:pPr>
        <w:pStyle w:val="Normal"/>
        <w:ind w:firstLine="397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f (setjmp(PCB::running-&gt;context)==0) {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ab/>
        <w:tab/>
        <w:t>red.dodaj(PCB::running);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ab/>
        <w:tab/>
        <w:t>PCB::running=Scheduler::get();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ab/>
        <w:tab/>
        <w:t>if (PCB::running) {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ab/>
        <w:tab/>
        <w:tab/>
        <w:t>PCB::running-&gt;broj=PCB::running-&gt;pocetni_broj;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ab/>
        <w:tab/>
        <w:tab/>
        <w:t>longjmp(PCB::running-&gt;context,1);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ab/>
        <w:tab/>
        <w:t>}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ab/>
        <w:tab/>
        <w:t>else {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ab/>
        <w:tab/>
        <w:tab/>
        <w:t>asm { sub sp, 20; sti; }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ab/>
        <w:tab/>
        <w:tab/>
        <w:t>while(!PCB::break_loop);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ab/>
        <w:tab/>
        <w:tab/>
        <w:t>asm cli;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ab/>
        <w:tab/>
        <w:tab/>
        <w:t>PCB::break_loop=0;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ab/>
        <w:tab/>
        <w:tab/>
        <w:t>longjmp(PCB::running-&gt;context,1);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ab/>
        <w:tab/>
        <w:t>}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ab/>
        <w:t>}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ab/>
      </w:r>
    </w:p>
    <w:p>
      <w:pPr>
        <w:pStyle w:val="Normal"/>
        <w:ind w:firstLine="397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sm sti;</w:t>
      </w:r>
    </w:p>
    <w:p>
      <w:pPr>
        <w:pStyle w:val="Normal"/>
        <w:ind w:firstLine="397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}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void KernelEv::signal() {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ab/>
        <w:t>while(!red.prazan()) {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ab/>
        <w:tab/>
        <w:t>PCB::eventCount--;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ab/>
        <w:tab/>
        <w:t>Scheduler::put(red.uzmi());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ab/>
        <w:t>}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ab/>
        <w:t>if (PCB::break_loop) return;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ab/>
        <w:t>if (PCB::running) {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ab/>
        <w:tab/>
        <w:t>if (setjmp(PCB::running-&gt;context)==0) {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ab/>
        <w:tab/>
        <w:tab/>
        <w:t>Scheduler::put(PCB::running);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ab/>
        <w:tab/>
        <w:tab/>
        <w:t>PCB::running=Scheduler::get();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ab/>
        <w:tab/>
        <w:tab/>
        <w:t>PCB::running-&gt;broj=PCB::running-&gt;pocetni_broj;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ab/>
        <w:tab/>
        <w:tab/>
        <w:t>longjmp(PCB::running-&gt;context,1);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ab/>
        <w:tab/>
        <w:t>}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ab/>
        <w:t>}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ab/>
        <w:t>else {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ab/>
        <w:tab/>
        <w:t>PCB::running=Scheduler::get();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ab/>
        <w:tab/>
        <w:t>if (PCB::running) {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ab/>
        <w:tab/>
        <w:tab/>
        <w:t>PCB::running-&gt;broj=PCB::running-&gt;pocetni_broj;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ab/>
        <w:tab/>
        <w:tab/>
        <w:t>PCB::break_loop=1;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ab/>
        <w:tab/>
        <w:t>}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ab/>
        <w:t>}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}</w:t>
      </w:r>
      <w:r>
        <w:br w:type="page"/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//kerSem.h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#ifndef _kerSem_h_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#define _kerSem_h_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#include "red.h"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lass KernelSem {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</w:t>
      </w:r>
      <w:r>
        <w:rPr>
          <w:rFonts w:cs="Courier New" w:ascii="Courier New" w:hAnsi="Courier New"/>
          <w:sz w:val="20"/>
        </w:rPr>
        <w:t>int v;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</w:t>
      </w:r>
      <w:r>
        <w:rPr>
          <w:rFonts w:cs="Courier New" w:ascii="Courier New" w:hAnsi="Courier New"/>
          <w:sz w:val="20"/>
        </w:rPr>
        <w:t>Red red;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public: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ab/>
        <w:t>KernelSem(int value) : v(value) {}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ab/>
        <w:t>void wait();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ab/>
        <w:t>void signal();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ab/>
        <w:t>int val() const { return v; }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};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#endif</w:t>
      </w:r>
      <w:r>
        <w:br w:type="page"/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//kerSem.cpp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#include "kerSem.h"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#include &lt;setjmp.h&gt;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#include "red.h"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#include "pcb.h"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#include "schedul.h"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#include &lt;iostream.h&gt;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extern int semPreempt;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void KernelSem::wait() {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ab/>
      </w:r>
    </w:p>
    <w:p>
      <w:pPr>
        <w:pStyle w:val="Normal"/>
        <w:ind w:firstLine="397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sm cli;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ab/>
      </w:r>
    </w:p>
    <w:p>
      <w:pPr>
        <w:pStyle w:val="Normal"/>
        <w:ind w:firstLine="397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f (v--&lt;=0) {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ab/>
        <w:tab/>
      </w:r>
    </w:p>
    <w:p>
      <w:pPr>
        <w:pStyle w:val="Normal"/>
        <w:ind w:left="397" w:firstLine="397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f (setjmp(PCB::running-&gt;context)==0) {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ab/>
        <w:tab/>
        <w:tab/>
        <w:t>red.dodaj(PCB::running);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ab/>
        <w:tab/>
        <w:tab/>
        <w:t>PCB::running=Scheduler::get();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ab/>
        <w:tab/>
        <w:tab/>
        <w:t>if (PCB::running) {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ab/>
        <w:tab/>
        <w:tab/>
        <w:tab/>
        <w:t>PCB::running-&gt;broj=PCB::running-&gt;pocetni_broj;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ab/>
        <w:tab/>
        <w:tab/>
        <w:tab/>
        <w:t>longjmp(PCB::running-&gt;context,1);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ab/>
        <w:tab/>
        <w:tab/>
        <w:t>}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ab/>
        <w:tab/>
        <w:tab/>
        <w:t>else if (PCB::eventCount) {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ab/>
        <w:tab/>
        <w:tab/>
        <w:tab/>
        <w:t>asm { sub sp, 20; sti; }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ab/>
        <w:tab/>
        <w:tab/>
        <w:tab/>
        <w:t>while(!PCB::break_loop);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ab/>
        <w:tab/>
        <w:tab/>
        <w:tab/>
        <w:t>asm cli;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ab/>
        <w:tab/>
        <w:tab/>
        <w:tab/>
        <w:t>PCB::break_loop=0;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ab/>
        <w:tab/>
        <w:tab/>
        <w:tab/>
        <w:t>longjmp(PCB::running-&gt;context,1);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ab/>
        <w:tab/>
        <w:tab/>
        <w:t>}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ab/>
        <w:tab/>
        <w:tab/>
        <w:t>else {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ab/>
        <w:tab/>
        <w:tab/>
        <w:tab/>
        <w:t>extern int zakljucano;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ab/>
        <w:tab/>
        <w:tab/>
        <w:tab/>
        <w:t>zakljucano=1;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ab/>
        <w:tab/>
        <w:tab/>
        <w:tab/>
        <w:t>cout&lt;&lt;"\n***Greska: Nit vecno blokirana na semaforu!\n";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ab/>
        <w:tab/>
        <w:tab/>
        <w:tab/>
        <w:t>zakljucano=0;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ab/>
        <w:tab/>
        <w:tab/>
        <w:tab/>
        <w:t>extern int rv; rv=1;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ab/>
        <w:tab/>
        <w:tab/>
        <w:tab/>
        <w:t>extern jmp_buf glavna; longjmp(glavna,1);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ab/>
        <w:tab/>
        <w:tab/>
        <w:t>}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ab/>
        <w:tab/>
        <w:t>}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ab/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ab/>
        <w:t>}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ab/>
        <w:t>else if (semPreempt) dispatch();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ab/>
      </w:r>
    </w:p>
    <w:p>
      <w:pPr>
        <w:pStyle w:val="Normal"/>
        <w:ind w:firstLine="397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sm sti;</w:t>
      </w:r>
    </w:p>
    <w:p>
      <w:pPr>
        <w:pStyle w:val="Normal"/>
        <w:ind w:firstLine="397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}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void KernelSem::signal() {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ab/>
        <w:t>asm cli;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ab/>
      </w:r>
    </w:p>
    <w:p>
      <w:pPr>
        <w:pStyle w:val="Normal"/>
        <w:ind w:firstLine="397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f (v++&lt;0) Scheduler::put(red.uzmi());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ab/>
        <w:t>if (semPreempt) dispatch();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ab/>
      </w:r>
    </w:p>
    <w:p>
      <w:pPr>
        <w:pStyle w:val="Normal"/>
        <w:ind w:firstLine="397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sm sti;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}</w:t>
      </w:r>
      <w:r>
        <w:br w:type="page"/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//pcb.h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#ifndef _pcb_h_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#define _pcb_h_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#include "thread.h"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#include "red.h"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#include &lt;setjmp.h&gt;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lass PCB {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ab/>
        <w:t>static int sledID, allCount;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ab/>
        <w:t>int stackSize, ID;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ab/>
        <w:t>Thread* nit;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ab/>
        <w:t>Red red;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public: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ab/>
        <w:t>static PCB* running;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ab/>
        <w:t>static int eventCount, break_loop;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ab/>
        <w:t>Time timeSlice;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ab/>
        <w:t>jmp_buf context;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ab/>
        <w:t>int zavrsena, startovana, pocetni_broj, broj;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ab/>
        <w:t>unsigned bp_konstruktor, bp_trenutni;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ab/>
        <w:t>PCB(Thread* nit, int stackSize, Time timeSlice);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ab/>
        <w:t>void waitToComplete();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ab/>
        <w:t>void signal();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};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#endif</w:t>
      </w:r>
      <w:r>
        <w:br w:type="page"/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//pcb.cpp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#include "pcb.h"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#include "thread.h"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#include "schedul.h"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#include &lt;stdlib.h&gt;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#include &lt;setjmp.h&gt;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#include &lt;dos.h&gt;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#include &lt;iostream.h&gt;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extern jmp_buf glavna;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extern int zakljucano;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tatic unsigned stack_SEG_staro, stack_OFF_staro, bp_staro;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PCB* PCB::running  =0;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nt PCB::sledID    =0;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nt PCB::allCount  =0;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nt PCB::eventCount=0;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nt PCB::break_loop=0;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PCB::PCB(Thread* th, int sSize, Time time) :</w:t>
      </w:r>
    </w:p>
    <w:p>
      <w:pPr>
        <w:pStyle w:val="Normal"/>
        <w:ind w:firstLine="397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imeSlice(time), nit(th), stackSize(sSize), zavrsena(1), startovana(0)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{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ab/>
        <w:t>asm cli;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ab/>
        <w:t>ID=sledID++;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ab/>
        <w:t>PCB* ovaj;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ab/>
        <w:t>zakljucano=1;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ab/>
        <w:t>char* s=(char*)malloc(stackSize);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ab/>
        <w:t>zakljucano=0;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ab/>
        <w:t>void* stack=s+stackSize;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ab/>
        <w:t>if (timeSlice!=0) {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ab/>
        <w:tab/>
        <w:t>int min=(int)minTimeSlice(), tSlice=(int)timeSlice;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ab/>
        <w:tab/>
        <w:t>if (timeSlice&lt;min) broj=pocetni_broj=1;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ab/>
        <w:tab/>
        <w:t>else {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ab/>
        <w:tab/>
        <w:tab/>
        <w:t>broj=pocetni_broj=tSlice/min;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ab/>
        <w:tab/>
        <w:tab/>
        <w:t>if (tSlice % min &gt; min/2) broj=++pocetni_broj;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ab/>
        <w:tab/>
        <w:t>}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ab/>
        <w:t>}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ab/>
        <w:t>unsigned stack_SEG=FP_SEG(stack),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ab/>
        <w:tab/>
        <w:tab/>
        <w:tab/>
        <w:t>stack_OFF=FP_OFF(stack),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ab/>
        <w:tab/>
        <w:tab/>
        <w:tab/>
        <w:t>ovaj_SEG=FP_SEG(this),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ab/>
        <w:tab/>
        <w:tab/>
        <w:tab/>
        <w:t>ovaj_OFF=FP_OFF(this);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ab/>
        <w:t>asm {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ab/>
        <w:tab/>
        <w:t>mov ax, ovaj_OFF;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ab/>
        <w:tab/>
        <w:t>mov dx, ovaj_SEG;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ab/>
        <w:tab/>
        <w:t>mov stack_SEG_staro, ss;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ab/>
        <w:tab/>
        <w:t>mov stack_OFF_staro, sp;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ab/>
        <w:tab/>
        <w:t>mov bp_staro, bp;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ab/>
        <w:tab/>
        <w:t>mov sp, stack_OFF;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ab/>
        <w:tab/>
        <w:t>mov ss, stack_SEG;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ab/>
        <w:tab/>
        <w:t>mov bp, sp;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ab/>
        <w:tab/>
        <w:t>push dx;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ab/>
        <w:tab/>
        <w:t>push ax;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ab/>
        <w:tab/>
        <w:t>push ss;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ab/>
        <w:tab/>
        <w:t>push bp;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ab/>
        <w:t>}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ab/>
        <w:t>if (setjmp(ovaj-&gt;context)!=0) {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ab/>
        <w:tab/>
        <w:t>ovaj-&gt;zavrsena=0;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ab/>
        <w:tab/>
        <w:t>allCount++;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ab/>
        <w:tab/>
        <w:t>asm mov bp_staro, bp;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ab/>
        <w:tab/>
        <w:t>ovaj-&gt;bp_konstruktor=bp_staro;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ab/>
        <w:tab/>
      </w:r>
    </w:p>
    <w:p>
      <w:pPr>
        <w:pStyle w:val="Normal"/>
        <w:ind w:left="397" w:firstLine="397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sm sti;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ab/>
        <w:tab/>
        <w:t>ovaj-&gt;nit-&gt;run();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ab/>
        <w:tab/>
        <w:t>asm cli;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ab/>
        <w:tab/>
      </w:r>
    </w:p>
    <w:p>
      <w:pPr>
        <w:pStyle w:val="Normal"/>
        <w:ind w:left="397" w:firstLine="397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ovaj-&gt;zavrsena=1;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ab/>
        <w:tab/>
        <w:t>ovaj-&gt;signal();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ab/>
        <w:tab/>
        <w:t>allCount--;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ab/>
        <w:tab/>
        <w:t>s-=ovaj-&gt;stackSize;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ab/>
        <w:tab/>
        <w:t>running=Scheduler::get();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ab/>
        <w:tab/>
        <w:t>if (running) {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ab/>
        <w:tab/>
        <w:tab/>
        <w:t>zakljucano=1; free(s); zakljucano=0;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ab/>
        <w:tab/>
        <w:tab/>
        <w:t>running-&gt;broj=pocetni_broj;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ab/>
        <w:tab/>
        <w:tab/>
        <w:t>longjmp(running-&gt;context,1);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ab/>
        <w:tab/>
        <w:t>}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ab/>
        <w:tab/>
        <w:t>else if (eventCount) {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ab/>
        <w:tab/>
        <w:tab/>
        <w:t>asm sti;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ab/>
        <w:tab/>
        <w:tab/>
        <w:t>while(!break_loop);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ab/>
        <w:tab/>
        <w:tab/>
        <w:t>asm cli;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ab/>
        <w:tab/>
        <w:tab/>
        <w:t>break_loop=0;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ab/>
        <w:tab/>
        <w:tab/>
        <w:t>zakljucano=1; free(s); zakljucano=0;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ab/>
        <w:tab/>
        <w:tab/>
        <w:t>longjmp(running-&gt;context,1);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ab/>
        <w:tab/>
        <w:t>}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ab/>
        <w:tab/>
        <w:t>else if (allCount) {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ab/>
        <w:tab/>
        <w:tab/>
        <w:t>zakljucano=1;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ab/>
        <w:tab/>
        <w:tab/>
        <w:t>cout&lt;&lt;"\n***Greska: Nit vecno blokirana na semaforu!\n";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ab/>
        <w:tab/>
        <w:tab/>
        <w:t>zakljucano=0;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ab/>
        <w:tab/>
        <w:tab/>
        <w:t>extern int rv; rv=1;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ab/>
        <w:tab/>
        <w:t>}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ab/>
        <w:tab/>
        <w:t>zakljucano=1; free(s); zakljucano=0;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ab/>
        <w:tab/>
        <w:t>longjmp(glavna,1);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ab/>
        <w:t>}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ab/>
        <w:t>asm {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ab/>
        <w:tab/>
        <w:t>mov ss, stack_SEG_staro;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ab/>
        <w:tab/>
        <w:t>mov sp, stack_OFF_staro;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ab/>
        <w:tab/>
        <w:t>mov bp, bp_staro;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ab/>
        <w:tab/>
        <w:t>sti;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ab/>
        <w:t>}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}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void PCB::waitToComplete() {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ab/>
      </w:r>
    </w:p>
    <w:p>
      <w:pPr>
        <w:pStyle w:val="Normal"/>
        <w:ind w:firstLine="397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f (zavrsena) return;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ab/>
        <w:t>asm cli;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ab/>
        <w:t>if (setjmp(PCB::running-&gt;context)==0) {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ab/>
        <w:tab/>
        <w:t>red.dodaj(PCB::running);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ab/>
        <w:tab/>
        <w:t>PCB::running=Scheduler::get();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ab/>
        <w:tab/>
        <w:t>if (PCB::running) {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ab/>
        <w:tab/>
        <w:tab/>
        <w:t>PCB::running-&gt;broj=PCB::running-&gt;pocetni_broj;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ab/>
        <w:tab/>
        <w:tab/>
        <w:t>longjmp(PCB::running-&gt;context,1);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ab/>
        <w:tab/>
        <w:t>}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ab/>
        <w:tab/>
        <w:t>else if (eventCount) {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ab/>
        <w:tab/>
        <w:tab/>
        <w:t>asm { sub sp, 20; sti; }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ab/>
        <w:tab/>
        <w:tab/>
        <w:t>while(!break_loop);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ab/>
        <w:tab/>
        <w:tab/>
        <w:t>asm cli;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ab/>
        <w:tab/>
        <w:tab/>
        <w:t>break_loop=0;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ab/>
        <w:tab/>
        <w:tab/>
        <w:t>longjmp(PCB::running-&gt;context,1);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ab/>
        <w:tab/>
        <w:t>}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ab/>
        <w:tab/>
        <w:t>else {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ab/>
        <w:tab/>
        <w:tab/>
        <w:t>zakljucano=1;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ab/>
        <w:tab/>
        <w:tab/>
        <w:t>cout&lt;&lt;"\n***Greska: Nit vecno blokirana na semaforu!\n";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ab/>
        <w:tab/>
        <w:tab/>
        <w:t>zakljucano=0;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ab/>
        <w:tab/>
        <w:tab/>
        <w:t>extern int rv; rv=1;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ab/>
        <w:tab/>
        <w:tab/>
        <w:t>longjmp(glavna,1);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ab/>
        <w:tab/>
        <w:t>}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ab/>
        <w:t>}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ab/>
        <w:t>else asm sti;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}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void PCB::signal() {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ab/>
        <w:t>while(!red.prazan()) Scheduler::put(red.uzmi());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}</w:t>
      </w:r>
      <w:r>
        <w:br w:type="page"/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//red.h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#ifndef _red_h_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#define _red_h_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lass PCB;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lass Red {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</w:t>
      </w:r>
      <w:r>
        <w:rPr>
          <w:rFonts w:cs="Courier New" w:ascii="Courier New" w:hAnsi="Courier New"/>
          <w:sz w:val="20"/>
        </w:rPr>
        <w:t>struct Elem {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</w:t>
      </w:r>
      <w:r>
        <w:rPr>
          <w:rFonts w:cs="Courier New" w:ascii="Courier New" w:hAnsi="Courier New"/>
          <w:sz w:val="20"/>
        </w:rPr>
        <w:t>PCB* pcb;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</w:t>
      </w:r>
      <w:r>
        <w:rPr>
          <w:rFonts w:cs="Courier New" w:ascii="Courier New" w:hAnsi="Courier New"/>
          <w:sz w:val="20"/>
        </w:rPr>
        <w:t>Elem* sled;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</w:t>
      </w:r>
      <w:r>
        <w:rPr>
          <w:rFonts w:cs="Courier New" w:ascii="Courier New" w:hAnsi="Courier New"/>
          <w:sz w:val="20"/>
        </w:rPr>
        <w:t>Elem (PCB* p, Elem* s=0) : pcb(p), sled(s) {}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</w:t>
      </w:r>
      <w:r>
        <w:rPr>
          <w:rFonts w:cs="Courier New" w:ascii="Courier New" w:hAnsi="Courier New"/>
          <w:sz w:val="20"/>
        </w:rPr>
        <w:t>};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</w:t>
      </w:r>
      <w:r>
        <w:rPr>
          <w:rFonts w:cs="Courier New" w:ascii="Courier New" w:hAnsi="Courier New"/>
          <w:sz w:val="20"/>
        </w:rPr>
        <w:t>Elem *prvi, *pos;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public: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ab/>
        <w:t>Red() : prvi(0) {}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</w:t>
      </w:r>
      <w:r>
        <w:rPr>
          <w:rFonts w:cs="Courier New" w:ascii="Courier New" w:hAnsi="Courier New"/>
          <w:sz w:val="20"/>
        </w:rPr>
        <w:t>~Red();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</w:t>
      </w:r>
      <w:r>
        <w:rPr>
          <w:rFonts w:cs="Courier New" w:ascii="Courier New" w:hAnsi="Courier New"/>
          <w:sz w:val="20"/>
        </w:rPr>
        <w:t>void dodaj(PCB* pcb);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</w:t>
      </w:r>
      <w:r>
        <w:rPr>
          <w:rFonts w:cs="Courier New" w:ascii="Courier New" w:hAnsi="Courier New"/>
          <w:sz w:val="20"/>
        </w:rPr>
        <w:t>PCB* uzmi();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ab/>
        <w:t>int prazan() const { return !prvi; }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};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#endif</w:t>
      </w:r>
      <w:r>
        <w:br w:type="page"/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//red.cpp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#include "red.h"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extern int zakljucano;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Red::~Red() {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ab/>
        <w:t>Elem* tek;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ab/>
        <w:t>while(tek=prvi) {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ab/>
        <w:tab/>
        <w:t>prvi=prvi-&gt;sled;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ab/>
        <w:tab/>
        <w:t>zakljucano=1; delete tek; zakljucano=0;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ab/>
        <w:t>}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}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void Red::dodaj(PCB* pcb) {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ab/>
        <w:t>zakljucano=1;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ab/>
        <w:t>Elem* novi=new Elem(pcb);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ab/>
        <w:t>zakljucano=0;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ab/>
        <w:t>if(!prvi) prvi=novi; else pos-&gt;sled=novi;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ab/>
        <w:t>pos=novi;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}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PCB* Red::uzmi() {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ab/>
        <w:t>if (!prvi) return 0;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ab/>
        <w:t>Elem* vred=prvi;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ab/>
        <w:t>PCB* pcb=vred-&gt;pcb;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ab/>
        <w:t>prvi=prvi-&gt;sled;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ab/>
        <w:t>zakljucano=1; delete vred; zakljucano=0;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ab/>
        <w:t>return pcb;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}</w:t>
      </w:r>
      <w:r>
        <w:br w:type="page"/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//semaphor.h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#ifndef _OS1_SEMAPHOR_H_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#define _OS1_SEMAPHOR_H_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lass KernelSem;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extern int semPreempt;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lass Semaphore {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public: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</w:t>
      </w:r>
      <w:r>
        <w:rPr>
          <w:rFonts w:cs="Courier New" w:ascii="Courier New" w:hAnsi="Courier New"/>
          <w:sz w:val="20"/>
        </w:rPr>
        <w:t>Semaphore (int init=1);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</w:t>
      </w:r>
      <w:r>
        <w:rPr>
          <w:rFonts w:cs="Courier New" w:ascii="Courier New" w:hAnsi="Courier New"/>
          <w:sz w:val="20"/>
        </w:rPr>
        <w:t>~Semaphore ();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</w:t>
      </w:r>
      <w:r>
        <w:rPr>
          <w:rFonts w:cs="Courier New" w:ascii="Courier New" w:hAnsi="Courier New"/>
          <w:sz w:val="20"/>
        </w:rPr>
        <w:t>void wait  ();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</w:t>
      </w:r>
      <w:r>
        <w:rPr>
          <w:rFonts w:cs="Courier New" w:ascii="Courier New" w:hAnsi="Courier New"/>
          <w:sz w:val="20"/>
        </w:rPr>
        <w:t>void signal();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</w:t>
      </w:r>
      <w:r>
        <w:rPr>
          <w:rFonts w:cs="Courier New" w:ascii="Courier New" w:hAnsi="Courier New"/>
          <w:sz w:val="20"/>
        </w:rPr>
        <w:t>int val () const;</w:t>
      </w:r>
    </w:p>
    <w:p>
      <w:pPr>
        <w:pStyle w:val="Normal"/>
        <w:rPr>
          <w:rFonts w:ascii="Courier New" w:hAnsi="Courier New" w:eastAsia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private: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</w:t>
      </w:r>
      <w:r>
        <w:rPr>
          <w:rFonts w:cs="Courier New" w:ascii="Courier New" w:hAnsi="Courier New"/>
          <w:sz w:val="20"/>
        </w:rPr>
        <w:t>KernelSem* myImpl;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};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#endif  // _OS1_SEMAPHOR_H_</w:t>
      </w:r>
      <w:r>
        <w:br w:type="page"/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//semaphor.cpp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#include "semaphor.h"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#include "kerSem.h"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nt semPreempt=0;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extern int zakljucano;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emaphore::Semaphore(int init) {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ab/>
        <w:t>zakljucano=1;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ab/>
        <w:t>myImpl=new KernelSem(init);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ab/>
        <w:t>zakljucano=0;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}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emaphore::~Semaphore() {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ab/>
        <w:t>zakljucano=1;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ab/>
        <w:t>delete myImpl;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ab/>
        <w:t>zakljucano=0;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}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void Semaphore::wait() { myImpl-&gt;wait(); }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void Semaphore::signal() { myImpl-&gt;signal(); }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nt Semaphore::val() const { return myImpl-&gt;val(); }</w:t>
      </w:r>
      <w:r>
        <w:br w:type="page"/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//thread.h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#ifndef _OS1_THREAD_H_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#define _OS1_THREAD_H_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//---------------------------------------------------------------------------//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// time in milliseconds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//---------------------------------------------------------------------------//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 xml:space="preserve">typedef float Time;  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 xml:space="preserve">Time minTimeSlice(); 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onst int defaultStackSize = 4096;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onst Time defaultTimeSlice = 100;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//---------------------------------------------------------------------------//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void dispatch ();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//---------------------------------------------------------------------------//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lass PCB; // Kernel's implementation of a user's thread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//---------------------------------------------------------------------------//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lass Thread {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friend class PCB;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public: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</w:t>
      </w:r>
      <w:r>
        <w:rPr>
          <w:rFonts w:cs="Courier New" w:ascii="Courier New" w:hAnsi="Courier New"/>
          <w:sz w:val="20"/>
        </w:rPr>
        <w:t>void start();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</w:t>
      </w:r>
      <w:r>
        <w:rPr>
          <w:rFonts w:cs="Courier New" w:ascii="Courier New" w:hAnsi="Courier New"/>
          <w:sz w:val="20"/>
        </w:rPr>
        <w:t>void waitToComplete();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</w:t>
      </w:r>
      <w:r>
        <w:rPr>
          <w:rFonts w:cs="Courier New" w:ascii="Courier New" w:hAnsi="Courier New"/>
          <w:sz w:val="20"/>
        </w:rPr>
        <w:t>virtual ~Thread();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protected: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</w:t>
      </w:r>
      <w:r>
        <w:rPr>
          <w:rFonts w:cs="Courier New" w:ascii="Courier New" w:hAnsi="Courier New"/>
          <w:sz w:val="20"/>
        </w:rPr>
        <w:t>Thread (int stackSize=defaultStackSize, Time timeSlice=defaultTimeSlice);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</w:t>
      </w:r>
      <w:r>
        <w:rPr>
          <w:rFonts w:cs="Courier New" w:ascii="Courier New" w:hAnsi="Courier New"/>
          <w:sz w:val="20"/>
        </w:rPr>
        <w:t>virtual void run() {}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private: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</w:t>
      </w:r>
      <w:r>
        <w:rPr>
          <w:rFonts w:cs="Courier New" w:ascii="Courier New" w:hAnsi="Courier New"/>
          <w:sz w:val="20"/>
        </w:rPr>
        <w:t>PCB* myPCB;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};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#endif // _OS1_THREAD_H_</w:t>
      </w:r>
      <w:r>
        <w:br w:type="page"/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//thread.cpp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#include "thread.h"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#include "schedul.h"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#include "pcb.h"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#include &lt;setjmp.h&gt;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#include &lt;iostream.h&gt;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extern int zakljucano;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hread::Thread(int stackSize, Time timeSlice) {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ab/>
        <w:t>zakljucano=1;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ab/>
        <w:t>myPCB=new PCB(this, stackSize, timeSlice);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ab/>
        <w:t>zakljucano=0;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}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void Thread::start() {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ab/>
        <w:t>asm cli;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ab/>
        <w:t>extern jmp_buf glavna;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ab/>
        <w:t>if (myPCB-&gt;startovana) {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ab/>
        <w:tab/>
        <w:t>zakljucano=1;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ab/>
        <w:tab/>
        <w:t>cout&lt;&lt;"\n***Greska: Metod start() dva puta pokrenut za istu nit!\n";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ab/>
        <w:tab/>
        <w:t>zakljucano=0;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ab/>
        <w:tab/>
        <w:t>longjmp(glavna,1);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ab/>
        <w:t>}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ab/>
        <w:t>myPCB-&gt;startovana=1;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ab/>
        <w:t>if (PCB::running) {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ab/>
        <w:tab/>
      </w:r>
    </w:p>
    <w:p>
      <w:pPr>
        <w:pStyle w:val="Normal"/>
        <w:ind w:left="397" w:firstLine="397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f (setjmp(PCB::running-&gt;context)==0) {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ab/>
        <w:tab/>
        <w:tab/>
        <w:t>Scheduler::put(PCB::running);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ab/>
        <w:tab/>
        <w:tab/>
        <w:t>PCB::running=myPCB;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ab/>
        <w:tab/>
        <w:tab/>
        <w:t>longjmp(PCB::running-&gt;context,1);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ab/>
        <w:tab/>
        <w:t>}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ab/>
        <w:tab/>
      </w:r>
    </w:p>
    <w:p>
      <w:pPr>
        <w:pStyle w:val="Normal"/>
        <w:ind w:left="397" w:firstLine="397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unsigned bp_konstruktor=myPCB-&gt;bp_konstruktor;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ab/>
        <w:tab/>
        <w:t>while (!myPCB-&gt;zavrsena &amp;&amp; bp_konstruktor==myPCB-&gt;bp_trenutni)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</w:t>
      </w:r>
      <w:r>
        <w:rPr>
          <w:rFonts w:cs="Courier New" w:ascii="Courier New" w:hAnsi="Courier New"/>
          <w:sz w:val="20"/>
        </w:rPr>
        <w:tab/>
        <w:tab/>
        <w:tab/>
        <w:t>dispatch();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ab/>
        <w:tab/>
      </w:r>
    </w:p>
    <w:p>
      <w:pPr>
        <w:pStyle w:val="Normal"/>
        <w:ind w:left="397" w:firstLine="397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sm sti;</w:t>
      </w:r>
    </w:p>
    <w:p>
      <w:pPr>
        <w:pStyle w:val="Normal"/>
        <w:ind w:left="397" w:firstLine="397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ab/>
        <w:t>}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ab/>
        <w:t>else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ab/>
        <w:tab/>
        <w:t>if (setjmp(glavna)==0) {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ab/>
        <w:tab/>
        <w:tab/>
        <w:t>PCB::running=myPCB;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ab/>
        <w:tab/>
        <w:tab/>
        <w:t>longjmp(PCB::running-&gt;context,1);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ab/>
        <w:tab/>
        <w:t>}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}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hread::~Thread() {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ab/>
        <w:t>waitToComplete();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ab/>
        <w:t>zakljucano=1; delete myPCB; zakljucano=0;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}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void Thread::waitToComplete() { myPCB-&gt;waitToComplete(); }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ime minTimeSlice() { return 55; }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void dispatch() {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ab/>
      </w:r>
    </w:p>
    <w:p>
      <w:pPr>
        <w:pStyle w:val="Normal"/>
        <w:ind w:firstLine="397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f (!PCB::running) return;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ab/>
      </w:r>
    </w:p>
    <w:p>
      <w:pPr>
        <w:pStyle w:val="Normal"/>
        <w:ind w:firstLine="397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sm cli;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ab/>
      </w:r>
    </w:p>
    <w:p>
      <w:pPr>
        <w:pStyle w:val="Normal"/>
        <w:ind w:firstLine="397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f (setjmp(PCB::running-&gt;context)==0) {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ab/>
        <w:tab/>
        <w:t>Scheduler::put(PCB::running);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ab/>
        <w:tab/>
        <w:t>PCB::running=Scheduler::get();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ab/>
        <w:tab/>
        <w:t>PCB::running-&gt;broj=PCB::running-&gt;pocetni_broj;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ab/>
        <w:tab/>
        <w:t>longjmp(PCB::running-&gt;context,1);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ab/>
        <w:t>}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ab/>
        <w:t>else asm sti;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}</w:t>
      </w:r>
      <w:r>
        <w:br w:type="page"/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//kernel.cpp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#include "thread.h"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#include "schedul.h"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#include "pcb.h"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#include &lt;iostream.h&gt;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#include &lt;dos.h&gt;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#include &lt;setjmp.h&gt;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#include "primjer.h"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nt zakljucano=0;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void interrupt prekidTimer() {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ab/>
        <w:t>asm int 60h;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ab/>
        <w:t>if (!zakljucano &amp;&amp; PCB::running &amp;&amp; !PCB::break_loop &amp;&amp;</w:t>
      </w:r>
    </w:p>
    <w:p>
      <w:pPr>
        <w:pStyle w:val="Normal"/>
        <w:ind w:left="397" w:firstLine="397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</w:t>
      </w:r>
      <w:r>
        <w:rPr>
          <w:rFonts w:cs="Courier New" w:ascii="Courier New" w:hAnsi="Courier New"/>
          <w:sz w:val="20"/>
        </w:rPr>
        <w:t>PCB::running-&gt;timeSlice!=0  &amp;&amp; --PCB::running-&gt;broj&lt;=0)</w:t>
      </w:r>
    </w:p>
    <w:p>
      <w:pPr>
        <w:pStyle w:val="Normal"/>
        <w:ind w:firstLine="397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{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ab/>
        <w:tab/>
        <w:t>unsigned bp_pomocno;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ab/>
        <w:tab/>
        <w:t>asm {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ab/>
        <w:tab/>
        <w:tab/>
        <w:t>mov ax, [bp]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ab/>
        <w:tab/>
        <w:tab/>
        <w:t>mov bp_pomocno, ax;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ab/>
        <w:tab/>
        <w:t>}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ab/>
        <w:tab/>
        <w:t>PCB::running-&gt;bp_trenutni=bp_pomocno;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ab/>
        <w:tab/>
        <w:t>if (setjmp(PCB::running-&gt;context)==0) {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ab/>
        <w:tab/>
        <w:tab/>
        <w:t>Scheduler::put(PCB::running);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ab/>
        <w:tab/>
        <w:tab/>
        <w:t>PCB::running=Scheduler::get();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ab/>
        <w:tab/>
        <w:tab/>
        <w:t>PCB::running-&gt;broj=PCB::running-&gt;pocetni_broj;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ab/>
        <w:tab/>
        <w:tab/>
        <w:t>longjmp(PCB::running-&gt;context,1);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ab/>
        <w:tab/>
        <w:t>}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ab/>
        <w:t>}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ab/>
        <w:t>else if (zakljucano &amp;&amp; PCB::running) --PCB::running-&gt;broj;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}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nt arg1, rv;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har** arg2;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extern int userMain(int argc, char* argv[]);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lass UserMainThread: public Thread {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protected: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ab/>
        <w:t>void run();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};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void UserMainThread::run() {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ab/>
        <w:tab/>
        <w:t>rv=userMain(arg1,arg2);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}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jmp_buf glavna;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nt main (int argc, char* argv[]) {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ab/>
        <w:t>arg1=argc, arg2=argv;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ab/>
        <w:t>UserMainThread* umt=new UserMainThread();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ab/>
        <w:t>unsigned s=FP_SEG(prekidTimer), of=FP_OFF(prekidTimer);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ab/>
        <w:t>asm {</w:t>
        <w:tab/>
        <w:t xml:space="preserve">             //Postavlja novu prekidnu rutinu za timer i cuva staru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ab/>
        <w:tab/>
        <w:t>cli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ab/>
        <w:tab/>
        <w:t>push es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ab/>
        <w:tab/>
        <w:t>mov ax, 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ab/>
        <w:tab/>
        <w:t>mov es, ax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ab/>
        <w:tab/>
        <w:t>mov ax, es:22h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ab/>
        <w:tab/>
        <w:t>mov es:182h, ax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ab/>
        <w:tab/>
        <w:t>mov ax, es:20h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ab/>
        <w:tab/>
        <w:t>mov es:180h, ax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ab/>
        <w:tab/>
        <w:t>mov ax, s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ab/>
        <w:tab/>
        <w:t>mov es:22h, ax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ab/>
        <w:tab/>
        <w:t>mov ax, of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ab/>
        <w:tab/>
        <w:t>mov es:20h, ax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ab/>
        <w:tab/>
        <w:t>pop es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ab/>
        <w:t>}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ab/>
        <w:t>umt-&gt;start();       //Pokrece userMain() kao nit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ab/>
      </w:r>
    </w:p>
    <w:p>
      <w:pPr>
        <w:pStyle w:val="Normal"/>
        <w:ind w:firstLine="397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sm {               //Restaurira staru prekidnu rutinu za timer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ab/>
        <w:tab/>
        <w:t>push es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ab/>
        <w:tab/>
        <w:t>mov ax, 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ab/>
        <w:tab/>
        <w:t>mov es, ax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ab/>
        <w:tab/>
        <w:t>mov ax, es:182h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ab/>
        <w:tab/>
        <w:t>mov es:22h, ax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ab/>
        <w:tab/>
        <w:t>mov ax, es:180h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ab/>
        <w:tab/>
        <w:t>mov es:20h, ax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ab/>
        <w:tab/>
        <w:t>pop es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ab/>
        <w:tab/>
        <w:t>sti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ab/>
        <w:t>}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ab/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ab/>
        <w:t>cout&lt;&lt;endl&lt;&lt;"KRAJ"&lt;&lt;endl;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ab/>
      </w:r>
    </w:p>
    <w:p>
      <w:pPr>
        <w:pStyle w:val="Normal"/>
        <w:ind w:firstLine="397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f (!rv) delete umt;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ab/>
      </w:r>
    </w:p>
    <w:p>
      <w:pPr>
        <w:pStyle w:val="Normal"/>
        <w:ind w:firstLine="397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return rv;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}</w:t>
      </w:r>
      <w:r>
        <w:br w:type="page"/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sectPr>
      <w:footerReference w:type="default" r:id="rId2"/>
      <w:footerReference w:type="first" r:id="rId3"/>
      <w:type w:val="nextPage"/>
      <w:pgSz w:w="11906" w:h="16838"/>
      <w:pgMar w:left="1134" w:right="1077" w:gutter="284" w:header="0" w:top="1134" w:footer="72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456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39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Courier New" w:hAnsi="Courier New" w:cs="Courier New"/>
      <w:sz w:val="40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9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397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30T13:12:00Z</dcterms:created>
  <dc:creator>BOZANOVIC</dc:creator>
  <dc:description/>
  <dc:language>en-US</dc:language>
  <cp:lastModifiedBy>BOZANOVIC</cp:lastModifiedBy>
  <dcterms:modified xsi:type="dcterms:W3CDTF">2006-08-30T17:15:00Z</dcterms:modified>
  <cp:revision>3</cp:revision>
  <dc:subject/>
  <dc:title>Elektrotehnicki fakultet u Beogradu</dc:title>
</cp:coreProperties>
</file>