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Tehnike sme</w:t>
      </w:r>
      <w:r>
        <w:rPr>
          <w:lang w:val="sr-Latn-CS"/>
        </w:rPr>
        <w:t>štaja podataka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Distribucija podatak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Alokacija prostora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Distribucija podatak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Globalna-Na odvojene rač.sisteme u mreži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Fragmentaciona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Replikativn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Lokalna-unutar jednog računarskog sistema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Fragmentaciona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Replikativna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>
          <w:u w:val="single"/>
          <w:lang w:val="sr-Latn-CS"/>
        </w:rPr>
      </w:pPr>
      <w:r>
        <w:rPr>
          <w:u w:val="single"/>
          <w:lang w:val="sr-Latn-CS"/>
        </w:rPr>
        <w:t>Fragmentaciona distribucija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Podrazumeva unikatnu distribuciju – podaci su zapisani samo jednom, unutar određenog blok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Motivi: povećanje performansi; povećanje konkurentnosti;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Teškoće: distribuiranost transakcija; distribuiranost oporavka;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>
          <w:u w:val="single"/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u w:val="single"/>
          <w:lang w:val="sr-Latn-CS"/>
        </w:rPr>
        <w:t>Replikativna distribucija</w:t>
      </w:r>
    </w:p>
    <w:p>
      <w:pPr>
        <w:pStyle w:val="Normal"/>
        <w:spacing w:before="0" w:after="0"/>
        <w:rPr/>
      </w:pPr>
      <w:r>
        <w:rPr>
          <w:lang w:val="sr-Latn-CS"/>
        </w:rPr>
        <w:t>Podrazumeva višestruku distribuciju – podaci su zapisani duplo ili N puta unutrar N blokova koji se nalaze na različitim lokacijama disk-jedinicama ili različitim računarskim sistemima.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Motivi: povećanje performans, povećanje konkurentnosti, povećanje pouzdanosti;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Teškoće: distribuiranost transakcija, distribuiranost oporavka, sinhronizacija replika;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Na sloju fizičke organizacije podatak treba zadovoljiti tri principa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sr-Latn-CS"/>
        </w:rPr>
        <w:t>Transparenstnost fragmentacija – korisnik (aplikacija) ne sme da bude svestan toga da li je i kako izvršena fragmentacij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Transparentsnost replikacije-korisnik(aplikacija) ne sme da bude svestan da li je i kako izvršena replikacij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sr-Latn-CS"/>
        </w:rPr>
      </w:pPr>
      <w:r>
        <w:rPr>
          <w:lang w:val="sr-Latn-CS"/>
        </w:rPr>
        <w:t>Transparenstnost lokacije-korisnik(aplikacija) ne sme da bude svestan gde se nalaze podaci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lang w:val="sr-Latn-CS"/>
        </w:rPr>
        <w:t>Postoje 3 načina fragm.distribucije: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totalna fragmentacija: tabele se nalaze na više lokacija s tim je svaka tabela na samo jednoj lokaciji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horizontalna fragm.:  celi redovi tabele se nalaze na više lokacija prema nekom kriterijumu pripadnosti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vertikalna fragm.: cele kolone tabele se nalaze na više lokacija, pri čemu svugde mora da se nalazi i primarni ključ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Kriterijumi pripadnosti redova tabele fragmentu: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kružni: redovi se redom kojim nastaju raspoređuju u krug na različite lokacije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hash: redovi se raspoređuju na različite lokacije primenom funkcije transformacije sadržaja u adresu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opseg: redovi se raspoređuju na različite lokacije prema opsegu vrednosti jedne/retko više/ kolon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>
          <w:u w:val="single"/>
          <w:lang w:val="sr-Latn-CS"/>
        </w:rPr>
      </w:pPr>
      <w:r>
        <w:rPr>
          <w:u w:val="single"/>
          <w:lang w:val="sr-Latn-CS"/>
        </w:rPr>
        <w:t xml:space="preserve">Alokacija prostora 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PARTITION-particija</w:t>
      </w:r>
    </w:p>
    <w:p>
      <w:pPr>
        <w:pStyle w:val="Normal"/>
        <w:spacing w:before="0" w:after="0"/>
        <w:rPr>
          <w:lang w:val="sr-Latn-CS"/>
        </w:rPr>
      </w:pPr>
      <w:r>
        <w:rPr>
          <w:rFonts w:cs="Calibri"/>
          <w:lang w:val="sr-Latn-CS"/>
        </w:rPr>
        <w:t xml:space="preserve">   </w:t>
      </w:r>
      <w:r>
        <w:rPr>
          <w:lang w:val="sr-Latn-CS"/>
        </w:rPr>
        <w:t>TABLESPACE-podparticija</w:t>
      </w:r>
    </w:p>
    <w:p>
      <w:pPr>
        <w:pStyle w:val="Normal"/>
        <w:spacing w:before="0" w:after="0"/>
        <w:rPr>
          <w:lang w:val="sr-Latn-CS"/>
        </w:rPr>
      </w:pPr>
      <w:r>
        <w:rPr>
          <w:rFonts w:cs="Calibri"/>
          <w:lang w:val="sr-Latn-CS"/>
        </w:rPr>
        <w:t xml:space="preserve">      </w:t>
      </w:r>
      <w:r>
        <w:rPr>
          <w:lang w:val="sr-Latn-CS"/>
        </w:rPr>
        <w:t>CLUSTER-grozd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ab/>
        <w:t>TABLE-tabela u grozdu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ab/>
        <w:t>INDEX-indeks u grozdu</w:t>
      </w:r>
    </w:p>
    <w:p>
      <w:pPr>
        <w:pStyle w:val="Normal"/>
        <w:spacing w:before="0" w:after="0"/>
        <w:rPr>
          <w:lang w:val="sr-Latn-CS"/>
        </w:rPr>
      </w:pPr>
      <w:r>
        <w:rPr>
          <w:rFonts w:cs="Calibri"/>
          <w:lang w:val="sr-Latn-CS"/>
        </w:rPr>
        <w:t xml:space="preserve">    </w:t>
      </w:r>
      <w:r>
        <w:rPr>
          <w:lang w:val="sr-Latn-CS"/>
        </w:rPr>
        <w:t>TABLE-tabela van grozda</w:t>
      </w:r>
    </w:p>
    <w:p>
      <w:pPr>
        <w:pStyle w:val="Normal"/>
        <w:spacing w:before="0" w:after="0"/>
        <w:rPr>
          <w:lang w:val="sr-Latn-CS"/>
        </w:rPr>
      </w:pPr>
      <w:r>
        <w:rPr>
          <w:rFonts w:cs="Calibri"/>
          <w:lang w:val="sr-Latn-CS"/>
        </w:rPr>
        <w:t xml:space="preserve">   </w:t>
      </w:r>
      <w:r>
        <w:rPr>
          <w:lang w:val="sr-Latn-CS"/>
        </w:rPr>
        <w:t>INDEX-indeks van grozda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Za sve jedinice alokacije zadaju se: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inicijalni prostor: kontinuelan, dodeljuje se prilikom kreiranja;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naknadni prostor: kontinuelan, dodeljuje se kada zatreba dodatni prostor;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U Cluster se smeštaju: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redovi tabela koji zadovoljavaju uslov spajanja</w:t>
      </w:r>
    </w:p>
    <w:p>
      <w:pPr>
        <w:pStyle w:val="Normal"/>
        <w:spacing w:before="0" w:after="0"/>
        <w:rPr>
          <w:lang w:val="sr-Latn-CS"/>
        </w:rPr>
      </w:pPr>
      <w:r>
        <w:rPr>
          <w:lang w:val="sr-Latn-CS"/>
        </w:rPr>
        <w:t>-redovi tabela i odgovarajuće vrednosti indexa</w:t>
      </w:r>
    </w:p>
    <w:p>
      <w:pPr>
        <w:pStyle w:val="Normal"/>
        <w:spacing w:before="0" w:after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0" w:after="24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19:00Z</dcterms:created>
  <dc:creator>Drazen Draskovic</dc:creator>
  <dc:description/>
  <cp:keywords/>
  <dc:language>en-US</dc:language>
  <cp:lastModifiedBy>Drazen Draskovic</cp:lastModifiedBy>
  <dcterms:modified xsi:type="dcterms:W3CDTF">2006-12-13T10:39:00Z</dcterms:modified>
  <cp:revision>1</cp:revision>
  <dc:subject/>
  <dc:title/>
</cp:coreProperties>
</file>