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ZICKO PROJEKTOVANJE PODATAKA - INDEKSI – Osnove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snovna namena indeksa jeste da se kod oba vida postupaka nad podacima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(odrzavanje i koriscenje) ubrza pristup podacima. Kao i kod svakog kompromisa, to ima svoju cenu: potreban je dodatni memorijski prostor za dodatne pristupne datoteke.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Vrste indeksa nad tabelama, postoje 2 vrste indeksa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/>
          <w:sz w:val="16"/>
          <w:szCs w:val="16"/>
        </w:rPr>
        <w:t>H-indeks (hash)</w:t>
      </w:r>
      <w:r>
        <w:rPr>
          <w:rFonts w:cs="Times" w:ascii="Times" w:hAnsi="Times"/>
          <w:sz w:val="16"/>
          <w:szCs w:val="16"/>
        </w:rPr>
        <w:t xml:space="preserve"> - zasnovan na transformaciji pristupnih podataka (kljuca) u adresu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Pristupna datoteka sadrzi primarno i sekundarno podruje sa ulananim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logovima strukture &lt;PristrupniPodaci,Sledeci,Adresa&gt;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vakav indeks omogucava:direktan pristup redu tabele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Vecina implementacija RBP sama pravi H-indekse po primarnim kljuevim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/>
          <w:sz w:val="16"/>
          <w:szCs w:val="16"/>
        </w:rPr>
        <w:t>S-indeks (sort)</w:t>
      </w:r>
      <w:r>
        <w:rPr>
          <w:rFonts w:cs="Times" w:ascii="Times" w:hAnsi="Times"/>
          <w:sz w:val="16"/>
          <w:szCs w:val="16"/>
        </w:rPr>
        <w:t xml:space="preserve"> - zasnovan na trazenju pristupnih podatraka (kljua) u strukturi tipa binarnog stabla po B+ ili B* organizacijiijevoroveine stranice koje sadrze sortirane pristupne slogove strukture &lt;PristupniPodaci,Adresa&gt;.</w:t>
      </w:r>
    </w:p>
    <w:p>
      <w:pPr>
        <w:pStyle w:val="Normal"/>
        <w:ind w:left="720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vakav indeks omogucava:direktan pristup redu tabele, logicki redosled (uredjenost) tabele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Vrste trazenja kod S-indeksa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6"/>
          <w:szCs w:val="16"/>
        </w:rPr>
        <w:t>hard-seek</w:t>
      </w:r>
      <w:r>
        <w:rPr>
          <w:rFonts w:cs="Times" w:ascii="Times" w:hAnsi="Times"/>
          <w:sz w:val="16"/>
          <w:szCs w:val="16"/>
        </w:rPr>
        <w:t xml:space="preserve"> Trazenje po odnosu "jednako" kriterijuma i sadrzaja reda. Trazi se prvi red u tabeli koji je u odnosu == prema kriterijumu trazenja.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6"/>
          <w:szCs w:val="16"/>
        </w:rPr>
        <w:t xml:space="preserve">soft-seek  </w:t>
      </w:r>
      <w:r>
        <w:rPr>
          <w:rFonts w:cs="Times" w:ascii="Times" w:hAnsi="Times"/>
          <w:sz w:val="16"/>
          <w:szCs w:val="16"/>
        </w:rPr>
        <w:t>Trazenje po odnosu "jednako ili manje/vece" kriterijuma i sadrzaja reda. Trazi se prvi red u tabeli koji je u odnosu &gt;= (za rastuci indeks) ili &lt;= (za opadajuci indeks) prema kriterijumu trazenja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snovni mehanizmi ubrzavajuceg efekta indeksa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/>
      </w:pPr>
      <w:r>
        <w:rPr>
          <w:rFonts w:cs="Times" w:ascii="Times" w:hAnsi="Times"/>
          <w:b/>
          <w:sz w:val="16"/>
          <w:szCs w:val="16"/>
        </w:rPr>
        <w:t>M1</w:t>
      </w:r>
      <w:r>
        <w:rPr>
          <w:rFonts w:cs="Times" w:ascii="Times" w:hAnsi="Times"/>
          <w:sz w:val="16"/>
          <w:szCs w:val="16"/>
        </w:rPr>
        <w:t xml:space="preserve"> Direktni pristup jednom redu po unikatnom kriterijumu.</w:t>
      </w:r>
    </w:p>
    <w:p>
      <w:pPr>
        <w:pStyle w:val="Normal"/>
        <w:rPr/>
      </w:pPr>
      <w:r>
        <w:rPr>
          <w:rFonts w:cs="Times" w:ascii="Times" w:hAnsi="Times"/>
          <w:b/>
          <w:sz w:val="16"/>
          <w:szCs w:val="16"/>
        </w:rPr>
        <w:t>M2</w:t>
      </w:r>
      <w:r>
        <w:rPr>
          <w:rFonts w:cs="Times" w:ascii="Times" w:hAnsi="Times"/>
          <w:sz w:val="16"/>
          <w:szCs w:val="16"/>
        </w:rPr>
        <w:t xml:space="preserve"> Selektivni pristup grupi redova po kriterijumu</w:t>
      </w:r>
    </w:p>
    <w:p>
      <w:pPr>
        <w:pStyle w:val="Normal"/>
        <w:rPr/>
      </w:pPr>
      <w:r>
        <w:rPr>
          <w:rFonts w:cs="Times" w:ascii="Times" w:hAnsi="Times"/>
          <w:b/>
          <w:sz w:val="16"/>
          <w:szCs w:val="16"/>
        </w:rPr>
        <w:t>M3</w:t>
      </w:r>
      <w:r>
        <w:rPr>
          <w:rFonts w:cs="Times" w:ascii="Times" w:hAnsi="Times"/>
          <w:sz w:val="16"/>
          <w:szCs w:val="16"/>
        </w:rPr>
        <w:t xml:space="preserve"> Zeljeni redosled redova po kriterijumu uredjenosti (M1 je u RBP automatski obezbedjen za primarni kljuc.)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  <w:t>Osnovne situacije primene indeksa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S1 </w:t>
        <w:tab/>
        <w:t>Direktan pristup zeljenom redu tabele po unikatnom kriterijumu trazenja K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ad tabelom treba kreirati indeks po kriterijumu K (najcese je primarni kljuc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li kandidat-klju). Kriterijum K se javlja u WHERE klauzuli upita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mplementira:M1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2</w:t>
        <w:tab/>
        <w:t>Postojanje/nepostojanje reda po kriterijumu trazenja K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vo je situacija koja se javlja kod upita koji u WHERE klauzuli sadrze podupit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kao argument klauzule EXISTS ili NOT EXISTS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Ako je podupit nad tabelom S i sadrzi kriterijum K u WHERE klauzuli, nad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tabelom S treba kreirati indeks po kriterijumu K.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Implementira: M1 ako je kriterijum K unikatan, M2 ako je kriterijum K visestruk.</w:t>
      </w:r>
    </w:p>
    <w:p>
      <w:pPr>
        <w:pStyle w:val="Normal"/>
        <w:rPr/>
      </w:pPr>
      <w:r>
        <w:rPr>
          <w:rFonts w:cs="Times" w:ascii="Times" w:hAnsi="Times"/>
          <w:sz w:val="16"/>
          <w:szCs w:val="16"/>
        </w:rPr>
        <w:t>S3</w:t>
        <w:tab/>
        <w:t>Uredjenost rezultata upita po kriterijumu uredjenosti K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Ovo je situacija koja se javlja kod upita koji u ORDER BY klauzuli sadrze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kriterijum uredjenosti K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ad tabelom treba kreirati S-indeks po kriterijumu K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mplementira: M3</w:t>
      </w:r>
    </w:p>
    <w:p>
      <w:pPr>
        <w:pStyle w:val="Normal"/>
        <w:rPr/>
      </w:pPr>
      <w:r>
        <w:rPr>
          <w:rFonts w:cs="Times" w:ascii="Times" w:hAnsi="Times"/>
          <w:sz w:val="16"/>
          <w:szCs w:val="16"/>
        </w:rPr>
        <w:t>S4</w:t>
        <w:tab/>
        <w:t xml:space="preserve">Svodjenje rezultata upita po kriterijumu svodjenja K 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Ovo je situacija koja se javlja kod upita sa GROUP BY klauzulom.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Nad tabelom treba kreirati S-indeks po kriterijumu svodjenja K. Ubrzavajuci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 xml:space="preserve">efekat je u tome sto se redovima tabele pristupa ure|eno po kriterijumu svodjenja, 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tako da se u svakom trenutku formira samo jedan svodni red.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Implementira: M3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5</w:t>
        <w:tab/>
        <w:t>Spajanje tabela po mehanizmu strani kljuc - primarni kljuc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Neka su tabele koje ucestvuju u spajanju R(IDR,&lt;OR&gt;) i S(IDS,&lt;OS&gt;,IDR)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U sluaju spajanja S&gt;IDR&lt;R treba pristupiti svim redovima u S i maksimalno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smanjiti broj pristupa redovima u R. To se obezbedjuje pomocu indeksa: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S : S-indeks po IDR , R : H-indeks po IDR (po pravilu vec postoji). Ubrzavajuci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efekat je u tome sto se redovima u S pristupa po grupama sa jednakim IDR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pa je za celu takvu grupu dovoljno jednom pristupiti orgovarajucem redu u R.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U slucaju spajanja R&gt;IDR&lt;S treba pristupiti svim redovima u R i maksimalno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smanjiti broj pristupa redovima u S. To se obezbedjuje pomocu indeksa: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R : H-indeks po IDR (po pravilu vec postoji), S : S-indeks po IDR. Ubrzavajuci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efekat je u tome sto se za svako IDR oitano iz R pristupa direktno grupi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redova u S sa tom vrednoscu IDR.</w:t>
      </w:r>
    </w:p>
    <w:p>
      <w:pPr>
        <w:pStyle w:val="Normal"/>
        <w:ind w:firstLine="720"/>
        <w:rPr/>
      </w:pPr>
      <w:r>
        <w:rPr>
          <w:rFonts w:cs="Times" w:ascii="Times" w:hAnsi="Times"/>
          <w:sz w:val="16"/>
          <w:szCs w:val="16"/>
        </w:rPr>
        <w:t>Implementira: M3 za spajanje S&gt;IDR&lt;R, M2 za spajanje R&gt;IDR&lt;S.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Napomene:</w:t>
      </w:r>
    </w:p>
    <w:p>
      <w:pPr>
        <w:pStyle w:val="Normal"/>
        <w:rPr/>
      </w:pPr>
      <w:r>
        <w:rPr>
          <w:rFonts w:cs="Times" w:ascii="Times" w:hAnsi="Times"/>
          <w:sz w:val="16"/>
          <w:szCs w:val="16"/>
        </w:rPr>
        <w:t>U slucaju da se referisuca tabela S spaja sa vise ciljnih tabela R1 ... Ri , za S treba uvesti indeks:</w:t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S : S-indeks po IDR1,...,IDRi.</w:t>
      </w:r>
    </w:p>
    <w:p>
      <w:pPr>
        <w:pStyle w:val="Normal"/>
        <w:rPr/>
      </w:pPr>
      <w:r>
        <w:rPr>
          <w:rFonts w:cs="Times" w:ascii="Times" w:hAnsi="Times"/>
          <w:sz w:val="16"/>
          <w:szCs w:val="16"/>
        </w:rPr>
        <w:t>U slucaju spajanja R&gt;IDR&lt;S uvodjenje S-indeksa</w:t>
      </w:r>
    </w:p>
    <w:p>
      <w:pPr>
        <w:pStyle w:val="Normal"/>
        <w:rPr/>
      </w:pPr>
      <w:r>
        <w:rPr>
          <w:rFonts w:cs="Times" w:ascii="Times" w:hAnsi="Times"/>
          <w:sz w:val="16"/>
          <w:szCs w:val="16"/>
        </w:rPr>
        <w:t>R : S-indeks po IDR dodatno ubrzava spajanje, posto je prolaz kroz S u jednom smeru neprekidno.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08:00Z</dcterms:created>
  <dc:creator>Marko</dc:creator>
  <dc:description/>
  <cp:keywords/>
  <dc:language>en-US</dc:language>
  <cp:lastModifiedBy>Marko</cp:lastModifiedBy>
  <dcterms:modified xsi:type="dcterms:W3CDTF">2006-12-13T10:23:00Z</dcterms:modified>
  <cp:revision>2</cp:revision>
  <dc:subject/>
  <dc:title>IZICKO PROJEKTOVANJE PODATAKA - INDEKSI – Osnove</dc:title>
</cp:coreProperties>
</file>