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tivi za redundansu seme RBP: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Smanjivanje broja operacija spajanja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Smanjivanje broja podupita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Smanjivanje broja operacija svodjenj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ustina redundanse seme RBP: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U RBP su suvisno evidentirani podaci koji se mogu izvesti iz drugih podataka (izvornih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vodjenje redundanse sene RBP podrazumeva: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Dobijamo na: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pojednostavljenju upita nad RBP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(ponekad) na pojednostavljenju odrzavanja RBP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brzini izvrsavanja upita</w:t>
      </w:r>
    </w:p>
    <w:p>
      <w:pPr>
        <w:pStyle w:val="Normal"/>
        <w:numPr>
          <w:ilvl w:val="1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Gubimo na:</w:t>
      </w:r>
    </w:p>
    <w:p>
      <w:pPr>
        <w:pStyle w:val="Normal"/>
        <w:numPr>
          <w:ilvl w:val="2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dodatnom prostoru za redundantne podatke</w:t>
      </w:r>
    </w:p>
    <w:p>
      <w:pPr>
        <w:pStyle w:val="Normal"/>
        <w:numPr>
          <w:ilvl w:val="2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dodatnim postupcima odrzavanja podatak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 praksi je cesto kriticna brzina. Sa druge strane, odrzavanje nije zbog manuelnog ucesca, a prostor se povecava po zelj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ve vrse redundanse seme RBP: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16"/>
          <w:szCs w:val="16"/>
        </w:rPr>
        <w:t>Replikativna redundansa</w:t>
      </w:r>
      <w:r>
        <w:rPr>
          <w:sz w:val="16"/>
          <w:szCs w:val="16"/>
        </w:rPr>
        <w:t xml:space="preserve"> – sustina je da se zeljeni izvorni podaci upita nalaze u istoj tabeli, cime se izbegava formiranje reda upita spajanjem i/ili podupitom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16"/>
          <w:szCs w:val="16"/>
        </w:rPr>
        <w:t>Svodna redundansa</w:t>
      </w:r>
      <w:r>
        <w:rPr>
          <w:sz w:val="16"/>
          <w:szCs w:val="16"/>
        </w:rPr>
        <w:t xml:space="preserve"> – sustina je da se zeljeni izvorni I svodni podaci upita nalaze u istoj tabeli, cime se izbegava formiranje reda upita svodjenjem, i/ili spajanem i/ili podupito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mplementacija je dvojaka: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16"/>
          <w:szCs w:val="16"/>
        </w:rPr>
        <w:t>Strukturna</w:t>
      </w:r>
      <w:r>
        <w:rPr>
          <w:sz w:val="16"/>
          <w:szCs w:val="16"/>
        </w:rPr>
        <w:t>, tj. dopuna seme redundantnim podacima, ima 2 nacina:</w:t>
      </w:r>
    </w:p>
    <w:p>
      <w:pPr>
        <w:pStyle w:val="Normal"/>
        <w:numPr>
          <w:ilvl w:val="1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uvodjenjem novih kolona u postojece tabele</w:t>
      </w:r>
    </w:p>
    <w:p>
      <w:pPr>
        <w:pStyle w:val="Normal"/>
        <w:numPr>
          <w:ilvl w:val="1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uvodjenjem novih tabela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16"/>
          <w:szCs w:val="16"/>
        </w:rPr>
        <w:t>Manipulativna</w:t>
      </w:r>
      <w:r>
        <w:rPr>
          <w:sz w:val="16"/>
          <w:szCs w:val="16"/>
        </w:rPr>
        <w:t>, tj. dopuna postupaka odrzavanja sa onima koji ce odrzavati  redundantne podatke tako da uvek budu u skladu sa izvornim, ima 2 nacina:</w:t>
      </w:r>
    </w:p>
    <w:p>
      <w:pPr>
        <w:pStyle w:val="Normal"/>
        <w:numPr>
          <w:ilvl w:val="0"/>
          <w:numId w:val="3"/>
        </w:numPr>
        <w:ind w:left="1080" w:hanging="60"/>
        <w:rPr>
          <w:sz w:val="16"/>
          <w:szCs w:val="16"/>
        </w:rPr>
      </w:pPr>
      <w:r>
        <w:rPr>
          <w:sz w:val="16"/>
          <w:szCs w:val="16"/>
        </w:rPr>
        <w:t>dopunom postupaka odrzavanja na nivou aplikacije</w:t>
      </w:r>
    </w:p>
    <w:p>
      <w:pPr>
        <w:pStyle w:val="Normal"/>
        <w:numPr>
          <w:ilvl w:val="0"/>
          <w:numId w:val="3"/>
        </w:numPr>
        <w:ind w:left="1080" w:hanging="60"/>
        <w:rPr>
          <w:sz w:val="16"/>
          <w:szCs w:val="16"/>
        </w:rPr>
      </w:pPr>
      <w:r>
        <w:rPr>
          <w:sz w:val="16"/>
          <w:szCs w:val="16"/>
        </w:rPr>
        <w:t>aktivnim komponentama na nivou B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nipulativna implementacija</w:t>
      </w:r>
    </w:p>
    <w:p>
      <w:pPr>
        <w:pStyle w:val="Normal"/>
        <w:numPr>
          <w:ilvl w:val="1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Na nivou aplikacije: postupci odrzavanja podataka se dopunjuju sa postupcima odrzavanja redundantnih podataka</w:t>
      </w:r>
    </w:p>
    <w:p>
      <w:pPr>
        <w:pStyle w:val="Normal"/>
        <w:numPr>
          <w:ilvl w:val="1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Na nivou baze pod: postoje 2 nacina -&gt;</w:t>
      </w:r>
    </w:p>
    <w:p>
      <w:pPr>
        <w:pStyle w:val="Normal"/>
        <w:numPr>
          <w:ilvl w:val="2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Preko procedure baze pod koje realizuju celinu konkretne situacije odrzavanja</w:t>
      </w:r>
    </w:p>
    <w:p>
      <w:pPr>
        <w:pStyle w:val="Normal"/>
        <w:numPr>
          <w:ilvl w:val="2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Preko okidaca baze pod koji reaguju na neki dogadjaj I uslovno sprovode neku akcij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660"/>
        </w:tabs>
        <w:ind w:left="6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200"/>
        </w:tabs>
        <w:ind w:left="120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9:11:00Z</dcterms:created>
  <dc:creator>Marko</dc:creator>
  <dc:description/>
  <cp:keywords/>
  <dc:language>en-US</dc:language>
  <cp:lastModifiedBy>Marko</cp:lastModifiedBy>
  <dcterms:modified xsi:type="dcterms:W3CDTF">2006-12-13T09:47:00Z</dcterms:modified>
  <cp:revision>3</cp:revision>
  <dc:subject/>
  <dc:title>Motivi za redundansu seme RBP:</dc:title>
</cp:coreProperties>
</file>