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>INICIJALIZACIJA</w:t>
        <w:tab/>
        <w:tab/>
        <w:tab/>
        <w:tab/>
        <w:tab/>
        <w:tab/>
        <w:tab/>
        <w:tab/>
        <w:tab/>
        <w:t xml:space="preserve">           i s p r a v k 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 </w:t>
      </w:r>
      <w:r>
        <w:rPr>
          <w:rFonts w:cs="YU Arial" w:ascii="YU Arial" w:hAnsi="YU Arial"/>
          <w:sz w:val="22"/>
          <w:szCs w:val="22"/>
        </w:rPr>
        <w:tab/>
        <w:t>Analiza opisa sistem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>Identifikacija podmodel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>INTEGRACIJ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ab/>
        <w:t>Analiza i rezolucija konflikata podmodel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Analiza i rezolucija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ab/>
        <w:tab/>
        <w:tab/>
        <w:t>Analiza i rezolucija naziva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statusa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svojstava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ab/>
        <w:t>Analiza i rezolucija naziva svojstava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ab/>
        <w:t>Analiza i rezolucija generi~kih domena svojstava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Analiza i rezolucija odnosa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naziva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svojstava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ab/>
        <w:tab/>
        <w:tab/>
        <w:tab/>
        <w:t>Analiza i rezolucija naziva svojstava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ab/>
        <w:t>Analiza i rezolucija generi~kih domena svojstava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stepena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uloga u~e{}a u vezam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kardinalnosti u~e{}a u vezam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Analiza i rezolucija odnosa specijalizacij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naziva specijalizacij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stepena specijalizacij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objekata-u~esnika u specijalizacij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kardinalnosti specijalizacij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Analiza i rezolucija odnosa zavisnost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stepena zavisnost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kardinalnosti uslovljavanj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Analiza i rezolucija kardinalnosti uslovljenost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Analiza i rezolucija dinami~kih referencijalnih integrit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>Integracija podmodel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Integracija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ab/>
        <w:tab/>
        <w:tab/>
        <w:t>Usagla{avanje zajedni~kih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Integracija zajedni~kih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ab/>
        <w:tab/>
        <w:tab/>
        <w:t>Integracija specifi~nih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Integracija odnosa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Usagla{avanje zajedni~kih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Integracija zajedni~kih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Integracija specifi~nih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ab/>
        <w:tab/>
        <w:t>Integracija odnosa specijalizacij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Usagla{avanje zajedni~kih specijalizacij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Integracija zajedni~kih specijalizacij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Integracija specifi~nih specijalizacij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Integracija odnosa zavisnost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Usagla{avanje zajedni~kih zavisnost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Integracija zajedni~kih zavisnost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ab/>
        <w:tab/>
        <w:tab/>
        <w:t>Integracija specifi~nih zavisnost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ab/>
        <w:t>Validacij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Validacija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Provera na izostavljene objek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Provera na nepovezane objekte 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Validacija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Provera na izostavljene ve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Provera na nepovezane veze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>FINALIZACIJ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>Normalizacija integralnog modela podata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Definisanje normalne for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>Normalizacij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Normalizacija entiteta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Normalizacija entiteta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>Kompromisno restrukturiranje modela podata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Redukcija broja entit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ab/>
        <w:t>Redukcija entiteta vez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ab/>
        <w:t>Redukcija specijalnih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ab/>
        <w:t>Redukcija zavisnih objek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>Redudansa modela podata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ab/>
        <w:t>Replikaciona redudansa entit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  <w:r>
        <w:rPr>
          <w:rFonts w:cs="YU Arial" w:ascii="YU Arial" w:hAnsi="YU Arial"/>
          <w:sz w:val="22"/>
          <w:szCs w:val="22"/>
        </w:rPr>
        <w:tab/>
        <w:tab/>
        <w:tab/>
        <w:tab/>
        <w:t>Svodna redudansa entit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ab/>
        <w:t>Transformacija u {emu realcione baze podata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eastAsia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cs="YU Arial" w:ascii="YU Arial" w:hAnsi="YU Arial"/>
          <w:sz w:val="22"/>
          <w:szCs w:val="22"/>
          <w:u w:val="single"/>
        </w:rPr>
        <w:t>Korak integracije</w:t>
      </w:r>
      <w:r>
        <w:rPr>
          <w:rFonts w:cs="YU Arial" w:ascii="YU Arial" w:hAnsi="YU Arial"/>
          <w:sz w:val="22"/>
          <w:szCs w:val="22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           </w:t>
      </w:r>
      <w:r>
        <w:rPr>
          <w:rFonts w:cs="YU Arial" w:ascii="YU Arial" w:hAnsi="YU Arial"/>
          <w:sz w:val="22"/>
          <w:szCs w:val="22"/>
        </w:rPr>
        <w:t>V</w:t>
      </w:r>
      <w:r>
        <w:rPr>
          <w:rFonts w:cs="YU Arial" w:ascii="YU Arial" w:hAnsi="YU Arial"/>
          <w:sz w:val="16"/>
          <w:szCs w:val="16"/>
        </w:rPr>
        <w:t>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            </w:t>
      </w:r>
      <w:r>
        <w:rPr>
          <w:rFonts w:cs="YU Arial" w:ascii="YU Arial" w:hAnsi="YU Arial"/>
          <w:sz w:val="22"/>
          <w:szCs w:val="22"/>
        </w:rPr>
        <w:t>v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>G</w:t>
      </w:r>
      <w:r>
        <w:rPr>
          <w:rFonts w:cs="YU Arial" w:ascii="YU Arial" w:hAnsi="YU Arial"/>
          <w:sz w:val="16"/>
          <w:szCs w:val="16"/>
        </w:rPr>
        <w:t>k-1</w:t>
      </w:r>
      <w:r>
        <w:rPr>
          <w:rFonts w:cs="YU Arial" w:ascii="YU Arial" w:hAnsi="YU Arial"/>
          <w:sz w:val="22"/>
          <w:szCs w:val="22"/>
        </w:rPr>
        <w:t xml:space="preserve">  &gt; AnalizaKonflikata &gt;                      &gt; RezolucijaKonflikata &gt;                              &gt; Integracija &gt; G</w:t>
      </w:r>
      <w:r>
        <w:rPr>
          <w:rFonts w:cs="YU Arial" w:ascii="YU Arial" w:hAnsi="YU Arial"/>
          <w:sz w:val="16"/>
          <w:szCs w:val="16"/>
        </w:rPr>
        <w:t>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                                       </w:t>
      </w:r>
      <w:r>
        <w:rPr>
          <w:rFonts w:cs="YU Arial" w:ascii="YU Arial" w:hAnsi="YU Arial"/>
          <w:sz w:val="22"/>
          <w:szCs w:val="22"/>
        </w:rPr>
        <w:t>/ListaKonflikata/                                   /PlanUsagla{avanja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cs="YU Arial" w:ascii="YU Arial" w:hAnsi="YU Arial"/>
          <w:sz w:val="22"/>
          <w:szCs w:val="22"/>
          <w:u w:val="single"/>
        </w:rPr>
        <w:t>Binarnost integracije</w:t>
      </w:r>
      <w:r>
        <w:rPr>
          <w:rFonts w:cs="YU Arial" w:ascii="YU Arial" w:hAnsi="YU Arial"/>
          <w:sz w:val="22"/>
          <w:szCs w:val="22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>U jednom koraku se dostignuti integralni model integri{e sa jednim podmodelom ("pogledom"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cs="YU Arial" w:ascii="YU Arial" w:hAnsi="YU Arial"/>
          <w:sz w:val="22"/>
          <w:szCs w:val="22"/>
          <w:u w:val="single"/>
        </w:rPr>
        <w:t>Linearna integracija</w:t>
      </w:r>
      <w:r>
        <w:rPr>
          <w:rFonts w:cs="YU Arial" w:ascii="YU Arial" w:hAnsi="YU Arial"/>
          <w:sz w:val="22"/>
          <w:szCs w:val="22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>Kao startni integralni model  G  izabere se jedan podmodel koji se zatim integri{e sa po jedn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cs="YU Arial" w:ascii="YU Arial" w:hAnsi="YU Arial"/>
          <w:sz w:val="22"/>
          <w:szCs w:val="22"/>
        </w:rPr>
        <w:t>podmodelom.  Tokom postupka integracije postoji samo jedan dostignuti integrisani mode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>(V1,V2,V3,V4,V5)  &gt; (V1, G ,V3,V4,V5) &gt; (V1, G ,V4,V5) &gt; ( G ,V4,V5) &gt; ( G ,V5) &gt; ( G 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eastAsia="YU Arial" w:cs="YU Arial" w:ascii="YU Arial" w:hAnsi="YU Arial"/>
          <w:sz w:val="22"/>
          <w:szCs w:val="22"/>
        </w:rPr>
        <w:t xml:space="preserve">       </w:t>
      </w:r>
      <w:r>
        <w:rPr>
          <w:rFonts w:cs="YU Arial" w:ascii="YU Arial" w:hAnsi="YU Arial"/>
          <w:sz w:val="22"/>
          <w:szCs w:val="22"/>
        </w:rPr>
        <w:t>*                                      *                    *                                *                     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cs="YU Arial" w:ascii="YU Arial" w:hAnsi="YU Arial"/>
          <w:sz w:val="22"/>
          <w:szCs w:val="22"/>
          <w:u w:val="single"/>
        </w:rPr>
        <w:t>Hijerahijska integracija</w:t>
      </w:r>
      <w:r>
        <w:rPr>
          <w:rFonts w:cs="YU Arial" w:ascii="YU Arial" w:hAnsi="YU Arial"/>
          <w:sz w:val="22"/>
          <w:szCs w:val="22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cs="YU Arial" w:ascii="YU Arial" w:hAnsi="YU Arial"/>
          <w:sz w:val="22"/>
          <w:szCs w:val="22"/>
        </w:rPr>
        <w:t xml:space="preserve">Sprovodi se uporedo vi{e linearnih integracija. Svaki korak integracije je binaran. Postoji vi{e dostignutih integrisanih modela istovremeno. Umesto podmodela u integraciji se koriste i dostignuti integrisani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>model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YU Arial" w:hAnsi="YU Arial" w:cs="YU Arial"/>
          <w:sz w:val="22"/>
          <w:szCs w:val="22"/>
        </w:rPr>
      </w:pPr>
      <w:r>
        <w:rPr>
          <w:rFonts w:cs="YU Arial" w:ascii="YU Arial" w:hAnsi="YU Arial"/>
          <w:sz w:val="22"/>
          <w:szCs w:val="22"/>
        </w:rPr>
        <w:t>(V1,V2,V3,V4,V5) &gt; ( Ga ,V3,V4,V5) &gt; ( Ga , V3, Gb ) &gt; ( Ga , Gc ) &gt; ( G 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YU Arial" w:cs="YU Arial" w:ascii="YU Arial" w:hAnsi="YU Arial"/>
          <w:sz w:val="22"/>
          <w:szCs w:val="22"/>
        </w:rPr>
        <w:t xml:space="preserve">  </w:t>
      </w:r>
      <w:r>
        <w:rPr>
          <w:rFonts w:cs="YU Arial" w:ascii="YU Arial" w:hAnsi="YU Arial"/>
          <w:sz w:val="22"/>
          <w:szCs w:val="22"/>
        </w:rPr>
        <w:t>*    *                                       *    *                  *     *            *      *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17:00Z</dcterms:created>
  <dc:creator>rti</dc:creator>
  <dc:description/>
  <cp:keywords/>
  <dc:language>en-US</dc:language>
  <cp:lastModifiedBy>rti</cp:lastModifiedBy>
  <cp:lastPrinted>2006-10-27T10:30:00Z</cp:lastPrinted>
  <dcterms:modified xsi:type="dcterms:W3CDTF">2006-10-27T08:30:00Z</dcterms:modified>
  <cp:revision>8</cp:revision>
  <dc:subject/>
  <dc:title>INICIJALIZACIJA</dc:title>
</cp:coreProperties>
</file>