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Tre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ći</w:t>
      </w:r>
      <w:r>
        <w:rPr>
          <w:rFonts w:cs="Times New Roman" w:ascii="Times New Roman" w:hAnsi="Times New Roman"/>
          <w:b/>
          <w:sz w:val="32"/>
          <w:szCs w:val="32"/>
        </w:rPr>
        <w:t xml:space="preserve"> domaći zadatak iz predme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incipi modernih telekomunikacija</w:t>
      </w:r>
    </w:p>
    <w:p>
      <w:pPr>
        <w:pStyle w:val="Normal"/>
        <w:tabs>
          <w:tab w:val="clear" w:pos="720"/>
          <w:tab w:val="left" w:pos="508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ORIJSKI DE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 slici je prikazana blok šema za prenos binarnih signala u osnovnom opsegu učestanosti. Prenos binarnih signala vrši se unipolarnim impulsima. Signal na ulazu u prijemnik (u trenutku odabiranja kT+T/2, T je trajanje signalizacionog intervala) ima vrednost +U ako je poslata binarna jedinica i vrednost 0 ako je poslata binarna nul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br/>
        <w:t xml:space="preserve">Na ulazu u sklop za odlučivanje deluje aditivni Gausov šum deluje usled prisustva postoji mogućnost greške u odlučivanju. Funkcija gustine verovatnoće slučajnog šuma data je izrazom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  <w:lang w:val="sr-Latn-CS"/>
        </w:rPr>
        <w:t xml:space="preserve">, gde je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efektivna vrednost napona šum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zvesti (detaljno, korak po korak!) izraz za verovatnoću greške po bitu u slučaju prenosa unipolarnog binarnog signala za proizvoljne verovatnoće pojavljivanja binarne jedinice i binarne nule i proizvoljnu vrednost napona praga koji se koristi pri odlučivanj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240" w:before="0" w:after="12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zračunati koliko iznosi verovatnoća greške u slučaju kada je amplituda signala U=5V i efektivna vrednost napona šuma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lang w:val="sr-Latn-CS"/>
        </w:rPr>
        <w:t>=1V. U ovom slučaju smatrati da su verovatnoće slanja binarne jedinice i binarne nule jednake i da je napon praga optimalno izabran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i određivanju verovatnoće greške koristiti aproksimativnu formulu </w:t>
      </w:r>
      <w:r>
        <w:rPr>
          <w:rFonts w:cs="Times New Roman" w:ascii="Times New Roman" w:hAnsi="Times New Roman"/>
          <w:sz w:val="24"/>
          <w:szCs w:val="24"/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object w:dxaOrig="9672" w:dyaOrig="2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3pt;height:78.3pt" filled="f" o:ole="">
            <v:imagedata r:id="rId3" o:title=""/>
          </v:shape>
          <o:OLEObject Type="Embed" ProgID="" ShapeID="ole_rId2" DrawAspect="Content" ObjectID="_477970907" r:id="rId2"/>
        </w:objec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CI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Signal u(t) prenosi se postupkom impulsne kodne modulacije (IKM). Maksimalna učestanost u spektru signala u(t) je 20kHz. Signal se odabire učestanošću koja je dva puta veća od minimalne učestanosti odabiranja određene teoremom odabiranja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vantizacija odbiraka signala obavlja se sa 8 kvantizacionih nivoa. Funkcija gustine verovatnoće amplituda signala u(t) data je izrazom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object w:dxaOrig="229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8pt;height:43.5pt" filled="f" o:ole="">
            <v:imagedata r:id="rId5" o:title=""/>
          </v:shape>
          <o:OLEObject Type="Embed" ProgID="" ShapeID="ole_rId4" DrawAspect="Content" ObjectID="_1702369789" r:id="rId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rediti korak kvantizacije i kvantizacione nivo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editi učestanost odabiranja signala i protok binarnog signala na izlazu kvantizato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rtati karakteristiku kvantizatora, sa označenim karakterističnim vrednostim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editi odnos snage signala i šuma kvantizaci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liko se zahteva da odnos S/N</w:t>
      </w:r>
      <w:r>
        <w:rPr>
          <w:rFonts w:cs="Times New Roman" w:ascii="Times New Roman" w:hAnsi="Times New Roman"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iznosi bar 72dB, odrediti minimalan broj bita u jednoj kodnoj reč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ledeći niz odbiraka ulaznog signala odrediti vrednosti odbiraka na izlazu kvantizatora: +4.1, -3.2, +0.4, +1.6, -2.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pretpostavkom da se odbirci koduju prostim binarnim kodom, počev od najniže kvantizacione vrednosti, odrediti vrednosti niza bita na izlazu IKM kodera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Ukupan broj o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=12 nezavisnih signala prenosi se korišćenjem PCM modulatora i vremenskog multipleksa. Maksimalna učestanost u spektru svakog signala j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f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Latn-CS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=20kHz, a odabiranje se vrši minimalnom učestanošću određenom teoremom odabiranja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Svaki od signala dovodi se na ulaz PCM modulatora,</w:t>
      </w:r>
      <w:r>
        <w:rPr>
          <w:rFonts w:cs="Times New Roman" w:ascii="Times New Roman" w:hAnsi="Times New Roman"/>
          <w:bCs/>
          <w:sz w:val="24"/>
          <w:szCs w:val="24"/>
        </w:rPr>
        <w:t xml:space="preserve"> gde se obavlja ravnomerna kvantizacija odbiraka ulaznih signala,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s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/>
        </w:rPr>
        <w:t>q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=1024 nivoa</w:t>
      </w:r>
      <w:r>
        <w:rPr>
          <w:rFonts w:cs="Times New Roman" w:ascii="Times New Roman" w:hAnsi="Times New Roman"/>
          <w:bCs/>
          <w:sz w:val="24"/>
          <w:szCs w:val="24"/>
        </w:rPr>
        <w:t xml:space="preserve">, a zatim predstavljanje binarnim kodom. Kodirani odbirci se predstavljaju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impulsima veoma kratkog trajanja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, U bloku TDMA/MUX vrši se vremensko multipleksiranje ulaznih impulsa. U prijemniku se izvršavaju inverzne operacije.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Linija veze može se predstaviti idealnim filtrom propusnikom niskih učestanost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Odrediti dužinu signalizacionog intervala i brzinu signaliziranja multipleksnog signal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Odrediti minimalnu potrebnu širinu propusnog opsega kanala, tako da pri prenosu dobijenog signala ne dolazi do pojave intersimbolske interferencije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maći zadaci bi trebalo da budu čitko i jasno napisani, sa potrebnim objašnjenjima i komentarima. 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9:46:00Z</dcterms:created>
  <dc:creator>PI</dc:creator>
  <dc:description/>
  <cp:keywords/>
  <dc:language>en-US</dc:language>
  <cp:lastModifiedBy>golubovic</cp:lastModifiedBy>
  <cp:lastPrinted>2009-10-14T14:56:00Z</cp:lastPrinted>
  <dcterms:modified xsi:type="dcterms:W3CDTF">2011-12-22T12:48:00Z</dcterms:modified>
  <cp:revision>5</cp:revision>
  <dc:subject/>
  <dc:title/>
</cp:coreProperties>
</file>