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Doma</w:t>
      </w:r>
      <w:r>
        <w:rPr>
          <w:rFonts w:cs="Arial" w:ascii="Arial" w:hAnsi="Arial"/>
          <w:b/>
          <w:sz w:val="32"/>
          <w:szCs w:val="32"/>
          <w:lang w:val="sr-Latn-CS"/>
        </w:rPr>
        <w:t>ći zadatak 1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r-Latn-CS"/>
        </w:rPr>
      </w:pPr>
      <w:r>
        <w:rPr>
          <w:rFonts w:cs="Arial" w:ascii="Arial" w:hAnsi="Arial"/>
          <w:b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1) Koju raspodelu biste predložili za modelovanje sledećeg: broj zahteva do prvog koji je otkucan pogrešno (uključujući i taj zahtev) znajući da svaki zahtev ima istu verovatnoću p da bude otkucan pogrešno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2) Predložiti model za generisanje te raspodele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3) Generisati uzorak obima 30 iz Unif(0,1) koristeći neki linearno-kongruentni generator ili neki uopšteni Fibonačijev generator (navesti koji generator je korišćen)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Latn-CS"/>
        </w:rPr>
        <w:t xml:space="preserve">4) Testirati dvodimenzionu uniformnost ovog uzorka koristeći </w:t>
      </w:r>
      <w:r>
        <w:rPr>
          <w:lang w:val="fr-FR"/>
        </w:rPr>
        <w:object w:dxaOrig="3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8pt" filled="f" o:ole="">
            <v:imagedata r:id="rId3" o:title=""/>
          </v:shape>
          <o:OLEObject Type="Embed" ProgID="" ShapeID="ole_rId2" DrawAspect="Content" ObjectID="_1200097256" r:id="rId2"/>
        </w:object>
      </w:r>
      <w:r>
        <w:rPr>
          <w:rFonts w:cs="Arial" w:ascii="Arial" w:hAnsi="Arial"/>
          <w:lang w:val="fr-FR"/>
        </w:rPr>
        <w:t>-test, sa nivoom značajnosti 0,05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5) Koristeći 2) i 3) generisati uzorak obima 30 iz predložene raspodele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6) Primenom testa Kolmogorov-Smirnova testirati hipotezu da uzorak dobijen pod 5) ima predloženu raspodelu, sa nivoom značajnosti 0,01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Doma</w:t>
      </w:r>
      <w:r>
        <w:rPr>
          <w:rFonts w:cs="Arial" w:ascii="Arial" w:hAnsi="Arial"/>
          <w:b/>
          <w:sz w:val="32"/>
          <w:szCs w:val="32"/>
          <w:lang w:val="sr-Latn-CS"/>
        </w:rPr>
        <w:t>ći zadatak 2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r-Latn-CS"/>
        </w:rPr>
      </w:pPr>
      <w:r>
        <w:rPr>
          <w:rFonts w:cs="Arial" w:ascii="Arial" w:hAnsi="Arial"/>
          <w:b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1) Koju raspodelu biste predložili za modelovanje sledećeg: ukupni broj primljenih bita (i onih sa greškom i onih bez greške) zaključno sa m-tim bitom koji je primljen sa greškom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2) Predložiti model za generisanje te raspodele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3) Generisati uzorak obima 30 iz Unif(0,1) koristeći neki linearno-kongruentni generator ili neki uopšteni Fibonačijev generator (navesti koji generator je korišćen)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Latn-CS"/>
        </w:rPr>
        <w:t xml:space="preserve">4) Testirati dvodimenzionu uniformnost ovog uzorka koristeći </w:t>
      </w:r>
      <w:r>
        <w:rPr>
          <w:lang w:val="fr-FR"/>
        </w:rPr>
        <w:object w:dxaOrig="3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8pt" filled="f" o:ole="">
            <v:imagedata r:id="rId5" o:title=""/>
          </v:shape>
          <o:OLEObject Type="Embed" ProgID="" ShapeID="ole_rId4" DrawAspect="Content" ObjectID="_1243018233" r:id="rId4"/>
        </w:object>
      </w:r>
      <w:r>
        <w:rPr>
          <w:rFonts w:cs="Arial" w:ascii="Arial" w:hAnsi="Arial"/>
          <w:lang w:val="fr-FR"/>
        </w:rPr>
        <w:t>-test, sa nivoom značajnosti 0,05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5) Koristeći 2) i 3) generisati uzorak obima 30 iz predložene raspodele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fr-FR"/>
        </w:rPr>
        <w:t>6) Primenom testa Kolmogorov-Smirnova testirati hipotezu da uzorak dobijen pod 5) ima predloženu raspodelu, sa nivoom značajnosti 0,01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Doma</w:t>
      </w:r>
      <w:r>
        <w:rPr>
          <w:rFonts w:cs="Arial" w:ascii="Arial" w:hAnsi="Arial"/>
          <w:b/>
          <w:sz w:val="32"/>
          <w:szCs w:val="32"/>
          <w:lang w:val="sr-Latn-CS"/>
        </w:rPr>
        <w:t>ći zadatak 3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r-Latn-CS"/>
        </w:rPr>
      </w:pPr>
      <w:r>
        <w:rPr>
          <w:rFonts w:cs="Arial" w:ascii="Arial" w:hAnsi="Arial"/>
          <w:b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1) Koju raspodelu biste predložili za modelovanje sledećeg: broj komponenti koje otkažu u jedinici vremena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2) Predložiti model za generisanje te raspodele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3) Generisati uzorak obima 30 iz Unif(0,1) koristeći neki linearno-kongruentni generator ili neki uopšteni Fibonačijev generator (navesti koji generator je korišćen)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Latn-CS"/>
        </w:rPr>
        <w:t xml:space="preserve">4) Testirati dvodimenzionu uniformnost ovog uzorka koristeći </w:t>
      </w:r>
      <w:r>
        <w:rPr>
          <w:lang w:val="fr-FR"/>
        </w:rPr>
        <w:object w:dxaOrig="3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8pt" filled="f" o:ole="">
            <v:imagedata r:id="rId7" o:title=""/>
          </v:shape>
          <o:OLEObject Type="Embed" ProgID="" ShapeID="ole_rId6" DrawAspect="Content" ObjectID="_1756926130" r:id="rId6"/>
        </w:object>
      </w:r>
      <w:r>
        <w:rPr>
          <w:rFonts w:cs="Arial" w:ascii="Arial" w:hAnsi="Arial"/>
          <w:lang w:val="fr-FR"/>
        </w:rPr>
        <w:t>-test, sa nivoom značajnosti 0,05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5) Koristeći 2) i 3) generisati uzorak obima 30 iz predložene raspodele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fr-FR"/>
        </w:rPr>
        <w:t>6) Primenom testa Kolmogorov-Smirnova testirati hipotezu da uzorak dobijen pod 5) ima predloženu raspodelu, sa nivoom značajnosti 0,01.</w:t>
      </w:r>
    </w:p>
    <w:p>
      <w:pPr>
        <w:pStyle w:val="Normal"/>
        <w:jc w:val="both"/>
        <w:rPr>
          <w:rFonts w:ascii="Arial" w:hAnsi="Arial" w:eastAsia="Arial" w:cs="Arial"/>
          <w:lang w:val="sr-Latn-CS"/>
        </w:rPr>
      </w:pPr>
      <w:r>
        <w:rPr>
          <w:rFonts w:eastAsia="Arial" w:cs="Arial" w:ascii="Arial" w:hAnsi="Arial"/>
          <w:lang w:val="sr-Latn-C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Doma</w:t>
      </w:r>
      <w:r>
        <w:rPr>
          <w:rFonts w:cs="Arial" w:ascii="Arial" w:hAnsi="Arial"/>
          <w:b/>
          <w:sz w:val="32"/>
          <w:szCs w:val="32"/>
          <w:lang w:val="sr-Latn-CS"/>
        </w:rPr>
        <w:t>ći zadatak 4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r-Latn-CS"/>
        </w:rPr>
      </w:pPr>
      <w:r>
        <w:rPr>
          <w:rFonts w:cs="Arial" w:ascii="Arial" w:hAnsi="Arial"/>
          <w:b/>
          <w:sz w:val="32"/>
          <w:szCs w:val="32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Latn-CS"/>
        </w:rPr>
        <w:t>1) Koju raspodelu biste predložili za modelovanje sledećeg: broj sistema koji su u stanju čekanja ("idle") u distribuiranom sistemu, uzimajući da svaki sistem ima istu verovatnoću p da bude u stanju čekanja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2) Predložiti model za generisanje te raspodele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3) Generisati uzorak obima 30 iz Unif(0,1) koristeći neki linearno-kongruentni generator ili neki uopšteni Fibonačijev generator (navesti koji generator je korišćen)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Latn-CS"/>
        </w:rPr>
        <w:t xml:space="preserve">4) Testirati dvodimenzionu uniformnost ovog uzorka koristeći </w:t>
      </w:r>
      <w:r>
        <w:rPr>
          <w:lang w:val="fr-FR"/>
        </w:rPr>
        <w:object w:dxaOrig="3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8pt" filled="f" o:ole="">
            <v:imagedata r:id="rId9" o:title=""/>
          </v:shape>
          <o:OLEObject Type="Embed" ProgID="" ShapeID="ole_rId8" DrawAspect="Content" ObjectID="_1256949913" r:id="rId8"/>
        </w:object>
      </w:r>
      <w:r>
        <w:rPr>
          <w:rFonts w:cs="Arial" w:ascii="Arial" w:hAnsi="Arial"/>
          <w:lang w:val="fr-FR"/>
        </w:rPr>
        <w:t>-test, sa nivoom značajnosti 0,05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5) Koristeći 2) i 3) generisati uzorak obima 30 iz predložene raspodele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fr-FR"/>
        </w:rPr>
        <w:t>6) Primenom testa Kolmogorov-Smirnova testirati hipotezu da uzorak dobijen pod 5) ima predloženu raspodelu, sa nivoom značajnosti 0,01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Doma</w:t>
      </w:r>
      <w:r>
        <w:rPr>
          <w:rFonts w:cs="Arial" w:ascii="Arial" w:hAnsi="Arial"/>
          <w:b/>
          <w:sz w:val="32"/>
          <w:szCs w:val="32"/>
          <w:lang w:val="sr-Latn-CS"/>
        </w:rPr>
        <w:t>ći zadatak 5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r-Latn-CS"/>
        </w:rPr>
      </w:pPr>
      <w:r>
        <w:rPr>
          <w:rFonts w:cs="Arial" w:ascii="Arial" w:hAnsi="Arial"/>
          <w:b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1) Koju raspodelu biste predložili za modelovanje sledećeg: vreme između uzastopnih dolazaka zahteva, uzimajući da dolasci nemaju osobinu očuvanja memorije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2) Predložiti model za generisanje te raspodele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3) Generisati uzorak obima 30 iz Unif(0,1) koristeći neki linearno-kongruentni generator ili neki uopšteni Fibonačijev generator (navesti koji generator je korišćen)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Latn-CS"/>
        </w:rPr>
        <w:t xml:space="preserve">4) Testirati dvodimenzionu uniformnost ovog uzorka koristeći </w:t>
      </w:r>
      <w:r>
        <w:rPr>
          <w:lang w:val="fr-FR"/>
        </w:rPr>
        <w:object w:dxaOrig="3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18pt" filled="f" o:ole="">
            <v:imagedata r:id="rId11" o:title=""/>
          </v:shape>
          <o:OLEObject Type="Embed" ProgID="" ShapeID="ole_rId10" DrawAspect="Content" ObjectID="_55596166" r:id="rId10"/>
        </w:object>
      </w:r>
      <w:r>
        <w:rPr>
          <w:rFonts w:cs="Arial" w:ascii="Arial" w:hAnsi="Arial"/>
          <w:lang w:val="fr-FR"/>
        </w:rPr>
        <w:t>-test, sa nivoom značajnosti 0,05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5) Koristeći 2) i 3) generisati uzorak obima 30 iz predložene raspodele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fr-FR"/>
        </w:rPr>
        <w:t>6) Primenom testa Kolmogorov-Smirnova testirati hipotezu da uzorak dobijen pod 5) ima predloženu raspodelu, sa nivoom značajnosti 0,01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Doma</w:t>
      </w:r>
      <w:r>
        <w:rPr>
          <w:rFonts w:cs="Arial" w:ascii="Arial" w:hAnsi="Arial"/>
          <w:b/>
          <w:sz w:val="32"/>
          <w:szCs w:val="32"/>
          <w:lang w:val="sr-Latn-CS"/>
        </w:rPr>
        <w:t>ći zadatak 6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r-Latn-CS"/>
        </w:rPr>
      </w:pPr>
      <w:r>
        <w:rPr>
          <w:rFonts w:cs="Arial" w:ascii="Arial" w:hAnsi="Arial"/>
          <w:b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1) Koju raspodelu biste predložili za modelovanje sledećeg: greška u modelovanju koja potiče od velikog broja činilaca koji nisu sastavni deo modela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2) Predložiti model za generisanje te raspodele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3) Generisati uzorak obima 30 iz Unif(0,1) koristeći neki linearno-kongruentni generator ili neki uopšteni Fibonačijev generator (navesti koji generator je korišćen)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Latn-CS"/>
        </w:rPr>
        <w:t xml:space="preserve">4) Testirati dvodimenzionu uniformnost ovog uzorka koristeći </w:t>
      </w:r>
      <w:r>
        <w:rPr>
          <w:lang w:val="fr-FR"/>
        </w:rPr>
        <w:object w:dxaOrig="3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18pt" filled="f" o:ole="">
            <v:imagedata r:id="rId13" o:title=""/>
          </v:shape>
          <o:OLEObject Type="Embed" ProgID="" ShapeID="ole_rId12" DrawAspect="Content" ObjectID="_1956209637" r:id="rId12"/>
        </w:object>
      </w:r>
      <w:r>
        <w:rPr>
          <w:rFonts w:cs="Arial" w:ascii="Arial" w:hAnsi="Arial"/>
          <w:lang w:val="fr-FR"/>
        </w:rPr>
        <w:t>-test, sa nivoom značajnosti 0,05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5) Koristeći 2) i 3) generisati uzorak obima 30 iz predložene raspodele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fr-FR"/>
        </w:rPr>
        <w:t>6) Primenom testa Kolmogorov-Smirnova testirati hipotezu da uzorak dobijen pod 5) ima predloženu raspodelu, sa nivoom značajnosti 0,01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21:41:00Z</dcterms:created>
  <dc:creator/>
  <dc:description/>
  <cp:keywords/>
  <dc:language>en-US</dc:language>
  <cp:lastModifiedBy>rett</cp:lastModifiedBy>
  <dcterms:modified xsi:type="dcterms:W3CDTF">2005-06-10T19:16:00Z</dcterms:modified>
  <cp:revision>6</cp:revision>
  <dc:subject/>
  <dc:title>VS izborni predmet 2005 domaci</dc:title>
</cp:coreProperties>
</file>