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lang w:val="sl-SI"/>
              </w:rPr>
            </w:pPr>
            <w:r>
              <w:rPr>
                <w:lang w:val="sl-SI"/>
              </w:rPr>
              <w:t xml:space="preserve">Verovatnoća i statistika </w:t>
            </w:r>
          </w:p>
          <w:p>
            <w:pPr>
              <w:pStyle w:val="Heading1"/>
              <w:rPr>
                <w:lang w:val="sl-SI"/>
              </w:rPr>
            </w:pPr>
            <w:r>
              <w:rPr>
                <w:lang w:val="sl-SI"/>
              </w:rPr>
              <w:t>Zadaci za vežbu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I nedelja (mart 2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58"/>
      </w:tblGrid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e se tri karte bez vraćanja. Odrediti verovatnoću da je izvučen bar jedan kralj.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e se tri karte sa vraćanjem. Odrediti verovatnoću da je izvučen bar jedan kralj.</w:t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z špila od 52 karte izvlači se pet karata bez vraćanja. Odrediti verovatnoću da su izvučene 2 dame i tri karte manje od 8.</w:t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kica se baca 2 puta. Odrediti verovatnoću da je dobijen zbir manji od 7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mo tri kockice. Odrediti verovatnoću da je proizvod dobijenih brojeva jednak 12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mo dve kockice. Odrediti verovatnoću da je zbir dobijenih brojeva jednak 5, ili da je njihov proizvod jednak 4.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5420995" cy="40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099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zultati:</w:t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8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1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  <w:object w:dxaOrig="126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72pt" filled="f" o:ole="">
                  <v:imagedata r:id="rId4" o:title=""/>
                </v:shape>
                <o:OLEObject Type="Embed" ProgID="" ShapeID="ole_rId3" DrawAspect="Content" ObjectID="_700636523" r:id="rId3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40" w:dyaOrig="7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pt;height:37pt" filled="f" o:ole="">
                  <v:imagedata r:id="rId6" o:title=""/>
                </v:shape>
                <o:OLEObject Type="Embed" ProgID="" ShapeID="ole_rId5" DrawAspect="Content" ObjectID="_1612113226" r:id="rId5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.95pt;height:72pt" filled="f" o:ole="">
                  <v:imagedata r:id="rId8" o:title=""/>
                </v:shape>
                <o:OLEObject Type="Embed" ProgID="" ShapeID="ole_rId7" DrawAspect="Content" ObjectID="_211623215" r:id="rId7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4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pt;height:31pt" filled="f" o:ole="">
                  <v:imagedata r:id="rId10" o:title=""/>
                </v:shape>
                <o:OLEObject Type="Embed" ProgID="" ShapeID="ole_rId9" DrawAspect="Content" ObjectID="_765422026" r:id="rId9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7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31pt" filled="f" o:ole="">
                  <v:imagedata r:id="rId12" o:title=""/>
                </v:shape>
                <o:OLEObject Type="Embed" ProgID="" ShapeID="ole_rId11" DrawAspect="Content" ObjectID="_1809600135" r:id="rId11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6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1667630917" r:id="rId13"/>
              </w:objec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7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1270" cy="1581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127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1320" cy="157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10:00Z</dcterms:created>
  <dc:creator>*</dc:creator>
  <dc:description/>
  <dc:language>en-US</dc:language>
  <cp:lastModifiedBy>XSdm</cp:lastModifiedBy>
  <cp:lastPrinted>2004-03-30T14:40:00Z</cp:lastPrinted>
  <dcterms:modified xsi:type="dcterms:W3CDTF">2004-03-30T13:01:00Z</dcterms:modified>
  <cp:revision>6</cp:revision>
  <dc:subject/>
  <dc:title>VS zadaci za vezbu II nedelja (mart 2004)</dc:title>
</cp:coreProperties>
</file>