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1 sat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kolokvijum</w:t>
            </w:r>
            <w:r>
              <w:rPr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9. 6. 2004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n-US"/>
              </w:rPr>
              <w:t>Drugi d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normalnu raspodelu </w:t>
      </w:r>
      <w:r>
        <w:rPr>
          <w:sz w:val="24"/>
          <w:lang w:val="sl-SI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610855145" r:id="rId2"/>
        </w:object>
      </w:r>
      <w:r>
        <w:rPr>
          <w:sz w:val="24"/>
          <w:lang w:val="sl-SI"/>
        </w:rPr>
        <w:t xml:space="preserve">. a) Naći </w:t>
      </w:r>
      <w:r>
        <w:rPr>
          <w:sz w:val="24"/>
          <w:lang w:val="sl-SI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798787982" r:id="rId4"/>
        </w:object>
      </w:r>
      <w:r>
        <w:rPr>
          <w:sz w:val="24"/>
          <w:lang w:val="sl-SI"/>
        </w:rPr>
        <w:t xml:space="preserve">, ako je </w:t>
      </w:r>
      <w:r>
        <w:rPr>
          <w:sz w:val="24"/>
          <w:lang w:val="sl-SI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908765358" r:id="rId6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) Neka su </w:t>
      </w:r>
      <w:r>
        <w:rPr>
          <w:sz w:val="24"/>
          <w:lang w:val="sl-SI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342527476" r:id="rId8"/>
        </w:object>
      </w:r>
      <w:r>
        <w:rPr>
          <w:sz w:val="24"/>
          <w:lang w:val="sl-SI"/>
        </w:rPr>
        <w:t xml:space="preserve"> nezavisne slučajne promenljive sa istom raspodelom kao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u delu pod a)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Naći verovatnoću </w:t>
      </w:r>
      <w:r>
        <w:rPr>
          <w:sz w:val="24"/>
          <w:lang w:val="sl-SI"/>
        </w:rPr>
        <w:object w:dxaOrig="2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8pt" filled="f" o:ole="">
            <v:imagedata r:id="rId11" o:title=""/>
          </v:shape>
          <o:OLEObject Type="Embed" ProgID="" ShapeID="ole_rId10" DrawAspect="Content" ObjectID="_1460560405" r:id="rId10"/>
        </w:objec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uniformnu raspodelu </w:t>
      </w:r>
      <w:r>
        <w:rPr>
          <w:sz w:val="24"/>
          <w:lang w:val="sl-SI"/>
        </w:rPr>
        <w:object w:dxaOrig="1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6pt" filled="f" o:ole="">
            <v:imagedata r:id="rId13" o:title=""/>
          </v:shape>
          <o:OLEObject Type="Embed" ProgID="" ShapeID="ole_rId12" DrawAspect="Content" ObjectID="_471884736" r:id="rId12"/>
        </w:object>
      </w:r>
      <w:r>
        <w:rPr>
          <w:sz w:val="24"/>
          <w:lang w:val="sl-SI"/>
        </w:rPr>
        <w:t xml:space="preserve">. Metodom maksimalne verodostojnosti naći   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ocenu nepoznatog parametra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i ispitati njenu centriranost.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a) Formulisati strogi zakon velikih brojeva Kolmogorova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b) Objasniti statističko određivanje verovatnoće preko zakona velikih brojev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c) Imamo štap dužine 1 metar i olovku (dužine manje od 1 metar). Eksperiment se sastoji od nasumičnog 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acanja olovke paralelno sa štapom, tako da središte olovke bude unutar dužine štapa. Ako olovka bilo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kojim krajem izađe van dužine štapa, smatramo da se dogodio "uspeh". Objasniti kako bi se ponavljanjem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ovog eksperimenta veliki broj puta mogla precizno utvrditi dužina olovke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1) Novčić čija je verovatnoća padanja pisma jednaka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>, baca se pre podne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 100 puta, a po podne još 200 puta. Ako X i Y predstavljaju broj pisama u prepodnevnom, odnosno popodnevnom bacanju, koja je raspodela za S=X+Y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2) Pod istim pretpostavkama kao pod 1) odrediti uslovnu raspodelu za X u odnosu na S (precizirati skup na kome je ova raspodela koncentrisana)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3) Kako bi se mogla oceniti vrednost slučajne promenljive S, na osnovu poznavanja vrednosti X? (Naći funkciju </w:t>
      </w:r>
      <w:r>
        <w:rPr>
          <w:i/>
          <w:iCs/>
          <w:sz w:val="24"/>
          <w:lang w:val="sl-SI"/>
        </w:rPr>
        <w:t>g</w:t>
      </w:r>
      <w:r>
        <w:rPr>
          <w:sz w:val="24"/>
          <w:lang w:val="sl-SI"/>
        </w:rPr>
        <w:t xml:space="preserve">(X) koja najbolje opisuje S  u smislu srednjeg kvadratnog odstupanja. Ako se u dobijenoj funkciji pojavljuje nepoznati parametar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, oceniti ga na osnovu X. Detaljno obrazložiti.)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0:09:00Z</dcterms:created>
  <dc:creator>*</dc:creator>
  <dc:description/>
  <dc:language>en-US</dc:language>
  <cp:lastModifiedBy>MICKO</cp:lastModifiedBy>
  <cp:lastPrinted>2004-06-18T12:27:00Z</cp:lastPrinted>
  <dcterms:modified xsi:type="dcterms:W3CDTF">2004-06-18T10:27:00Z</dcterms:modified>
  <cp:revision>3</cp:revision>
  <dc:subject/>
  <dc:title>VS drugi kolokvijum 2004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