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sz w:val="36"/>
                <w:lang w:val="sl-SI"/>
              </w:rPr>
            </w:pPr>
            <w:r>
              <w:rPr>
                <w:sz w:val="36"/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III nedelja (april 2004)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  <w:lang w:val="sl-SI"/>
              </w:rPr>
              <w:t xml:space="preserve">Napomena: Vežbajte lepo i tačno formulisanje i ispisivanje rešenja, objašnjavanje šta se u svakom koraku rad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6550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0" r="-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drawing>
                <wp:inline distT="0" distB="0" distL="0" distR="0">
                  <wp:extent cx="5421630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16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9090" cy="599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9090" cy="580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4" r="-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6550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9" r="-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7820" cy="608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82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877060" cy="461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17185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18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8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2226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2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9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19090" cy="914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422265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2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21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8875" cy="428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0" w:dyaOrig="1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6.75pt;height:81.6pt" filled="f" o:ole="">
                  <v:imagedata r:id="rId15" o:title=""/>
                </v:shape>
                <o:OLEObject Type="Embed" ProgID="" ShapeID="ole_rId14" DrawAspect="Content" ObjectID="_372104268" r:id="rId14"/>
              </w:objec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6875" cy="457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925" cy="32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76825" cy="1562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295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22" r="-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1725" cy="628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8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47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9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73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0.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95" r="-9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7:00Z</dcterms:created>
  <dc:creator>*</dc:creator>
  <dc:description/>
  <dc:language>en-US</dc:language>
  <cp:lastModifiedBy>XSdm</cp:lastModifiedBy>
  <cp:lastPrinted>2004-03-30T14:40:00Z</cp:lastPrinted>
  <dcterms:modified xsi:type="dcterms:W3CDTF">2004-04-04T19:16:00Z</dcterms:modified>
  <cp:revision>5</cp:revision>
  <dc:subject/>
  <dc:title>VS zadaci za vezbu III nedelja (april 2004)</dc:title>
</cp:coreProperties>
</file>