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 nedelja (mart 2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4495" cy="427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343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5" r="-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755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8305" cy="293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4495" cy="29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8" r="-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*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1" r="-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3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4555" cy="200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0215" cy="443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8900" cy="469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74970" cy="1181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497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pt;height:67.95pt" filled="f" o:ole="">
                  <v:imagedata r:id="rId13" o:title=""/>
                </v:shape>
                <o:OLEObject Type="Embed" ProgID="" ShapeID="ole_rId12" DrawAspect="Content" ObjectID="_1950445986" r:id="rId12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8615" cy="996950"/>
                  <wp:effectExtent l="0" t="0" r="0" b="0"/>
                  <wp:docPr id="11" name="mnparab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nparab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18615" cy="996950"/>
                  <wp:effectExtent l="0" t="0" r="0" b="0"/>
                  <wp:docPr id="12" name="mnparab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nparab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209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46:00Z</dcterms:created>
  <dc:creator>*</dc:creator>
  <dc:description/>
  <dc:language>en-US</dc:language>
  <cp:lastModifiedBy>XSdm</cp:lastModifiedBy>
  <dcterms:modified xsi:type="dcterms:W3CDTF">2004-04-04T19:18:00Z</dcterms:modified>
  <cp:revision>8</cp:revision>
  <dc:subject/>
  <dc:title>VS zadaci za vezbu I nedelja (mart 2004)</dc:title>
</cp:coreProperties>
</file>