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Verovatnoća i statistika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>Zadaci za vežbu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V i V nedelja (april 200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58"/>
      </w:tblGrid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909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drawing>
                <wp:inline distT="0" distB="0" distL="0" distR="0">
                  <wp:extent cx="5417185" cy="427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18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718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718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/>
              <w:t>Rešiti zadatak sa lomljenjem štapa (sa prethodnog časa) pomoću teoreme iskazane na vežbama.</w:t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6550" cy="31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zultati:</w:t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86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72050" cy="399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0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8940" cy="1999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940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9575" cy="38849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9575" cy="388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 je isti kao u zadatku sa vežbi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67075" cy="333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Na vežbama je urađen zadatak sa n=2, primeniti mat. indukcij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7:29:00Z</dcterms:created>
  <dc:creator>*</dc:creator>
  <dc:description/>
  <dc:language>en-US</dc:language>
  <cp:lastModifiedBy>XSdm</cp:lastModifiedBy>
  <cp:lastPrinted>2004-03-30T14:40:00Z</cp:lastPrinted>
  <dcterms:modified xsi:type="dcterms:W3CDTF">2004-04-21T17:29:00Z</dcterms:modified>
  <cp:revision>2</cp:revision>
  <dc:subject/>
  <dc:title>VS zadaci za vezbu IV nedelja (april 2004)</dc:title>
</cp:coreProperties>
</file>