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72"/>
          <w:szCs w:val="72"/>
        </w:rPr>
      </w:pPr>
      <w:r>
        <w:rPr>
          <w:rFonts w:cs="Verdana" w:ascii="Verdana" w:hAnsi="Verdana"/>
          <w:sz w:val="72"/>
          <w:szCs w:val="72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Signali i Sistemi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90"/>
          <w:szCs w:val="90"/>
        </w:rPr>
        <w:t>Drugi domaci zadatak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student:Zeljko Zurka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br. indexa: 0077/2005</w:t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  <w:t>BBBB=0077 , GGGG=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</w:t>
      </w:r>
      <w:r>
        <w:rPr/>
        <w:t xml:space="preserve"> =  mod(BBBB+GGGG, 5) = mod(77+2005, 5) = </w:t>
      </w:r>
      <w:r>
        <w:rPr>
          <w:b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 xml:space="preserve"> = mod(B+B+B+B+G+G+G+G, 5) = mod(0+0+7+7+2+0+0+5, 5) = 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adatak 2.1. Razvoj periodičnih signala u Fourierov re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a) </w:t>
      </w:r>
      <w:r>
        <w:rPr>
          <w:i/>
          <w:iCs/>
        </w:rPr>
        <w:t xml:space="preserve">Analitički </w:t>
      </w:r>
      <w:r>
        <w:rPr/>
        <w:t xml:space="preserve">odrediti osnovnu učestano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 koeficijen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  <w:iCs/>
        </w:rPr>
        <w:t xml:space="preserve"> </w:t>
      </w:r>
      <w:r>
        <w:rPr/>
        <w:t xml:space="preserve">Fourierovog reda signala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b) </w:t>
      </w:r>
      <w:r>
        <w:rPr/>
        <w:t>Napisati Matlab program koji će grafički prikazati amplitudsku i faznu spektralnu</w:t>
      </w:r>
    </w:p>
    <w:p>
      <w:pPr>
        <w:pStyle w:val="Normal"/>
        <w:autoSpaceDE w:val="false"/>
        <w:rPr/>
      </w:pPr>
      <w:r>
        <w:rPr/>
        <w:t xml:space="preserve">karakteristiku koeficijenat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  <w:iCs/>
        </w:rPr>
        <w:t xml:space="preserve"> </w:t>
      </w:r>
      <w:r>
        <w:rPr/>
        <w:t xml:space="preserve">Fourierovog reda, za </w:t>
      </w:r>
      <w:r>
        <w:rPr>
          <w:i/>
          <w:iCs/>
        </w:rPr>
        <w:t xml:space="preserve">k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–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 xml:space="preserve">N </w:t>
      </w:r>
      <w:r>
        <w:rPr/>
        <w:t xml:space="preserve">], gde je </w:t>
      </w:r>
      <w:r>
        <w:rPr>
          <w:i/>
          <w:iCs/>
        </w:rPr>
        <w:t xml:space="preserve">N </w:t>
      </w:r>
      <w:r>
        <w:rPr/>
        <w:t>= 1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c) </w:t>
      </w:r>
      <w:r>
        <w:rPr/>
        <w:t xml:space="preserve">Napisati Matlab program koji će, na istom grafiku, nacrtati originalan signal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>) i signale</w:t>
      </w:r>
    </w:p>
    <w:p>
      <w:pPr>
        <w:pStyle w:val="Normal"/>
        <w:autoSpaceDE w:val="fals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i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rekonstruisane na osnovu </w:t>
      </w:r>
      <w:r>
        <w:rPr>
          <w:i/>
          <w:iCs/>
        </w:rPr>
        <w:t>N</w:t>
      </w:r>
      <w:r>
        <w:rPr/>
        <w:t>, odnosno 10</w:t>
      </w:r>
      <w:r>
        <w:rPr>
          <w:i/>
          <w:iCs/>
        </w:rPr>
        <w:t xml:space="preserve">N </w:t>
      </w:r>
      <w:r>
        <w:rPr/>
        <w:t xml:space="preserve">koeficijenata </w:t>
      </w:r>
      <w:r>
        <w:rPr>
          <w:i/>
          <w:iCs/>
        </w:rPr>
        <w:t xml:space="preserve">ak </w:t>
      </w:r>
      <w:r>
        <w:rPr/>
        <w:t>Fourierovog</w:t>
      </w:r>
    </w:p>
    <w:p>
      <w:pPr>
        <w:pStyle w:val="Normal"/>
        <w:autoSpaceDE w:val="false"/>
        <w:rPr/>
      </w:pPr>
      <w:r>
        <w:rPr/>
        <w:t>razvoj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d) </w:t>
      </w:r>
      <w:r>
        <w:rPr/>
        <w:t>Napisati Matlab program koji će grafički prikazati zavisnost vrednosti maksimuma</w:t>
      </w:r>
    </w:p>
    <w:p>
      <w:pPr>
        <w:pStyle w:val="Normal"/>
        <w:autoSpaceDE w:val="false"/>
        <w:rPr/>
      </w:pPr>
      <w:r>
        <w:rPr/>
        <w:t xml:space="preserve">apsolutne grešk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</w:rPr>
        <w:t xml:space="preserve"> </w:t>
      </w:r>
      <w:r>
        <w:rPr/>
        <w:t xml:space="preserve">rekonstrukcije od broja </w:t>
      </w:r>
      <w:r>
        <w:rPr>
          <w:i/>
          <w:iCs/>
        </w:rPr>
        <w:t xml:space="preserve">N </w:t>
      </w:r>
      <w:r>
        <w:rPr/>
        <w:t>koeficijenata Fourierovog reda,</w:t>
      </w:r>
    </w:p>
    <w:p>
      <w:pPr>
        <w:pStyle w:val="Normal"/>
        <w:autoSpaceDE w:val="false"/>
        <w:rPr/>
      </w:pPr>
      <w:r>
        <w:rPr/>
        <w:t>obuhvaćenih rekonstrukcijom. Apsolutna greška rekonstrukcije data je izrazom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</m:oMath>
      </m:oMathPara>
    </w:p>
    <w:p>
      <w:pPr>
        <w:pStyle w:val="Normal"/>
        <w:autoSpaceDE w:val="false"/>
        <w:rPr/>
      </w:pPr>
      <w:r>
        <w:rPr/>
        <w:t>a traženi maksimum apsolutne greške j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t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;</m:t>
          </m:r>
        </m:oMath>
      </m:oMathPara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</m:nary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</m:nary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π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π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autoSpaceDE w:val="false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b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&gt;&gt; N=1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k=-N:N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a=-1/4*(2*j.*k*pi.*exp(2/3*j*k*pi)+2*j.*k*pi.*exp(-4/3*j*k*pi)+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*exp(-4/3*j*k*pi)-3)./k.^2/pi^2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a(0+N+1)=1/3; T0=3; w0=2*pi/T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gt;&gt; figure(1);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stem(k, abs(a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gt;&gt; xlabel('k');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ylabel('|a_k |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grid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gt;&gt; figure(2);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stem(k, angle(a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gt;&gt; xlabel('k');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ylabel('arg a_k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grid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455</wp:posOffset>
                </wp:positionH>
                <wp:positionV relativeFrom="paragraph">
                  <wp:posOffset>88265</wp:posOffset>
                </wp:positionV>
                <wp:extent cx="4106545" cy="3046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304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3980" cy="2936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3980" cy="293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35pt;height:239.9pt;mso-wrap-distance-left:9.05pt;mso-wrap-distance-right:9.05pt;mso-wrap-distance-top:0pt;mso-wrap-distance-bottom:0pt;margin-top:6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3980" cy="2936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3980" cy="293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1426845</wp:posOffset>
                </wp:positionV>
                <wp:extent cx="4106545" cy="30467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304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3980" cy="29362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3980" cy="293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35pt;height:239.9pt;mso-wrap-distance-left:9.05pt;mso-wrap-distance-right:9.05pt;mso-wrap-distance-top:0pt;mso-wrap-distance-bottom:0pt;margin-top:112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3980" cy="29362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3980" cy="293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40" w:leader="none"/>
        </w:tabs>
        <w:rPr>
          <w:b/>
          <w:b/>
        </w:rPr>
      </w:pPr>
      <w:r>
        <w:rPr>
          <w:b/>
        </w:rPr>
        <w:t>c)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N=10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k=-N:N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a=-1/4*(2*j.*k*pi.*exp(2/3*j*k*pi)+2*j.*k*pi.*exp(-4/3*j*k*pi)+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+3*exp(-4/3*j*k*pi)- 3)./k.^2/pi^2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a(0+N+1)=1/3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T0=3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w0=2*pi/T0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gt;&gt; t=-2*T0:0.01:2*T0; 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xn=[]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for i=1:length(t)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n(i)=0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k=-N:N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xn(i)=xn(i)+a(k+N+1)*exp(j*k*w0*t(i)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nd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M=100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k=-M:M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a=-1/4*(2*j.*k*pi.*exp(2/3*j*k*pi)+2*j.*k*pi.*exp(-4/3*j*k*pi)+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+3*exp(-4/3*j*k*pi)-3)./k.^2/pi^2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a(0+M+1)=1/3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x10n=[]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for i=1:length(t)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10n(i)=0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r k=-M:M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x10n(i)=x10n(i)+a(k+M+1)*exp(j*k*w0*t(i)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end 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x=[]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for T=t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((T&gt;=-4 &amp;&amp; T&lt;=-3) || (T&gt;=-1 &amp;&amp; T&lt;=-0) || (T&gt;=2 &amp;&amp; T&lt;=3)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| (T&gt;=5 &amp;&amp; T&lt;=6)) x1=1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se if(T&lt;-4) x1=(-T+1)-6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se if((T&gt;-3) &amp;&amp; (T&lt;-1)) x1=(-T+1)-3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se if((T&gt;0) &amp;&amp; (T&lt;2)) x1=-T+1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se if((T&gt;3) &amp;&amp; (T&lt;5)) x1=(-T+1)+3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=[x x1]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nd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figure(1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subplot(3,1,1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plot(t,x,'g'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xlabel('t'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ylabel('x(t)'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grid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subplot(3,1,2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plot(t,xn,'r'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xlabel('t'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ylabel('x_N(t) N=10'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grid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subplot(3,1,3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plot(t,x10n,'b'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xlabel('t'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ylabel('x_N(t) N=100')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grid;</w: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44450</wp:posOffset>
                </wp:positionV>
                <wp:extent cx="4794885" cy="35744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357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2320" cy="34639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2320" cy="346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55pt;height:281.45pt;mso-wrap-distance-left:9.05pt;mso-wrap-distance-right:9.05pt;mso-wrap-distance-top:0pt;mso-wrap-distance-bottom:0pt;margin-top:3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2320" cy="34639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2320" cy="346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4794885" cy="35744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357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2320" cy="34639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2320" cy="346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55pt;height:281.45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2320" cy="34639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2320" cy="346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aen=[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for i=1:length(t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en(i)=x(i)-xn(i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plot(t,abs(aen)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xlabel('t'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ylabel('ae_N(t)'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gri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AEN=max(aen)</w:t>
      </w:r>
    </w:p>
    <w:p>
      <w:pPr>
        <w:pStyle w:val="Normal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209550</wp:posOffset>
                </wp:positionV>
                <wp:extent cx="4794885" cy="35744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357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2320" cy="34639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2320" cy="346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55pt;height:281.45pt;mso-wrap-distance-left:9.05pt;mso-wrap-distance-right:9.05pt;mso-wrap-distance-top:0pt;mso-wrap-distance-bottom:0pt;margin-top:16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2320" cy="34639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2320" cy="346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N = 0.985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adatak 2.2. Propagacija periodičnih signala kroz LTI sistem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a) </w:t>
      </w:r>
      <w:r>
        <w:rPr>
          <w:i/>
          <w:iCs/>
        </w:rPr>
        <w:t xml:space="preserve">Analitički </w:t>
      </w:r>
      <w:r>
        <w:rPr/>
        <w:t xml:space="preserve">odrediti impulsni odziv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t</w:t>
      </w:r>
      <w:r>
        <w:rPr/>
        <w:t xml:space="preserve">) sistema opisanog frekvencijskim odzivom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jω</w:t>
      </w:r>
      <w:r>
        <w:rPr/>
        <w:t>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b) </w:t>
      </w:r>
      <w:r>
        <w:rPr/>
        <w:t>Napisati Matlab program koji će grafički prikazati karakteristike sistema:</w:t>
      </w:r>
    </w:p>
    <w:p>
      <w:pPr>
        <w:pStyle w:val="Normal"/>
        <w:autoSpaceDE w:val="false"/>
        <w:rPr/>
      </w:pPr>
      <w:r>
        <w:rPr/>
        <w:t xml:space="preserve">     • </w:t>
      </w:r>
      <w:r>
        <w:rPr/>
        <w:t xml:space="preserve">impulsni odziv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t</w:t>
      </w:r>
      <w:r>
        <w:rPr/>
        <w:t>),</w:t>
      </w:r>
    </w:p>
    <w:p>
      <w:pPr>
        <w:pStyle w:val="Normal"/>
        <w:autoSpaceDE w:val="false"/>
        <w:rPr/>
      </w:pPr>
      <w:r>
        <w:rPr/>
        <w:t xml:space="preserve">     • </w:t>
      </w:r>
      <w:r>
        <w:rPr/>
        <w:t xml:space="preserve">amplitudsku i faznu spektralnu karakteristiku frekvencijskog odziva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jω</w:t>
      </w:r>
      <w:r>
        <w:rPr/>
        <w:t>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) </w:t>
      </w:r>
      <w:r>
        <w:rPr/>
        <w:t xml:space="preserve">Na ulaz LTI sistema, opisanog funkcijom frekvencijskog odziva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jω</w:t>
      </w:r>
      <w:r>
        <w:rPr/>
        <w:t>), dovodi se</w:t>
      </w:r>
    </w:p>
    <w:p>
      <w:pPr>
        <w:pStyle w:val="Normal"/>
        <w:autoSpaceDE w:val="false"/>
        <w:rPr/>
      </w:pPr>
      <w:r>
        <w:rPr/>
        <w:t xml:space="preserve">signal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 xml:space="preserve">). </w:t>
      </w:r>
      <w:r>
        <w:rPr>
          <w:i/>
          <w:iCs/>
        </w:rPr>
        <w:t xml:space="preserve">Analitički </w:t>
      </w:r>
      <w:r>
        <w:rPr/>
        <w:t xml:space="preserve">odrediti koeficijente </w:t>
      </w:r>
      <w:r>
        <w:rPr>
          <w:i/>
          <w:iCs/>
        </w:rPr>
        <w:t xml:space="preserve">ck </w:t>
      </w:r>
      <w:r>
        <w:rPr/>
        <w:t xml:space="preserve">Fourierovog razvoja odziva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>) sistema na</w:t>
      </w:r>
    </w:p>
    <w:p>
      <w:pPr>
        <w:pStyle w:val="Normal"/>
        <w:autoSpaceDE w:val="false"/>
        <w:rPr/>
      </w:pPr>
      <w:r>
        <w:rPr/>
        <w:t xml:space="preserve">datu pobudu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d) </w:t>
      </w:r>
      <w:r>
        <w:rPr/>
        <w:t>Napisati Matlab program koji će grafički prikazati amplitudsku i faznu spektralnu</w:t>
      </w:r>
    </w:p>
    <w:p>
      <w:pPr>
        <w:pStyle w:val="Normal"/>
        <w:autoSpaceDE w:val="false"/>
        <w:rPr/>
      </w:pPr>
      <w:r>
        <w:rPr/>
        <w:t xml:space="preserve">karakteristiku koeficijenata </w:t>
      </w:r>
      <w:r>
        <w:rPr>
          <w:i/>
          <w:iCs/>
        </w:rPr>
        <w:t xml:space="preserve">ck </w:t>
      </w:r>
      <w:r>
        <w:rPr/>
        <w:t xml:space="preserve">Fourierovog reda, za </w:t>
      </w:r>
      <w:r>
        <w:rPr>
          <w:i/>
          <w:iCs/>
        </w:rPr>
        <w:t xml:space="preserve">k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–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 xml:space="preserve">N </w:t>
      </w:r>
      <w:r>
        <w:rPr/>
        <w:t xml:space="preserve">], gde je </w:t>
      </w:r>
      <w:r>
        <w:rPr>
          <w:i/>
          <w:iCs/>
        </w:rPr>
        <w:t xml:space="preserve">N </w:t>
      </w:r>
      <w:r>
        <w:rPr/>
        <w:t>= 10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e) </w:t>
      </w:r>
      <w:r>
        <w:rPr/>
        <w:t xml:space="preserve">Napisati Matlab program koji će, na istom grafiku, nacrtati signale </w:t>
      </w:r>
      <w:r>
        <w:rPr>
          <w:i/>
          <w:iCs/>
        </w:rPr>
        <w:t>yN</w:t>
      </w:r>
      <w:r>
        <w:rPr/>
        <w:t>(</w:t>
      </w:r>
      <w:r>
        <w:rPr>
          <w:i/>
          <w:iCs/>
        </w:rPr>
        <w:t>t</w:t>
      </w:r>
      <w:r>
        <w:rPr/>
        <w:t xml:space="preserve">) i </w:t>
      </w:r>
      <w:r>
        <w:rPr>
          <w:i/>
          <w:iCs/>
        </w:rPr>
        <w:t>y</w:t>
      </w:r>
      <w:r>
        <w:rPr/>
        <w:t>10</w:t>
      </w:r>
      <w:r>
        <w:rPr>
          <w:i/>
          <w:iCs/>
        </w:rPr>
        <w:t>N</w:t>
      </w:r>
      <w:r>
        <w:rPr/>
        <w:t>(</w:t>
      </w:r>
      <w:r>
        <w:rPr>
          <w:i/>
          <w:iCs/>
        </w:rPr>
        <w:t>t</w:t>
      </w:r>
      <w:r>
        <w:rPr/>
        <w:t>),</w:t>
      </w:r>
    </w:p>
    <w:p>
      <w:pPr>
        <w:pStyle w:val="Normal"/>
        <w:autoSpaceDE w:val="false"/>
        <w:rPr/>
      </w:pPr>
      <w:r>
        <w:rPr/>
        <w:t xml:space="preserve">rekonstruisane na osnovu </w:t>
      </w:r>
      <w:r>
        <w:rPr>
          <w:i/>
          <w:iCs/>
        </w:rPr>
        <w:t>N</w:t>
      </w:r>
      <w:r>
        <w:rPr/>
        <w:t>, odnosno 10</w:t>
      </w:r>
      <w:r>
        <w:rPr>
          <w:i/>
          <w:iCs/>
        </w:rPr>
        <w:t xml:space="preserve">N </w:t>
      </w:r>
      <w:r>
        <w:rPr/>
        <w:t xml:space="preserve">koeficijenata </w:t>
      </w:r>
      <w:r>
        <w:rPr>
          <w:i/>
          <w:iCs/>
        </w:rPr>
        <w:t xml:space="preserve">ck </w:t>
      </w:r>
      <w:r>
        <w:rPr/>
        <w:t>Fourierovog razvoja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eqArr>
        </m:oMath>
      </m:oMathPara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b)</w:t>
      </w:r>
    </w:p>
    <w:p>
      <w:pPr>
        <w:pStyle w:val="Normal"/>
        <w:autoSpaceDE w:val="false"/>
        <w:rPr/>
      </w:pPr>
      <w:r>
        <w:rPr>
          <w:b/>
        </w:rPr>
        <w:t xml:space="preserve">        </w:t>
      </w:r>
      <w:r>
        <w:rPr>
          <w:rFonts w:cs="Courier New" w:ascii="Courier New" w:hAnsi="Courier New"/>
          <w:b/>
        </w:rPr>
        <w:t>h(t)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t=-1:0.01:3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vece_od_nule=(t&gt;=0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h=160/36*(exp(-4*t)-exp(-40*t)).*vece_od_nule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plot(t,h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ylabel('h(t)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xlabel('t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grid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4794885" cy="35744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357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2320" cy="346392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2320" cy="346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55pt;height:281.4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2320" cy="346392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2320" cy="346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i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w=-20*pi:0.01:20*pi;</w:t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H=160./((4+j*w).*(40+j*w));</w:t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plot(w, abs(H));</w:t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xlabel('{\it\omega} (rad/s)');</w:t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ylabel('| {\itH}( j{\it\omega} ) |');</w:t>
      </w:r>
    </w:p>
    <w:p>
      <w:pPr>
        <w:pStyle w:val="Normal"/>
        <w:tabs>
          <w:tab w:val="clear" w:pos="720"/>
          <w:tab w:val="left" w:pos="851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&gt; grid;</w:t>
      </w:r>
    </w:p>
    <w:sectPr>
      <w:footerReference w:type="default" r:id="rId14"/>
      <w:type w:val="nextPage"/>
      <w:pgSz w:w="11906" w:h="16838"/>
      <w:pgMar w:left="1152" w:right="1152" w:gutter="0" w:header="0" w:top="1152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0:15:00Z</dcterms:created>
  <dc:creator>Zeljko Zurka</dc:creator>
  <dc:description/>
  <cp:keywords/>
  <dc:language>en-US</dc:language>
  <cp:lastModifiedBy>Mihajlo</cp:lastModifiedBy>
  <cp:lastPrinted>2007-04-19T20:44:00Z</cp:lastPrinted>
  <dcterms:modified xsi:type="dcterms:W3CDTF">2007-06-14T21:40:00Z</dcterms:modified>
  <cp:revision>51</cp:revision>
  <dc:subject/>
  <dc:title>Signali i Sistemi</dc:title>
</cp:coreProperties>
</file>