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 xml:space="preserve">                                                                       </w:t>
      </w:r>
      <w:r>
        <w:rPr/>
        <w:t>Signali i sistemi</w:t>
      </w:r>
    </w:p>
    <w:p>
      <w:pPr>
        <w:pStyle w:val="Normal"/>
        <w:ind w:left="-900" w:right="-1080" w:hanging="0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Latn-CS"/>
        </w:rPr>
        <w:t>Drugi domaći zadatak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Vojislav Vlašić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</w:t>
      </w:r>
      <w:r>
        <w:rPr>
          <w:lang w:val="sr-Latn-CS"/>
        </w:rPr>
        <w:t>05/53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P=3                    Q=0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1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4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pt;height:17.3pt" filled="f" o:ole="">
            <v:imagedata r:id="rId3" o:title=""/>
          </v:shape>
          <o:OLEObject Type="Embed" ProgID="" ShapeID="ole_rId2" DrawAspect="Content" ObjectID="_837092421" r:id="rId2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T=3, </w:t>
      </w:r>
      <w:r>
        <w:rPr>
          <w:lang w:val="sr-Latn-CS"/>
        </w:rPr>
        <w:object w:dxaOrig="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4pt;height:39.4pt" filled="f" o:ole="">
            <v:imagedata r:id="rId5" o:title=""/>
          </v:shape>
          <o:OLEObject Type="Embed" ProgID="" ShapeID="ole_rId4" DrawAspect="Content" ObjectID="_224604068" r:id="rId4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531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39.8pt" filled="f" o:ole="">
            <v:imagedata r:id="rId7" o:title=""/>
          </v:shape>
          <o:OLEObject Type="Embed" ProgID="" ShapeID="ole_rId6" DrawAspect="Content" ObjectID="_1324293978" r:id="rId6"/>
        </w:object>
      </w:r>
    </w:p>
    <w:p>
      <w:pPr>
        <w:pStyle w:val="Normal"/>
        <w:ind w:left="-900" w:right="-1080" w:hanging="0"/>
        <w:rPr/>
      </w:pPr>
      <w:r>
        <w:rPr/>
        <w:object w:dxaOrig="20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8pt;height:47.05pt" filled="f" o:ole="">
            <v:imagedata r:id="rId9" o:title=""/>
          </v:shape>
          <o:OLEObject Type="Embed" ProgID="" ShapeID="ole_rId8" DrawAspect="Content" ObjectID="_595729432" r:id="rId8"/>
        </w:object>
      </w:r>
    </w:p>
    <w:p>
      <w:pPr>
        <w:pStyle w:val="Normal"/>
        <w:ind w:left="-900" w:right="-1080" w:hanging="0"/>
        <w:rPr/>
      </w:pPr>
      <w:r>
        <w:rPr/>
        <w:object w:dxaOrig="52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.5pt;height:49.75pt" filled="f" o:ole="">
            <v:imagedata r:id="rId11" o:title=""/>
          </v:shape>
          <o:OLEObject Type="Embed" ProgID="" ShapeID="ole_rId10" DrawAspect="Content" ObjectID="_1742862979" r:id="rId10"/>
        </w:object>
      </w:r>
    </w:p>
    <w:p>
      <w:pPr>
        <w:pStyle w:val="Normal"/>
        <w:ind w:left="-900" w:right="-1080" w:hanging="0"/>
        <w:rPr/>
      </w:pPr>
      <w:r>
        <w:rPr/>
        <w:object w:dxaOrig="77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5pt;height:46.8pt" filled="f" o:ole="">
            <v:imagedata r:id="rId13" o:title=""/>
          </v:shape>
          <o:OLEObject Type="Embed" ProgID="" ShapeID="ole_rId12" DrawAspect="Content" ObjectID="_400295554" r:id="rId12"/>
        </w:object>
      </w:r>
    </w:p>
    <w:p>
      <w:pPr>
        <w:pStyle w:val="Normal"/>
        <w:ind w:left="-900" w:right="-1080" w:hanging="0"/>
        <w:rPr/>
      </w:pPr>
      <w:r>
        <w:rPr/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95pt;height:46.65pt" filled="f" o:ole="">
            <v:imagedata r:id="rId15" o:title=""/>
          </v:shape>
          <o:OLEObject Type="Embed" ProgID="" ShapeID="ole_rId14" DrawAspect="Content" ObjectID="_1038343526" r:id="rId14"/>
        </w:object>
      </w:r>
    </w:p>
    <w:p>
      <w:pPr>
        <w:pStyle w:val="Normal"/>
        <w:ind w:left="-900" w:right="-1080" w:hanging="0"/>
        <w:rPr/>
      </w:pPr>
      <w:r>
        <w:rPr/>
        <w:object w:dxaOrig="47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0.85pt;height:48.5pt" filled="f" o:ole="">
            <v:imagedata r:id="rId17" o:title=""/>
          </v:shape>
          <o:OLEObject Type="Embed" ProgID="" ShapeID="ole_rId16" DrawAspect="Content" ObjectID="_2122949652" r:id="rId16"/>
        </w:object>
      </w:r>
    </w:p>
    <w:p>
      <w:pPr>
        <w:pStyle w:val="Normal"/>
        <w:ind w:left="-900" w:right="-1080" w:hanging="0"/>
        <w:rPr/>
      </w:pPr>
      <w:r>
        <w:rPr/>
        <w:object w:dxaOrig="47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8pt;height:58.7pt" filled="f" o:ole="">
            <v:imagedata r:id="rId19" o:title=""/>
          </v:shape>
          <o:OLEObject Type="Embed" ProgID="" ShapeID="ole_rId18" DrawAspect="Content" ObjectID="_2042942069" r:id="rId18"/>
        </w:objec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b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abs(a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a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unwrap(angle(a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267970</wp:posOffset>
            </wp:positionV>
            <wp:extent cx="3886200" cy="2910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28700</wp:posOffset>
            </wp:positionH>
            <wp:positionV relativeFrom="paragraph">
              <wp:posOffset>267970</wp:posOffset>
            </wp:positionV>
            <wp:extent cx="3886200" cy="2917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 xml:space="preserve">Dobijaju se sledeće slike: 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/>
      </w:pPr>
      <w:r>
        <w:rPr>
          <w:lang w:val="sr-Latn-CS"/>
        </w:rPr>
        <w:t>c</w:t>
      </w:r>
      <w:r>
        <w:rPr/>
        <w:t>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xis([0 3 -2 2]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 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:1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0:10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0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0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0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3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Nakon svega dobija se sledeća slika:</w:t>
      </w:r>
    </w:p>
    <w:p>
      <w:pPr>
        <w:pStyle w:val="Normal"/>
        <w:ind w:left="-900"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4914900" cy="36836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greska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N=1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=-N: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>xn(j)=xn(j)+a(k+N+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e(j)=abs(x(j)-xn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E(N)=max(ae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1:100],AE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AE_N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5869305" cy="43961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Grafik maksimuma apsolutne greške u zavisnosti od broja N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2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8pt;height:33.25pt" filled="f" o:ole="">
            <v:imagedata r:id="rId25" o:title=""/>
          </v:shape>
          <o:OLEObject Type="Embed" ProgID="" ShapeID="ole_rId24" DrawAspect="Content" ObjectID="_157248625" r:id="rId24"/>
        </w:objec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 xml:space="preserve">Kako je </w:t>
      </w:r>
      <w:r>
        <w:rPr>
          <w:lang w:val="sr-Latn-CS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23pt" filled="f" o:ole="">
            <v:imagedata r:id="rId27" o:title=""/>
          </v:shape>
          <o:OLEObject Type="Embed" ProgID="" ShapeID="ole_rId26" DrawAspect="Content" ObjectID="_698722192" r:id="rId26"/>
        </w:object>
      </w:r>
      <w:r>
        <w:rPr>
          <w:lang w:val="sr-Latn-CS"/>
        </w:rPr>
        <w:t xml:space="preserve"> u frekvencijskom domenu (primenom Fourier-ove transformacije) jednako </w:t>
      </w:r>
      <w:r>
        <w:rPr>
          <w:lang w:val="sr-Latn-CS"/>
        </w:rPr>
        <w:object w:dxaOrig="7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35pt;height:32pt" filled="f" o:ole="">
            <v:imagedata r:id="rId29" o:title=""/>
          </v:shape>
          <o:OLEObject Type="Embed" ProgID="" ShapeID="ole_rId28" DrawAspect="Content" ObjectID="_2132056366" r:id="rId28"/>
        </w:object>
      </w:r>
      <w:r>
        <w:rPr>
          <w:lang w:val="sr-Latn-CS"/>
        </w:rPr>
        <w:t>,iz toga sledi da je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.8pt;height:22.2pt" filled="f" o:ole="">
            <v:imagedata r:id="rId31" o:title=""/>
          </v:shape>
          <o:OLEObject Type="Embed" ProgID="" ShapeID="ole_rId30" DrawAspect="Content" ObjectID="_2003504828" r:id="rId30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2.5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h=20*heaviside(t).*exp(-5*t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plot(t,h);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h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w=-100:10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=(20./(5+j*w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plot(w,abs(H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H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3);plot(w,unwrap(angle(H)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\theta(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179705</wp:posOffset>
            </wp:positionV>
            <wp:extent cx="3314700" cy="2479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Dobijaju se sledeće slike:</w:t>
      </w:r>
    </w:p>
    <w:p>
      <w:pPr>
        <w:pStyle w:val="Normal"/>
        <w:ind w:left="-900" w:right="-108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3429000" cy="24009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600200</wp:posOffset>
            </wp:positionH>
            <wp:positionV relativeFrom="paragraph">
              <wp:posOffset>206375</wp:posOffset>
            </wp:positionV>
            <wp:extent cx="3543300" cy="26549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c)</w: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>Konvolucija u vremenskom domenu,je ekvivalentna množenju u frekvencijskom domenu,pa je odziv sistema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229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.8pt;height:43pt" filled="f" o:ole="">
            <v:imagedata r:id="rId36" o:title=""/>
          </v:shape>
          <o:OLEObject Type="Embed" ProgID="" ShapeID="ole_rId35" DrawAspect="Content" ObjectID="_2032147707" r:id="rId35"/>
        </w:object>
      </w:r>
    </w:p>
    <w:p>
      <w:pPr>
        <w:pStyle w:val="Normal"/>
        <w:ind w:left="-900" w:right="-1080" w:hanging="0"/>
        <w:rPr/>
      </w:pPr>
      <w:r>
        <w:rPr>
          <w:lang w:val="sr-Latn-CS"/>
        </w:rPr>
        <w:t>Iz toga sledi da su koeficijenti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3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45pt;height:25.5pt" filled="f" o:ole="">
            <v:imagedata r:id="rId38" o:title=""/>
          </v:shape>
          <o:OLEObject Type="Embed" ProgID="" ShapeID="ole_rId37" DrawAspect="Content" ObjectID="_140388210" r:id="rId37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4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4pt;height:46.75pt" filled="f" o:ole="">
            <v:imagedata r:id="rId40" o:title=""/>
          </v:shape>
          <o:OLEObject Type="Embed" ProgID="" ShapeID="ole_rId39" DrawAspect="Content" ObjectID="_752018629" r:id="rId39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-N:N],abs(c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c_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em([-N:N],unwrap(angle(c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Dobijaju se sledeće slike: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14400</wp:posOffset>
            </wp:positionH>
            <wp:positionV relativeFrom="paragraph">
              <wp:posOffset>208280</wp:posOffset>
            </wp:positionV>
            <wp:extent cx="3886200" cy="291719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261620</wp:posOffset>
            </wp:positionV>
            <wp:extent cx="3851910" cy="28854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e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3(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 t=0:0.01: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 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1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bplot(2,1,2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  <w:t xml:space="preserve">Dobijaju se sledeće slike: </w:t>
      </w:r>
    </w:p>
    <w:p>
      <w:pPr>
        <w:pStyle w:val="Normal"/>
        <w:autoSpaceDE w:val="false"/>
        <w:ind w:left="-90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2700</wp:posOffset>
            </wp:positionV>
            <wp:extent cx="4114800" cy="3086100"/>
            <wp:effectExtent l="0" t="0" r="0" b="0"/>
            <wp:wrapTight wrapText="bothSides">
              <wp:wrapPolygon edited="0">
                <wp:start x="2448" y="1398"/>
                <wp:lineTo x="2348" y="1598"/>
                <wp:lineTo x="2498" y="2064"/>
                <wp:lineTo x="2697" y="2465"/>
                <wp:lineTo x="2397" y="3131"/>
                <wp:lineTo x="2298" y="3464"/>
                <wp:lineTo x="1198" y="4597"/>
                <wp:lineTo x="1147" y="5331"/>
                <wp:lineTo x="1598" y="5665"/>
                <wp:lineTo x="1297" y="5730"/>
                <wp:lineTo x="1297" y="6064"/>
                <wp:lineTo x="2697" y="6730"/>
                <wp:lineTo x="2198" y="6798"/>
                <wp:lineTo x="2198" y="7065"/>
                <wp:lineTo x="2697" y="7797"/>
                <wp:lineTo x="2298" y="8864"/>
                <wp:lineTo x="2748" y="9665"/>
                <wp:lineTo x="10797" y="9931"/>
                <wp:lineTo x="10797" y="10998"/>
                <wp:lineTo x="2547" y="11598"/>
                <wp:lineTo x="2298" y="11931"/>
                <wp:lineTo x="2498" y="12065"/>
                <wp:lineTo x="2697" y="13130"/>
                <wp:lineTo x="2348" y="13398"/>
                <wp:lineTo x="2348" y="13798"/>
                <wp:lineTo x="2697" y="14197"/>
                <wp:lineTo x="1248" y="14598"/>
                <wp:lineTo x="1147" y="14997"/>
                <wp:lineTo x="1448" y="15265"/>
                <wp:lineTo x="1348" y="15731"/>
                <wp:lineTo x="1297" y="16398"/>
                <wp:lineTo x="2248" y="17397"/>
                <wp:lineTo x="2697" y="18464"/>
                <wp:lineTo x="2198" y="19130"/>
                <wp:lineTo x="2598" y="19531"/>
                <wp:lineTo x="2598" y="19865"/>
                <wp:lineTo x="8598" y="20598"/>
                <wp:lineTo x="10998" y="20665"/>
                <wp:lineTo x="11248" y="20665"/>
                <wp:lineTo x="13648" y="20598"/>
                <wp:lineTo x="19748" y="19865"/>
                <wp:lineTo x="19697" y="11864"/>
                <wp:lineTo x="18497" y="11664"/>
                <wp:lineTo x="10797" y="10998"/>
                <wp:lineTo x="11198" y="10465"/>
                <wp:lineTo x="11198" y="9997"/>
                <wp:lineTo x="17298" y="9931"/>
                <wp:lineTo x="19748" y="9665"/>
                <wp:lineTo x="19697" y="1598"/>
                <wp:lineTo x="2697" y="1398"/>
                <wp:lineTo x="2448" y="139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04:00Z</dcterms:created>
  <dc:creator>VDB</dc:creator>
  <dc:description/>
  <cp:keywords/>
  <dc:language>en-US</dc:language>
  <cp:lastModifiedBy>VDB</cp:lastModifiedBy>
  <dcterms:modified xsi:type="dcterms:W3CDTF">2007-06-04T18:11:00Z</dcterms:modified>
  <cp:revision>19</cp:revision>
  <dc:subject/>
  <dc:title>                                                                       Signali i sitemi</dc:title>
</cp:coreProperties>
</file>