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 xml:space="preserve">                                              </w:t>
      </w:r>
      <w:r>
        <w:rPr>
          <w:sz w:val="56"/>
          <w:szCs w:val="56"/>
          <w:lang w:val="it-IT"/>
        </w:rPr>
        <w:t>Signali i sistemi</w:t>
      </w:r>
      <w:r>
        <w:rPr>
          <w:lang w:val="it-IT"/>
        </w:rPr>
        <w:t xml:space="preserve">   </w:t>
      </w:r>
    </w:p>
    <w:p>
      <w:pPr>
        <w:pStyle w:val="Normal"/>
        <w:rPr/>
      </w:pPr>
      <w:r>
        <w:rPr>
          <w:sz w:val="44"/>
          <w:szCs w:val="44"/>
          <w:lang w:val="it-IT"/>
        </w:rPr>
        <w:t xml:space="preserve">                          </w:t>
      </w:r>
      <w:r>
        <w:rPr>
          <w:sz w:val="44"/>
          <w:szCs w:val="44"/>
          <w:lang w:val="it-IT"/>
        </w:rPr>
        <w:t>Prvi domaci zadatak</w:t>
      </w: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                           </w:t>
      </w:r>
      <w:r>
        <w:rPr>
          <w:sz w:val="28"/>
          <w:szCs w:val="28"/>
          <w:lang w:val="it-IT"/>
        </w:rPr>
        <w:t>Stojanovic Dijan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                             </w:t>
      </w:r>
      <w:r>
        <w:rPr>
          <w:sz w:val="28"/>
          <w:szCs w:val="28"/>
          <w:lang w:val="it-IT"/>
        </w:rPr>
        <w:t>br indeksa:2004/343</w:t>
      </w:r>
    </w:p>
    <w:p>
      <w:pPr>
        <w:pStyle w:val="Normal"/>
        <w:ind w:left="5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                     </w:t>
      </w:r>
      <w:r>
        <w:rPr>
          <w:sz w:val="28"/>
          <w:szCs w:val="28"/>
          <w:lang w:val="it-IT"/>
        </w:rPr>
        <w:t xml:space="preserve">koeficijenti:N=1,Q=1,P=2,R=1    </w:t>
      </w:r>
    </w:p>
    <w:p>
      <w:pPr>
        <w:pStyle w:val="Normal"/>
        <w:ind w:left="5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5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5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5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54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540" w:hanging="0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Zadatak 1.1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Analiticki izraz za signal e(t)=x(-3t):</w:t>
      </w:r>
    </w:p>
    <w:p>
      <w:pPr>
        <w:pStyle w:val="Normal"/>
        <w:ind w:left="-360" w:hanging="180"/>
        <w:rPr/>
      </w:pPr>
      <w:r>
        <w:rPr>
          <w:sz w:val="28"/>
          <w:szCs w:val="28"/>
          <w:lang w:val="fr-FR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>
          <w:sz w:val="28"/>
          <w:szCs w:val="28"/>
          <w:lang w:val="fr-FR"/>
        </w:rPr>
        <w:t xml:space="preserve">    </w:t>
      </w:r>
      <w:r>
        <w:rPr>
          <w:lang w:val="fr-FR"/>
        </w:rPr>
        <w:t>tada je</w:t>
      </w:r>
    </w:p>
    <w:p>
      <w:pPr>
        <w:pStyle w:val="Normal"/>
        <w:ind w:left="-360" w:hanging="180"/>
        <w:rPr/>
      </w:pPr>
      <w:r>
        <w:rPr>
          <w:lang w:val="fr-FR"/>
        </w:rPr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>
          <w:sz w:val="28"/>
          <w:szCs w:val="28"/>
          <w:lang w:val="fr-FR"/>
        </w:rPr>
        <w:t>.</w:t>
      </w:r>
    </w:p>
    <w:p>
      <w:pPr>
        <w:pStyle w:val="Normal"/>
        <w:ind w:left="-360" w:hanging="1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-360" w:hanging="180"/>
        <w:rPr/>
      </w:pPr>
      <w:r>
        <w:rPr>
          <w:sz w:val="28"/>
          <w:szCs w:val="28"/>
          <w:lang w:val="fr-FR"/>
        </w:rPr>
        <w:t xml:space="preserve">                   </w:t>
      </w:r>
      <w:r>
        <w:rPr>
          <w:lang w:val="fr-FR"/>
        </w:rPr>
        <w:t xml:space="preserve">  </w:t>
      </w:r>
      <w:r>
        <w:rPr>
          <w:lang w:val="fr-FR"/>
        </w:rPr>
        <w:t>Analiticki izraz funkcije f(t)=x(4-3t):</w:t>
      </w:r>
    </w:p>
    <w:p>
      <w:pPr>
        <w:pStyle w:val="Normal"/>
        <w:ind w:left="-360" w:hanging="180"/>
        <w:rPr/>
      </w:pPr>
      <w:r>
        <w:rPr>
          <w:lang w:val="fr-FR"/>
        </w:rPr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fr-FR"/>
        </w:rPr>
        <w:t>.</w:t>
      </w:r>
    </w:p>
    <w:p>
      <w:pPr>
        <w:pStyle w:val="Normal"/>
        <w:ind w:left="-360" w:hanging="180"/>
        <w:rPr>
          <w:lang w:val="fr-FR"/>
        </w:rPr>
      </w:pPr>
      <w:r>
        <w:rPr>
          <w:lang w:val="fr-FR"/>
        </w:rPr>
      </w:r>
    </w:p>
    <w:p>
      <w:pPr>
        <w:pStyle w:val="Normal"/>
        <w:ind w:left="-360" w:hanging="180"/>
        <w:rPr>
          <w:lang w:val="fr-FR"/>
        </w:rPr>
      </w:pPr>
      <w:r>
        <w:rPr>
          <w:lang w:val="fr-FR"/>
        </w:rPr>
        <w:t xml:space="preserve">                         </w:t>
      </w:r>
      <w:r>
        <w:rPr>
          <w:lang w:val="fr-FR"/>
        </w:rPr>
        <w:t>Analiticki izraz za funkciju g(t)=x(t)+f(t):</w:t>
      </w:r>
    </w:p>
    <w:p>
      <w:pPr>
        <w:pStyle w:val="Normal"/>
        <w:ind w:left="-360" w:hanging="180"/>
        <w:rPr/>
      </w:pPr>
      <w:r>
        <w:rPr>
          <w:lang w:val="fr-FR"/>
        </w:rPr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/>
        <w:t xml:space="preserve"> </w:t>
      </w:r>
      <w:r>
        <w:rPr/>
        <w:t xml:space="preserve">+ 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rikaz funkcije x(t):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-8:0.01:8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y=abs(sin(pi.*t./2))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heaviside(t)-heaviside(t-4)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r=y.*f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r);</w:t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9720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lang w:val="fr-FR"/>
        </w:rPr>
      </w:pPr>
      <w:r>
        <w:rPr>
          <w:sz w:val="28"/>
          <w:szCs w:val="28"/>
          <w:lang w:val="fr-FR"/>
        </w:rPr>
        <w:t xml:space="preserve">     </w:t>
      </w:r>
      <w:r>
        <w:rPr>
          <w:lang w:val="fr-FR"/>
        </w:rPr>
        <w:t>Prikaz funkcije e(t):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</w:t>
      </w:r>
      <w:r>
        <w:rPr>
          <w:rFonts w:cs="Courier New" w:ascii="Courier New" w:hAnsi="Courier New"/>
          <w:color w:val="000000"/>
          <w:lang w:val="fr-FR"/>
        </w:rPr>
        <w:t>f=heaviside(-3.*t)-heaviside(-3.*t-4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</w:t>
      </w:r>
      <w:r>
        <w:rPr>
          <w:rFonts w:cs="Courier New" w:ascii="Courier New" w:hAnsi="Courier New"/>
          <w:color w:val="000000"/>
          <w:lang w:val="fr-FR"/>
        </w:rPr>
        <w:t>y=abs(sin(pi.*(-3.*t)./2))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</w:t>
      </w:r>
      <w:r>
        <w:rPr>
          <w:rFonts w:cs="Courier New" w:ascii="Courier New" w:hAnsi="Courier New"/>
          <w:color w:val="000000"/>
          <w:lang w:val="de-DE"/>
        </w:rPr>
        <w:t>r=y.*f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</w:t>
      </w:r>
      <w:r>
        <w:rPr>
          <w:rFonts w:cs="Courier New" w:ascii="Courier New" w:hAnsi="Courier New"/>
          <w:color w:val="000000"/>
          <w:lang w:val="de-DE"/>
        </w:rPr>
        <w:t>plot(t,r);</w:t>
      </w:r>
    </w:p>
    <w:p>
      <w:pPr>
        <w:pStyle w:val="Normal"/>
        <w:ind w:left="540" w:hanging="0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de-DE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002915" cy="2256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 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       </w:t>
      </w:r>
      <w:r>
        <w:rPr>
          <w:lang w:val="de-DE"/>
        </w:rPr>
        <w:t>Prikaz funkcije f(t):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t=-8:0.01:8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y=abs(sin(pi.*(4-3.*t).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f=heaviside(4-3.*t)-heaviside(-3.*t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r=y.*f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plot(t,r)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2992120" cy="224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        </w:t>
      </w:r>
      <w:r>
        <w:rPr>
          <w:lang w:val="de-DE"/>
        </w:rPr>
        <w:t>Prikaz funkcije g(t):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lang w:val="de-DE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u=abs(sin(pi.*t)./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=heaviside(t)-heaviside(t-4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k=u.*v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g=k+r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lot(t,g)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3103880" cy="233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ignal w[n]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</w:t>
      </w:r>
      <w:r>
        <w:rPr/>
        <w:t>Obrazac za racunanje parnog dela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it-IT"/>
        </w:rPr>
        <w:t xml:space="preserve">       </w:t>
      </w:r>
      <w:r>
        <w:rPr>
          <w:lang w:val="it-IT"/>
        </w:rPr>
        <w:t>Obrazac za racunanje neparnog dela:</w:t>
      </w:r>
    </w:p>
    <w:p>
      <w:pPr>
        <w:pStyle w:val="Normal"/>
        <w:ind w:left="540" w:hanging="0"/>
        <w:rPr/>
      </w:pPr>
      <w:r>
        <w:rPr>
          <w:lang w:val="it-IT"/>
        </w:rPr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/>
        <w:tab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  <w:t>Signal z[n]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  <w:t>Obrazac za racunanje parnog de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it-IT"/>
        </w:rPr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>Obrazac za racunanje neparnog de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de-DE"/>
        </w:rPr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de-DE"/>
        </w:rPr>
        <w:t xml:space="preserve">         </w:t>
      </w:r>
      <w:r>
        <w:rPr>
          <w:lang w:val="de-DE"/>
        </w:rPr>
        <w:t>d)Prikaz funkcije w[n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n=-20:1:2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w=2.*heaviside(n+4)-2.*heaviside(n)+(0.7).^n.*(heaviside(n)-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heaviside(n-8));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stem(n,w);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20040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Prikaz funkcije Ev{w[n]}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z=2.*heaviside(-n+4)-2.*heaviside(-n)+(0.7).^(-n).*(heaviside(-n)-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heaviside(-n-8));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</w:rPr>
        <w:t>evw=(0.5).*(w+z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stem(n,evw);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drawing>
          <wp:inline distT="0" distB="0" distL="0" distR="0">
            <wp:extent cx="3274695" cy="2456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Prikaz funkcije Od{w[n]}: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lang w:val="de-DE"/>
        </w:rPr>
        <w:t>odw=(0.5).*(w-z)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</w:t>
      </w:r>
      <w:r>
        <w:rPr>
          <w:rFonts w:cs="Courier New" w:ascii="Courier New" w:hAnsi="Courier New"/>
          <w:color w:val="000000"/>
          <w:lang w:val="de-DE"/>
        </w:rPr>
        <w:t>stem(n,odw);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312160" cy="2484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</w:t>
      </w:r>
      <w:r>
        <w:rPr/>
        <w:t>Prikaz funkcije z[n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</w:rPr>
        <w:t>n=[-4 -3 -2 -1 0 1 2 3 4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z=[0 0 0 0 1 1 0 0 0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tem(n,z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3200400" cy="2400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color w:val="000000"/>
        </w:rPr>
        <w:t>Prikaz funkcije Ev{z[n]}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color w:val="00000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evz=[0 0 0 0.5 1 0.5 0 0 0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stem(n,evz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drawing>
          <wp:inline distT="0" distB="0" distL="0" distR="0">
            <wp:extent cx="3200400" cy="2400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>Prikaz funkcije Od{z[n]}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/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odz=[0 0 0 -0.5 0 0.5 0 0 0]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stem(n,odz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3200400" cy="2400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color w:val="000000"/>
          <w:sz w:val="36"/>
          <w:szCs w:val="36"/>
        </w:rPr>
        <w:t>Zadatak 1.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 w:val="36"/>
          <w:szCs w:val="36"/>
        </w:rPr>
        <w:t xml:space="preserve">        </w:t>
      </w:r>
      <w:r>
        <w:rPr>
          <w:color w:val="000000"/>
        </w:rPr>
        <w:t>Analiticki izraz za konvoluciju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w:rPr>
            <w:rFonts w:ascii="Cambria Math" w:hAnsi="Cambria Math"/>
          </w:rPr>
          <m:t xml:space="preserve">dτ</m:t>
        </m:r>
      </m:oMath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color w:val="000000"/>
        </w:rPr>
        <w:t xml:space="preserve">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dτ</m:t>
        </m:r>
      </m:oMath>
      <w:r>
        <w:rPr>
          <w:color w:val="000000"/>
        </w:rPr>
        <w:t>=                       uvedemo smenu t-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autoSpaceDE w:val="false"/>
        <w:rPr/>
      </w:pPr>
      <w:r>
        <w:rPr>
          <w:color w:val="000000"/>
          <w:lang w:val="it-IT"/>
        </w:rPr>
        <w:t xml:space="preserve">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lang w:val="it-IT"/>
        </w:rPr>
        <w:t xml:space="preserve">                                      </w:t>
      </w:r>
      <w:r>
        <w:rPr>
          <w:color w:val="000000"/>
          <w:lang w:val="it-IT"/>
        </w:rPr>
        <w:t>pa uvedemo smenu t-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lang w:val="it-IT"/>
        </w:rPr>
        <w:t>=z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</m:nary>
      </m:oMath>
      <w:r>
        <w:rPr>
          <w:color w:val="000000"/>
          <w:lang w:val="it-IT"/>
        </w:rPr>
        <w:t xml:space="preserve">   </w:t>
      </w:r>
      <w:r>
        <w:rPr>
          <w:color w:val="000000"/>
          <w:lang w:val="it-IT"/>
        </w:rPr>
        <w:t>=</w:t>
      </w:r>
      <w:r>
        <w:rPr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/>
        </w:rPr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To je konvolucija za prvi deo signala;za drugi je ista samo pomerena u vremenu za dva na desno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Sada se te dve konvolucije saberu i dobija se konacno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Neki karakteristicni slucajevi u izracunavanju konvoluci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>
          <w:lang w:val="it-IT"/>
        </w:rPr>
        <w:t>Konvolucija za prvi deo signa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Konvolucija za drugi deo signa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autoSpaceDE w:val="false"/>
        <w:rPr/>
      </w:pPr>
      <w:r>
        <w:rPr>
          <w:lang w:val="fr-FR"/>
        </w:rPr>
        <w:t xml:space="preserve">          </w:t>
      </w: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xosa=-10:0.01:1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y=[]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  <w:r>
        <w:rPr>
          <w:rFonts w:eastAsia="Courier New" w:cs="Courier New" w:ascii="Courier New" w:hAnsi="Courier New"/>
          <w:lang w:val="fr-FR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 t=xosa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 t&lt;=0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1 ya=(6/pi)*(1-cos(pi*t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2 ya=(6/pi)*(cos(pi*(t-1)/2)-cos(pi*t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3 ya=(6/pi)*(cos(pi*(t-1)/2)+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=[y ya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figure(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plot(xosa,y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1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=xos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2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3 ya=(6/pi)*(-cos(pi*(t+2)/2)-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4 ya=(6/pi)*(-cos(pi*(t+2)/2)+cos(pi*(t+1)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5 ya=(6/pi)*(-1+cos(pi*(t+1)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y1=[y1 ya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figure(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lot(xosa,y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yy=y1+y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figure(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plot(xosa, yy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b)Analiticki izraz za korelaciju 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fr-FR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r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=</w:t>
      </w:r>
      <w:r>
        <w:rPr/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δ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nary>
              </m:e>
            </m:nary>
          </m:e>
        </m:eqArr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31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1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6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eqArr>
      </m:oMath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t xml:space="preserve">               </w:t>
      </w:r>
      <w:r>
        <w:rPr/>
        <w:t>Prikaz korelaci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312160" cy="2484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x=-8:1:5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=[0.0576 0.14 0.2 0.2857 0.40817 0.5831 0.833 1.19 3.7 5 4 4 4 2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stem(x,y)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color w:val="000000"/>
        </w:rPr>
        <w:t>Prikaz funkcije z[n-2]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drawing>
          <wp:inline distT="0" distB="0" distL="0" distR="0">
            <wp:extent cx="3429635" cy="2571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>
          <w:sz w:val="36"/>
          <w:szCs w:val="36"/>
        </w:rPr>
        <w:t>Zadatak 1.3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>
          <w:lang w:val="fr-FR"/>
        </w:rPr>
        <w:t>a)Sistam S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y(t)=x(t+1)+2x(t-1)+0.5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fr-FR"/>
        </w:rPr>
        <w:t xml:space="preserve">       </w:t>
      </w:r>
      <w:r>
        <w:rPr>
          <w:lang w:val="fr-FR"/>
        </w:rPr>
        <w:t>MEMORIJA:Za sistem kazemo da je bez memorije ako je za generisanje odziva sistama u trenutku t dovoljna informacija o pobudi sistema x(t) u tom istom trenutk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>U svakom drugom slucaju kazemo da sistem ima memorij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Iz gore navedenog sledi da sistem S ima memorij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KAUZALNOST:Za sistem kazemo da je kauzalan ako je za generisanje odziva y(t) neophodno poznavati samo pobudu x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fr-FR"/>
        </w:rPr>
        <w:t>)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fr-FR"/>
        </w:rPr>
        <w:t>&lt;=t.U suprotnom,sistem je nekauza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fr-FR"/>
        </w:rPr>
        <w:t xml:space="preserve">       </w:t>
      </w:r>
      <w:r>
        <w:rPr>
          <w:lang w:val="it-IT"/>
        </w:rPr>
        <w:t>Iz gore navedenog sledi da sistem S nije kauza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LINEARNOST:Da bi sistem bio linearan,mora biti homogen i aditiv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homogen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x(t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kx(t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Sistem nije homogen zbog clana 0.5;prema tome-nije ni linear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STACIONARNOST:Za sistem kazemo da je vremenski invarijantan(stacionaran) ako za pobudni signal x(t) i odgovarajuci odziv y(t) za svaku pobudu pomerenu u vremenu x(t-to) odziv sistema glasi y(t-to).Treba dakle,ispitati da li je sistem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>y(t)=x(t+1-to)+2x(t-1-to)+0.5 jednak sistemu x(t-to+1)+2x(t-to-1)+0.5.Vidimo da jeste pa je sistem jeste stacionar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 </w:t>
      </w:r>
      <w:r>
        <w:rPr>
          <w:lang w:val="it-IT"/>
        </w:rPr>
        <w:t>b)STABILNOST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Sistem L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nary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 </w:t>
      </w:r>
      <w:r>
        <w:rPr>
          <w:lang w:val="it-IT"/>
        </w:rPr>
        <w:t xml:space="preserve">Sistem je stabilan BIBO (Boundary Input Boundary Output) ako za ogranicen ulaz dobijamo ogranicen izlaz.Pretpostavimo da j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&lt;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1</m:t>
        </m:r>
      </m:oMath>
      <w:r>
        <w:rPr>
          <w:lang w:val="it-IT"/>
        </w:rPr>
        <w:t xml:space="preserve">;tada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&lt;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</m:oMath>
      <w:r>
        <w:rPr>
          <w:lang w:val="it-IT"/>
        </w:rPr>
        <w:t xml:space="preserve"> </w:t>
      </w:r>
      <w:r>
        <w:rPr>
          <w:lang w:val="it-IT"/>
        </w:rPr>
        <w:t>posto je suma konacna jer ima samo cetiri sabirka.Sistem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>jeste BIBO stabi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c)INVERTIBILNOST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Nakon razvijanja sume sistem L ima oblik y[n]=x[n-1]-x[n-5]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ada ako formiramo rekurzivnu formulu za n+1 dobijamo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</w:t>
      </w:r>
      <w:r>
        <w:rPr>
          <w:lang w:val="fr-FR"/>
        </w:rPr>
        <w:t>x[n]=y[n+1]+x[n-4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x[n-1]=y[n]+x[n-5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x[n-2]=y[n-1]+x[n-6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x[n-3]=y[n-2]+x[n-7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x[n-4]=y[n-3]+x[n-8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x[n]=y[n+1]+y[n-3]+x[n-8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fr-FR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it-IT"/>
        </w:rPr>
        <w:t xml:space="preserve">   </w:t>
      </w:r>
      <w:r>
        <w:rPr>
          <w:lang w:val="it-IT"/>
        </w:rPr>
        <w:t>x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Sistem jeste inverzan a ovo je njegova inverza funkcij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37:00Z</dcterms:created>
  <dc:creator>Bill Gates</dc:creator>
  <dc:description/>
  <cp:keywords/>
  <dc:language>en-US</dc:language>
  <cp:lastModifiedBy>ScarFace</cp:lastModifiedBy>
  <dcterms:modified xsi:type="dcterms:W3CDTF">2007-04-24T12:35:00Z</dcterms:modified>
  <cp:revision>4</cp:revision>
  <dc:subject/>
  <dc:title>                                              Signali i sistemi   </dc:title>
</cp:coreProperties>
</file>