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Elektrotehnički fakultet u Beogradu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Predmet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SIGNALI I SISTEMI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sr-Latn-CS"/>
        </w:rPr>
      </w:pPr>
      <w:r>
        <w:rPr>
          <w:b/>
          <w:caps/>
          <w:sz w:val="28"/>
          <w:szCs w:val="28"/>
          <w:lang w:val="sr-Latn-CS"/>
        </w:rPr>
        <w:t>Drugi domaći zadatak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val="sr-Latn-CS"/>
        </w:rPr>
      </w:pPr>
      <w:r>
        <w:rPr>
          <w:b/>
          <w:caps/>
          <w:sz w:val="28"/>
          <w:szCs w:val="28"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Grupa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Latn-CS"/>
        </w:rPr>
        <w:t>E8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Student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Ljiljak Stevan 04/483</w:t>
      </w:r>
      <w:r>
        <w:rPr>
          <w:sz w:val="28"/>
          <w:szCs w:val="28"/>
          <w:lang w:val="sr-Latn-CS"/>
        </w:rPr>
        <w:t xml:space="preserve">     RTI</w:t>
      </w:r>
    </w:p>
    <w:p>
      <w:pPr>
        <w:pStyle w:val="Normal"/>
        <w:autoSpaceDE w:val="false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Koeficijenti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P=2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Q=1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Beograd</w:t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Jun, 2007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Zadatak 2.1. Razvoj periodičnih signala u Fourierov re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a)</w:t>
      </w:r>
      <w:r>
        <w:rPr>
          <w:lang w:val="sr-Latn-CS"/>
        </w:rPr>
        <w:t xml:space="preserve"> Analitički odrediti osnovnu učestanost w</w:t>
      </w:r>
      <w:r>
        <w:rPr>
          <w:vertAlign w:val="subscript"/>
          <w:lang w:val="sr-Latn-CS"/>
        </w:rPr>
        <w:t>0</w:t>
      </w:r>
      <w:r>
        <w:rPr>
          <w:lang w:val="sr-Latn-CS"/>
        </w:rPr>
        <w:t xml:space="preserve"> i koeficijente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 signala x(t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/>
        <w:t>Signal x(t) je oblika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47675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/>
        <w:t xml:space="preserve"> </w:t>
      </w:r>
      <w:r>
        <w:rPr>
          <w:lang w:val="sr-Latn-CS"/>
        </w:rPr>
        <w:t>&gt;&gt; signal21dz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x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; ylabel('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t),max(t),min(x)-2,max(x)+2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t):1:max(t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round(min(x))-2:1:max(x)+2])</w:t>
      </w:r>
    </w:p>
    <w:p>
      <w:pPr>
        <w:pStyle w:val="Normal"/>
        <w:rPr>
          <w:lang w:val="sr-Latn-CS"/>
        </w:rPr>
      </w:pPr>
      <w:r>
        <w:rPr>
          <w:lang w:val="sr-Latn-CS"/>
        </w:rPr>
        <w:t>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snovna perioda ovog signala je T = 3s.</w:t>
      </w:r>
    </w:p>
    <w:p>
      <w:pPr>
        <w:pStyle w:val="Normal"/>
        <w:rPr>
          <w:lang w:val="sr-Latn-CS"/>
        </w:rPr>
      </w:pPr>
      <w:r>
        <w:rPr/>
        <w:t>Analitički oblik signala tokom jedne periode se može zapisati kao:</w:t>
      </w: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Kako je signal periodičan (i to sa periodom T=3s) to se on može predstaviti  Fourierovim  redom:</w:t>
      </w:r>
    </w:p>
    <w:p>
      <w:pPr>
        <w:pStyle w:val="Normal"/>
        <w:rPr/>
      </w:pPr>
      <w:r>
        <w:rPr/>
        <w:t xml:space="preserve">    </w:t>
      </w:r>
      <w:r>
        <w:rPr/>
        <w:object w:dxaOrig="1719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95pt;height:34pt" filled="f" o:ole="">
            <v:imagedata r:id="rId6" o:title=""/>
          </v:shape>
          <o:OLEObject Type="Embed" ProgID="" ShapeID="ole_rId5" DrawAspect="Content" ObjectID="_1934500775" r:id="rId5"/>
        </w:object>
      </w:r>
      <w:r>
        <w:rPr/>
        <w:t xml:space="preserve">   </w:t>
      </w:r>
      <w:r>
        <w:rPr/>
        <w:t xml:space="preserve">gde je </w:t>
      </w:r>
      <w:r>
        <w:rPr/>
        <w:object w:dxaOrig="18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3pt;height:31pt" filled="f" o:ole="">
            <v:imagedata r:id="rId8" o:title=""/>
          </v:shape>
          <o:OLEObject Type="Embed" ProgID="" ShapeID="ole_rId7" DrawAspect="Content" ObjectID="_1259130748" r:id="rId7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 xml:space="preserve">Koeficijenti </w:t>
      </w:r>
      <w:r>
        <w:rPr/>
        <w:t>Fourierovog</w:t>
      </w:r>
      <w:r>
        <w:rPr>
          <w:lang w:val="sr-Latn-CS"/>
        </w:rPr>
        <w:t xml:space="preserve"> reda se računaju po formuli: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b)</w:t>
      </w:r>
      <w:r>
        <w:rPr>
          <w:lang w:val="sr-Latn-CS"/>
        </w:rPr>
        <w:t xml:space="preserve"> Napisati Matlab program koji će grafički prikazati amplitudsku i faznu spektralnu karakteristiku koeficijenata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, za k</w:t>
      </w:r>
      <w:r>
        <w:rPr/>
        <w:object w:dxaOrig="10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6pt" filled="f" o:ole="">
            <v:imagedata r:id="rId10" o:title=""/>
          </v:shape>
          <o:OLEObject Type="Embed" ProgID="" ShapeID="ole_rId9" DrawAspect="Content" ObjectID="_1490226484" r:id="rId9"/>
        </w:object>
      </w:r>
      <w:r>
        <w:rPr>
          <w:lang w:val="sr-Latn-CS"/>
        </w:rPr>
        <w:t>, gde je N=10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&gt;&gt; koef21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koef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bs(I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-N),max(N),min(abs(I))-0.2,max(abs(I))+0.2]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i spektar signala 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|a_k |'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ngle(I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i spektar signala 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arg a_k')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38900" cy="6276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c)</w:t>
      </w:r>
      <w:r>
        <w:rPr>
          <w:lang w:val="sr-Latn-CS"/>
        </w:rPr>
        <w:t xml:space="preserve"> Napisati Matlab program koji će, na istom grafiku, nacrtati originalan signal x(t) i signale x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 i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, rekonstruisane na osnovu N, odnosno 10N koeficijenata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Signal x(t) i signal x</w:t>
      </w:r>
      <w:r>
        <w:rPr>
          <w:vertAlign w:val="subscript"/>
          <w:lang w:val="sr-Latn-CS"/>
        </w:rPr>
        <w:t>N</w:t>
      </w:r>
      <w:r>
        <w:rPr>
          <w:lang w:val="sr-Latn-CS"/>
        </w:rPr>
        <w:t xml:space="preserve">(t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362700" cy="3457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x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57950" cy="3609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&gt;&gt; rekon21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x(t) i signal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 xml:space="preserve">(t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većani su interesantni delovi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10200" cy="400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10200" cy="400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Signal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6365" cy="3832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&gt;&gt; rekon21dz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=10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rekon21dz.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1=0:0.01: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t1=length(t1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1-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1(r)) +  x(r+1)*exp(-j*w0*k(i)*t1(r+1))) / 2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 =I(i) + delt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u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rx(u)=0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rx(u)=rx(u) + I(i)*exp(j*k(i)*w0*t(u)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igure(3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lot(t,real(rx),'k','linewidth',1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ylabel(['x_N(t)   N=' num2str(N)]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rid o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igure(5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%zajedn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lot(t,real(rx),'k','linewidth',1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ylabel(['x_N(t)   N=' num2str(N)]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hold o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lot(t,x,':k','linewidth',1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hold off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d)</w:t>
      </w:r>
      <w:r>
        <w:rPr>
          <w:lang w:val="sr-Latn-CS"/>
        </w:rPr>
        <w:t xml:space="preserve"> Napisati Matlab program koji će grafički prikazati zavisnost vrednosti maksimuma apsolutne greške AE</w:t>
      </w:r>
      <w:r>
        <w:rPr>
          <w:vertAlign w:val="subscript"/>
          <w:lang w:val="sr-Latn-CS"/>
        </w:rPr>
        <w:t>N</w:t>
      </w:r>
      <w:r>
        <w:rPr>
          <w:lang w:val="sr-Latn-CS"/>
        </w:rPr>
        <w:t xml:space="preserve"> rekonstrukcije od broja N koeficijenata Fourierovog reda, obuhvaćenih rekonstrukcijom. Apsolutna greška rekonstrukcije data je izrazom: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traženi maksimum apsolutne greške je:</w:t>
      </w:r>
    </w:p>
    <w:p>
      <w:pPr>
        <w:pStyle w:val="Normal"/>
        <w:ind w:left="720" w:firstLine="72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E</w:t>
      </w:r>
      <w:r>
        <w:rPr>
          <w:vertAlign w:val="subscript"/>
          <w:lang w:val="sr-Latn-CS"/>
        </w:rPr>
        <w:t xml:space="preserve">N </w:t>
      </w:r>
      <w:r>
        <w:rPr>
          <w:lang w:val="sr-Latn-CS"/>
        </w:rPr>
        <w:t>(N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6365" cy="38804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greska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lang w:val="sr-Latn-CS"/>
        </w:rPr>
        <w:t>T=3; w0=2*pi/T; 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or n=1:10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y=I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u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rx(u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rx(u)=rx(u) + y(i)*exp(j*k(i)*w0*t(u));</w:t>
      </w:r>
    </w:p>
    <w:p>
      <w:pPr>
        <w:pStyle w:val="Normal"/>
        <w:rPr/>
      </w:pPr>
      <w:r>
        <w:rPr>
          <w:lang w:val="sr-Latn-CS"/>
        </w:rPr>
        <w:t xml:space="preserve">   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(n) = max(abs(real(x-rx))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stem(1:100,e,'k'), 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Zadatak 2.2. Odziv lineranog sistema na periodičnu pobu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Latn-CS"/>
        </w:rPr>
        <w:t>a)</w:t>
      </w:r>
      <w:r>
        <w:rPr>
          <w:lang w:val="sr-Latn-CS"/>
        </w:rPr>
        <w:t xml:space="preserve"> Analitički odrediti impulsni odziv h(t) sistema opisanog frekvencijskim odzivom H(jw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gde je: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 xml:space="preserve"> </w:t>
      </w:r>
      <w:r>
        <w:rPr>
          <w:lang w:val="sr-Latn-CS"/>
        </w:rPr>
        <w:t xml:space="preserve">i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lang w:val="sr-Latn-CS"/>
        </w:rPr>
        <w:t xml:space="preserve">,  pa je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sr-Latn-CS"/>
        </w:rPr>
        <w:t xml:space="preserve"> 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akle :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  <w:t>Ovde se može iskoristiti tablični sluč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  <w:t xml:space="preserve">Pa je: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b)</w:t>
      </w:r>
      <w:r>
        <w:rPr>
          <w:lang w:val="sr-Latn-CS"/>
        </w:rPr>
        <w:t xml:space="preserve"> Napisati Matlab program koji će grafički prikazati karakteristike sistem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>*  impulsni odziv h(t),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>*  amplitudsku i faznu spektralnu karakteristiku frekvencijskog odziva H(jw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h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286500" cy="3171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&gt;&gt; impodziv22dz</w:t>
      </w:r>
    </w:p>
    <w:p>
      <w:pPr>
        <w:pStyle w:val="Normal"/>
        <w:rPr>
          <w:lang w:val="sr-Latn-CS"/>
        </w:rPr>
      </w:pPr>
      <w:r>
        <w:rPr>
          <w:lang w:val="sr-Latn-CS"/>
        </w:rPr>
        <w:t>impodziv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global t</w:t>
      </w:r>
    </w:p>
    <w:p>
      <w:pPr>
        <w:pStyle w:val="Normal"/>
        <w:rPr>
          <w:lang w:val="sr-Latn-CS"/>
        </w:rPr>
      </w:pPr>
      <w:r>
        <w:rPr>
          <w:lang w:val="sr-Latn-CS"/>
        </w:rPr>
        <w:t>t=-1:0.01:2;</w:t>
      </w:r>
    </w:p>
    <w:p>
      <w:pPr>
        <w:pStyle w:val="Normal"/>
        <w:rPr>
          <w:lang w:val="sr-Latn-CS"/>
        </w:rPr>
      </w:pPr>
      <w:r>
        <w:rPr>
          <w:lang w:val="sr-Latn-CS"/>
        </w:rPr>
        <w:t>f1=40/9*h(1,0).*exp(-4*t).*(1-exp(-36*t)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), plot(t,f1,'k','linewidth',2) , grid o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unction H =h(osa, pomeranje)</w:t>
      </w:r>
    </w:p>
    <w:p>
      <w:pPr>
        <w:pStyle w:val="Normal"/>
        <w:rPr>
          <w:lang w:val="sr-Latn-CS"/>
        </w:rPr>
      </w:pPr>
      <w:r>
        <w:rPr>
          <w:lang w:val="sr-Latn-CS"/>
        </w:rPr>
        <w:t>%hevisajd, oblik: h[+-t+pomeranje]</w:t>
      </w:r>
    </w:p>
    <w:p>
      <w:pPr>
        <w:pStyle w:val="Normal"/>
        <w:rPr>
          <w:lang w:val="sr-Latn-CS"/>
        </w:rPr>
      </w:pPr>
      <w:r>
        <w:rPr>
          <w:lang w:val="sr-Latn-CS"/>
        </w:rPr>
        <w:t>global t</w:t>
      </w:r>
    </w:p>
    <w:p>
      <w:pPr>
        <w:pStyle w:val="Normal"/>
        <w:rPr>
          <w:lang w:val="sr-Latn-CS"/>
        </w:rPr>
      </w:pPr>
      <w:r>
        <w:rPr>
          <w:lang w:val="sr-Latn-CS"/>
        </w:rPr>
        <w:t>if osa&gt;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H=(t&gt;=-pomeranje)&amp;1;</w:t>
      </w:r>
    </w:p>
    <w:p>
      <w:pPr>
        <w:pStyle w:val="Normal"/>
        <w:rPr>
          <w:lang w:val="sr-Latn-CS"/>
        </w:rPr>
      </w:pPr>
      <w:r>
        <w:rPr>
          <w:lang w:val="sr-Latn-CS"/>
        </w:rPr>
        <w:t>elseif osa&lt;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H=(t&lt;=pomeranje)&amp;1;</w:t>
      </w:r>
    </w:p>
    <w:p>
      <w:pPr>
        <w:pStyle w:val="Normal"/>
        <w:rPr>
          <w:lang w:val="sr-Latn-CS"/>
        </w:rPr>
      </w:pPr>
      <w:r>
        <w:rPr>
          <w:lang w:val="sr-Latn-CS"/>
        </w:rPr>
        <w:t>else disp('greska')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05270" cy="5003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&gt;&gt; spek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w=-150:0.01:150;</w:t>
      </w:r>
    </w:p>
    <w:p>
      <w:pPr>
        <w:pStyle w:val="Normal"/>
        <w:rPr>
          <w:lang w:val="sr-Latn-CS"/>
        </w:rPr>
      </w:pPr>
      <w:r>
        <w:rPr>
          <w:lang w:val="sr-Latn-CS"/>
        </w:rPr>
        <w:t>H1=160./(4+j*w)./(40+j*w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w,abs(H1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a spektralna karakteristika frekvencijskog odziva H(jw)')</w:t>
      </w:r>
    </w:p>
    <w:p>
      <w:pPr>
        <w:pStyle w:val="Normal"/>
        <w:rPr/>
      </w:pPr>
      <w:r>
        <w:rPr>
          <w:lang w:val="sr-Latn-CS"/>
        </w:rPr>
        <w:t>xlabel('w'), ylabel('|H(jw)|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w,angle(H1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a spektralna karakteristika frekvencijskog odziva H(jw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w'), ylabel('arg(H(jw))'), grid</w:t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c)</w:t>
      </w:r>
      <w:r>
        <w:rPr>
          <w:lang w:val="sr-Latn-CS"/>
        </w:rPr>
        <w:t xml:space="preserve"> Na ulaz LTI sistema, opisanog funkcijom frekvencijskog odziva H(jw), dovodi se signal x(t). Analitički odrediti koeficijente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 odziva y(t) sistema na datu pobudu x(t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lang w:val="sr-Latn-CS"/>
        </w:rPr>
        <w:t xml:space="preserve">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r-Latn-CS"/>
        </w:rPr>
        <w:t xml:space="preserve">  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...   (itd  izraz postaje sve duži i komplikovaniji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d)</w:t>
      </w:r>
      <w:r>
        <w:rPr>
          <w:lang w:val="sr-Latn-CS"/>
        </w:rPr>
        <w:t xml:space="preserve"> Napisati Matlab program koji će grafički prikazati amplitudsku i faznu spektralnu karakteristiku koeficijenata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, za k</w:t>
      </w:r>
      <w:r>
        <w:rPr/>
        <w:object w:dxaOrig="10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16pt" filled="f" o:ole="">
            <v:imagedata r:id="rId22" o:title=""/>
          </v:shape>
          <o:OLEObject Type="Embed" ProgID="" ShapeID="ole_rId21" DrawAspect="Content" ObjectID="_1766901275" r:id="rId21"/>
        </w:object>
      </w:r>
      <w:r>
        <w:rPr>
          <w:lang w:val="sr-Latn-CS"/>
        </w:rPr>
        <w:t>, gde je N=10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oef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ck(i)=I(i)*160/(4+j*k(i)*w0)/(40+j*k(i)*w0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bs(ck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-N),max(N),min(abs(ck))-0.2,max(abs(ck))+0.2]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i spektar signala y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|c_k |'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ngle(ck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i spektar signala y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arg c_k')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&gt;&gt; koef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248400" cy="6296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e)</w:t>
      </w:r>
      <w:r>
        <w:rPr>
          <w:lang w:val="sr-Latn-CS"/>
        </w:rPr>
        <w:t xml:space="preserve"> Napisati Matlab program koji će, na istom grafiku, nacrtati signale y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 i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, rekonstruisane na osnovu N, odnosno 10N koeficijenata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Signal y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72580" cy="39160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Signal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72580" cy="39160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y(t) i signal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 xml:space="preserve">(t) (tačkasta linija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većani su interesantni delovi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rekon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t1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1=length(t1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1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1(r)) +  x(r+1)*exp(-j*w0*k(i)*t1(r+1))) / 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 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ck(i)=I(i)*160/(4+j*k(i)*w0)/(40+j*k(i)*w0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or u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ry(u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ry(u)=ry(u) + ck(i)*exp(j*k(i)*w0*t(u)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3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t,real(ry),'k','linewidth',1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rPr>
          <w:lang w:val="sr-Latn-CS"/>
        </w:rPr>
      </w:pPr>
      <w:r>
        <w:rPr>
          <w:lang w:val="sr-Latn-CS"/>
        </w:rPr>
        <w:t>ylabel(['y_N(t)   N=' num2str(N)]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t),max(t),min(ry)-1,max(ry)+1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t):1:max(t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round(min(ry))-1:0.2:max(ry)+1])</w:t>
      </w:r>
    </w:p>
    <w:p>
      <w:pPr>
        <w:pStyle w:val="Normal"/>
        <w:rPr>
          <w:lang w:val="sr-Latn-CS"/>
        </w:rPr>
      </w:pPr>
      <w:r>
        <w:rPr>
          <w:lang w:val="sr-Latn-CS"/>
        </w:rPr>
        <w:t>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&gt;&gt; rekon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hold on</w:t>
      </w:r>
    </w:p>
    <w:p>
      <w:pPr>
        <w:pStyle w:val="Normal"/>
        <w:rPr/>
      </w:pPr>
      <w:r>
        <w:rPr>
          <w:lang w:val="sr-Latn-CS"/>
        </w:rPr>
        <w:t>&gt;&gt; rekon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0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hold off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pomen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 drugog pozivanja fajla ''rekon22dz'' u njemu treba izvršiti manju modifikacij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plot naredbi umesto 'k' treba da piše ':k'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većani delovi grafika dobijeni su korišćenjem zoom opcije, a upotrebljeni su da bi se bolje uočile razlike između prikazanih signal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continuous"/>
      <w:pgSz w:w="11906" w:h="16838"/>
      <w:pgMar w:left="851" w:right="851" w:gutter="0" w:header="0" w:top="1134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7:11:00Z</dcterms:created>
  <dc:creator>NIKOLA JOVANOVIC 04-168</dc:creator>
  <dc:description/>
  <cp:keywords/>
  <dc:language>en-US</dc:language>
  <cp:lastModifiedBy>ls040483d</cp:lastModifiedBy>
  <dcterms:modified xsi:type="dcterms:W3CDTF">2007-06-11T00:00:00Z</dcterms:modified>
  <cp:revision>82</cp:revision>
  <dc:subject>ETF</dc:subject>
  <dc:title>Drugi domaci S&amp;S  2007</dc:title>
</cp:coreProperties>
</file>