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 xml:space="preserve">                                                                       </w:t>
      </w:r>
      <w:r>
        <w:rPr/>
        <w:t>Signali i sistemi</w:t>
      </w:r>
    </w:p>
    <w:p>
      <w:pPr>
        <w:pStyle w:val="Normal"/>
        <w:ind w:left="-900" w:right="-1080" w:hanging="0"/>
        <w:rPr/>
      </w:pPr>
      <w:r>
        <w:rPr>
          <w:lang w:val="sr-Latn-CS"/>
        </w:rPr>
        <w:t xml:space="preserve">                                                                  </w:t>
      </w:r>
      <w:r>
        <w:rPr>
          <w:lang w:val="sr-Latn-CS"/>
        </w:rPr>
        <w:t>Treći domaći zadatak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Vojislav Vlašić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</w:t>
      </w:r>
      <w:r>
        <w:rPr>
          <w:lang w:val="sr-Latn-CS"/>
        </w:rPr>
        <w:t>05/53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/>
      </w:pPr>
      <w:r>
        <w:rPr>
          <w:lang w:val="sr-Latn-CS"/>
        </w:rPr>
        <w:t>P=0                    Q=3                    R</w:t>
      </w:r>
      <w:r>
        <w:rPr/>
        <w:t>=0                    S=0</w:t>
      </w:r>
    </w:p>
    <w:p>
      <w:pPr>
        <w:pStyle w:val="Normal"/>
        <w:ind w:left="-900" w:right="-1080" w:hanging="0"/>
        <w:rPr/>
      </w:pPr>
      <w:r>
        <w:rPr/>
        <w:t>fc=8KHz</w:t>
      </w:r>
    </w:p>
    <w:p>
      <w:pPr>
        <w:pStyle w:val="Normal"/>
        <w:ind w:left="-900" w:right="-1080" w:hanging="0"/>
        <w:rPr/>
      </w:pPr>
      <w:r>
        <w:rPr/>
        <w:t>fk=15KHz</w: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3)</w:t>
      </w:r>
    </w:p>
    <w:p>
      <w:pPr>
        <w:pStyle w:val="Normal"/>
        <w:ind w:left="-900" w:right="-1080" w:hanging="0"/>
        <w:rPr/>
      </w:pPr>
      <w:r>
        <w:rPr/>
        <w:t>a)</w:t>
      </w:r>
    </w:p>
    <w:p>
      <w:pPr>
        <w:pStyle w:val="Normal"/>
        <w:ind w:left="-900" w:right="-1080" w:hanging="0"/>
        <w:rPr/>
      </w:pPr>
      <w:r>
        <w:rPr/>
        <w:t xml:space="preserve">NF filtar </w:t>
      </w:r>
      <w:r>
        <w:rPr>
          <w:lang w:val="sr-Latn-CS"/>
        </w:rPr>
        <w:t>služi da ograniči ukloni šum i da propusti samo određen opseg učestanosti,0</w:t>
      </w:r>
      <w:r>
        <w:rPr/>
        <w:t>-f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ind w:left="-900" w:right="-1080" w:hanging="0"/>
        <w:rPr/>
      </w:pPr>
      <w:r>
        <w:rPr/>
        <w:t>PO filtar slu</w:t>
      </w:r>
      <w:r>
        <w:rPr>
          <w:lang w:val="sr-Latn-CS"/>
        </w:rPr>
        <w:t>ži da izdvoji određen opseg učestanosti f</w:t>
      </w:r>
      <w:r>
        <w:rPr>
          <w:vertAlign w:val="subscript"/>
          <w:lang w:val="sr-Latn-CS"/>
        </w:rPr>
        <w:t>k1</w:t>
      </w:r>
      <w:r>
        <w:rPr/>
        <w:t>-f</w:t>
      </w:r>
      <w:r>
        <w:rPr>
          <w:vertAlign w:val="subscript"/>
        </w:rPr>
        <w:t xml:space="preserve">k2 </w:t>
      </w:r>
      <w:r>
        <w:rPr/>
        <w:t>i njega propusti dalje.</w: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b)</w:t>
      </w:r>
    </w:p>
    <w:p>
      <w:pPr>
        <w:pStyle w:val="Normal"/>
        <w:ind w:left="-900" w:right="-10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90500</wp:posOffset>
            </wp:positionV>
            <wp:extent cx="3886200" cy="2901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90500</wp:posOffset>
            </wp:positionV>
            <wp:extent cx="3886200" cy="2910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F filtar treba da ima opseg 0-4kHz</w: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>
          <w:lang w:val="sr-Latn-CS"/>
        </w:rPr>
      </w:pPr>
      <w:r>
        <w:rPr/>
        <w:t>Sa ovih slika se vidi da je opseg do 4kHz sasvim dovoljan,jer se u tom opsegu nalazi više od 90</w:t>
      </w:r>
      <w:r>
        <w:rPr>
          <w:rFonts w:eastAsia="Symbol" w:cs="Symbol" w:ascii="Symbol" w:hAnsi="Symbol"/>
        </w:rPr>
        <w:t></w:t>
      </w:r>
      <w:r>
        <w:rPr/>
        <w:t xml:space="preserve"> energije poruke.</w:t>
      </w:r>
      <w:r>
        <w:rPr>
          <w:lang w:val="sr-Latn-CS"/>
        </w:rPr>
        <w:t xml:space="preserve"> </w:t>
      </w:r>
    </w:p>
    <w:p>
      <w:pPr>
        <w:pStyle w:val="Normal"/>
        <w:ind w:left="-900" w:right="-1080" w:hanging="0"/>
        <w:rPr/>
      </w:pPr>
      <w:r>
        <w:rPr>
          <w:lang w:val="sr-Latn-CS"/>
        </w:rPr>
        <w:t>To je takođe najviša učestanost koja se sme uzeti,u suprotnom pomešaće se signali 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i y</w:t>
      </w:r>
      <w:r>
        <w:rPr>
          <w:vertAlign w:val="subscript"/>
          <w:lang w:val="sr-Latn-CS"/>
        </w:rPr>
        <w:t>2</w:t>
      </w:r>
      <w:r>
        <w:rPr>
          <w:lang w:val="sr-Latn-CS"/>
        </w:rPr>
        <w:t>.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PO filtar treba da ima opseg 4kHz</w:t>
      </w:r>
      <w:r>
        <w:rPr/>
        <w:t xml:space="preserve">-12kHz,jer pri modulaciji </w:t>
      </w:r>
      <w:r>
        <w:rPr>
          <w:lang w:val="sr-Latn-CS"/>
        </w:rPr>
        <w:t>će se spektar y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translirati za 8kHz.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c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Morao sam da napravim svoju Heaviside-ovu funkciju jer ova vec postojeća,nije bila dovoljno dobra,pravila je razne probleme,jer nije definisana u 0.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z=u(x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length(x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i=1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if</w:t>
      </w:r>
      <w:r>
        <w:rPr>
          <w:rFonts w:cs="Courier New" w:ascii="Courier New" w:hAnsi="Courier New"/>
          <w:color w:val="000000"/>
        </w:rPr>
        <w:t xml:space="preserve"> x(i)&gt;=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z(i)=1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z(i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fdm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s=0.00001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s=1/Ts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Ts:0.006-Ts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length(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=u(t)-2*u(t-0.001)+2*u(t-0.002)-2*u(t-0.003)+2*u(t-0.004)-2*u(t-0.005)+u(t-0.006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subplot(2,1,1);plot(t,y1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1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=Ts*fft(y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1=abs(Y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1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1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3844925" cy="2880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=u(t)-u(t).*t*1000+u(t-0.001).*(t-0.001)*1000+u(t-0.002)-u(t-0.002).*(t-0.002)*1000+u(t-0.003).*(t-0.003)*1000+u(t-0.004)-u(t-0.004).*(t-0.004)*1000+u(t-0.005).*(t-0.005)*100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subplot(2,1,1);plot(t,y2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=Ts*fft(y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=abs(Y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3841115" cy="2879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[B,A]=butter(16,2*pi*4000,</w:t>
      </w:r>
      <w:r>
        <w:rPr>
          <w:rFonts w:cs="Courier New" w:ascii="Courier New" w:hAnsi="Courier New"/>
          <w:color w:val="A020F0"/>
        </w:rPr>
        <w:t>'s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F=tf(B,A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n=lsim(NF,y1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n=lsim(NF,y2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3);subplot(2,1,1);plot(t,y1n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1_n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n=Ts*fft(y1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1n=abs(Y1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1n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1_n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4765</wp:posOffset>
            </wp:positionV>
            <wp:extent cx="3989070" cy="28809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4);subplot(2,1,1);plot(t,y2n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_n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n=Ts*fft(y2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n=abs(Y2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n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_n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3844925" cy="28797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m=ammod(y2n,8000,100000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5);subplot(2,1,1);plot(t,y2m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_m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m=Ts*fft(y2m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m=abs(Y2m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m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_m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22860</wp:posOffset>
            </wp:positionV>
            <wp:extent cx="3844925" cy="288099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t=y1n+y2m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6);subplot(2,1,1);plot(t,yt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t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t=Ts*fft(y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t=abs(Y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t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t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3844925" cy="288099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[B,A]=butter(10,2*pi*15000,</w:t>
      </w:r>
      <w:r>
        <w:rPr>
          <w:rFonts w:cs="Courier New" w:ascii="Courier New" w:hAnsi="Courier New"/>
          <w:color w:val="A020F0"/>
        </w:rPr>
        <w:t>'s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F=tf(B,A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r=lsim(NF,yt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7);subplot(2,1,1);plot(t,yr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r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r=Ts*fft(yr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r=abs(Yr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r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r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3841115" cy="288036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[D,C]=butter(16,[2*pi*4000 2*pi*12000],</w:t>
      </w:r>
      <w:r>
        <w:rPr>
          <w:rFonts w:cs="Courier New" w:ascii="Courier New" w:hAnsi="Courier New"/>
          <w:color w:val="A020F0"/>
        </w:rPr>
        <w:t>'s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O=tf(D,C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b=lsim(PO,yr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8);subplot(2,1,1);plot(t,y2b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_b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b=Ts*fft(y2b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b=abs(Y2b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b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_b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48895</wp:posOffset>
            </wp:positionV>
            <wp:extent cx="3837305" cy="288036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d=amdemod(y2b,8000,100000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9);subplot(2,1,1);plot(t,y2d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_d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d=Ts*fft(y2d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d=abs(Y2d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d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_d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5240</wp:posOffset>
            </wp:positionV>
            <wp:extent cx="3844925" cy="288099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[B,A]=butter(16,2*pi*4000,</w:t>
      </w:r>
      <w:r>
        <w:rPr>
          <w:rFonts w:cs="Courier New" w:ascii="Courier New" w:hAnsi="Courier New"/>
          <w:color w:val="A020F0"/>
        </w:rPr>
        <w:t>'s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F=tf(B,A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v=lsim(NF,yr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v=lsim(NF,y2d,t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v=y1v/max(abs(y1v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v=y2v/max(abs(y2v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0);subplot(2,1,1);plot(t,y1v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1_v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1v=Ts*fft(y1v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1v=abs(Y1v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396240</wp:posOffset>
            </wp:positionV>
            <wp:extent cx="3844925" cy="288099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1v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1_v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1);subplot(2,1,1);plot(t,y2v);xlabel(</w:t>
      </w:r>
      <w:r>
        <w:rPr>
          <w:rFonts w:cs="Courier New" w:ascii="Courier New" w:hAnsi="Courier New"/>
          <w:color w:val="A020F0"/>
        </w:rPr>
        <w:t>'t(ms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y_2_v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2v=Ts*fft(y2v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mY2v=abs(Y2v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df=fs/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0:df:(N/2-1)*df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2);plot(f,mY2v(1:N/2));xlabel(</w:t>
      </w:r>
      <w:r>
        <w:rPr>
          <w:rFonts w:cs="Courier New" w:ascii="Courier New" w:hAnsi="Courier New"/>
          <w:color w:val="A020F0"/>
        </w:rPr>
        <w:t>'f(Hz)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Y_2_v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 w:eastAsia="en-US"/>
        </w:rPr>
      </w:pPr>
      <w:r>
        <w:rPr>
          <w:rFonts w:cs="Courier New" w:ascii="Courier New" w:hAnsi="Courier New"/>
          <w:lang w:val="sr-Latn-C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13335</wp:posOffset>
            </wp:positionV>
            <wp:extent cx="3844925" cy="288099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900" w:leader="none"/>
        </w:tabs>
        <w:ind w:left="-900" w:right="-1080" w:hanging="0"/>
        <w:rPr>
          <w:lang w:val="sr-Latn-CS"/>
        </w:rPr>
      </w:pPr>
      <w:r>
        <w:rPr>
          <w:lang w:val="sr-Latn-CS"/>
        </w:rPr>
        <w:tab/>
        <w:t>Sa grafika se vidi da signali y1 i y2 ne samo što su izobličeni,nego su i zakašnjeni za otprilike 1 ms.</w:t>
      </w:r>
    </w:p>
    <w:sectPr>
      <w:type w:val="nextPage"/>
      <w:pgSz w:w="12240" w:h="15840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4:10:00Z</dcterms:created>
  <dc:creator>VDB</dc:creator>
  <dc:description/>
  <cp:keywords/>
  <dc:language>en-US</dc:language>
  <cp:lastModifiedBy>VDB</cp:lastModifiedBy>
  <dcterms:modified xsi:type="dcterms:W3CDTF">2007-06-06T09:09:00Z</dcterms:modified>
  <cp:revision>17</cp:revision>
  <dc:subject/>
  <dc:title>                                                                       Signali i sitemi</dc:title>
</cp:coreProperties>
</file>