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ap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aps/>
          <w:sz w:val="56"/>
          <w:szCs w:val="56"/>
        </w:rPr>
        <w:t>Drugi  domaci  zadat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I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IGNALA I SISTE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oskovic Nikola   118/05                                                  Parametri:P=3,Q=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2.1. Razvoj periodičnih signala u Fourierov red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nalitički</w:t>
      </w:r>
      <w:r>
        <w:rPr>
          <w:rFonts w:cs="Times New Roman" w:ascii="Times New Roman" w:hAnsi="Times New Roman"/>
          <w:sz w:val="24"/>
          <w:szCs w:val="24"/>
        </w:rPr>
        <w:t xml:space="preserve"> odrediti osnovnu učestanost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i koeficijente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eda signala </w:t>
      </w:r>
      <w:r>
        <w:rPr>
          <w:rFonts w:cs="Times New Roman" w:ascii="Times New Roman" w:hAnsi="Times New Roman"/>
          <w:i/>
          <w:sz w:val="24"/>
          <w:szCs w:val="24"/>
        </w:rPr>
        <w:t>x(t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sati Matlab program koji će grafički prikazati amplitudsku i faznu spektralnu karakteristiku koeficijenata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eda, 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095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gde je </w:t>
      </w:r>
      <w:r>
        <w:rPr>
          <w:rFonts w:cs="Times New Roman" w:ascii="Times New Roman" w:hAnsi="Times New Roman"/>
          <w:i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= 10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pisati Matlab program koji će, na istom grafiku, nacrtati originalan signal </w:t>
      </w:r>
      <w:r>
        <w:rPr>
          <w:rFonts w:cs="Times New Roman" w:ascii="Times New Roman" w:hAnsi="Times New Roman"/>
          <w:i/>
          <w:sz w:val="24"/>
          <w:szCs w:val="24"/>
        </w:rPr>
        <w:t>x(t)</w:t>
      </w:r>
      <w:r>
        <w:rPr>
          <w:rFonts w:cs="Times New Roman" w:ascii="Times New Roman" w:hAnsi="Times New Roman"/>
          <w:sz w:val="24"/>
          <w:szCs w:val="24"/>
        </w:rPr>
        <w:t xml:space="preserve"> i signal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N</w:t>
      </w:r>
      <w:r>
        <w:rPr>
          <w:rFonts w:cs="Times New Roman" w:ascii="Times New Roman" w:hAnsi="Times New Roman"/>
          <w:i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, rekonstruisane na osnovu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 odnosno 10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koeficijenata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azvoj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isati Matlab program koji će grafički prikazati zavisnost vrednosti maksimuma apsolutne greške 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rekonstrukcije od broja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koeficijenata Fourierovog reda, obuhvaćenih rekonstrukcijom. Apsolutna greška rekonstrukcije data je izrazom:</w:t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904615" cy="5429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raženi maksimum apsolutne greške je:</w:t>
      </w:r>
    </w:p>
    <w:p>
      <w:pPr>
        <w:pStyle w:val="ListParagraph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datak 2.2. Propagacija periodičnih signala kroz LTI sistem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Analitič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rediti impulsni odziv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(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stema opisanog frekvencijskim odzivo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09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pisati matlab program koji će grafički prikazati karakteristike sistem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pulsni odziv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(t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mplitudsku i faznu spektralnu karakteristiku frekvencijskog odzi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095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 ulaz LTI sistema, opisanog funkcijom frekvencijskog odzi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095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ovodi se sign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x(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nalitič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rediti koeficijent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urierovog razvoja odziva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(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stema na datu pobudu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x(t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pisati Matlab program koji će grafički prikazati amplitudsku i faznu spektralnu karakteristiku koeficijenata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urierovog reda, 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095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gde j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=10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pisati Matlab program koji će na istom grafiku, nacrtati signal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10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rekonstruisane na osnovu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, odnosno 10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eficijenata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urierovog razvoja.</w:t>
      </w:r>
    </w:p>
    <w:p>
      <w:pPr>
        <w:pStyle w:val="Normal"/>
        <w:ind w:left="1247" w:hanging="124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pomen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a grafičke prikaze u svim tačkama zadataka 2.1 i 2.2, odrediti dovoljno široke granice prikazivanja, u zavisnosti od relevantnih karakteristika signala i sistema. Obrazložiti izbor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Rešenj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datak 2.1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2875" cy="3048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3350" cy="304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eficijen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izračunava po definiciji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942965" cy="1543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finisanjem simbola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i rezultat se moze dobiti i pomoću funkcij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tlab-ovog Symbolic Toolboxa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int(podintegralni izraz, promenljiva po kojoj se integrali, donja granica, gornja granica)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gt;&gt; syms w0 t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&gt;&gt;a0=1/3*int(1*exp(-j*0*w0*t),t,0,1)+1/3*int((3-2*t)*exp(-j*0*w0*t),t,1,2)+1/3*int((2*t-5)*exp(-j*0*w0*t),t,2,3)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0 =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3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nulti koeficijenti se dobijaju rešavanjem definicionog integral na sledeći način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942965" cy="497141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istog rezultata dolazi i Matlab-ov Symbolic Toolbox posle pojednostavlivanja izraza, pomoću funkcij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impl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gt;&gt; T0=3; w0=2*pi/T0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gt;&gt; syms t k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&gt;&gt;ak=1/T0*int(exp(-i*k*w0*t),t,0,1)+1/T0*int((3-2*t)*exp(-i*k*w0*t),t,1,2)+1/T0*int((2*t-5)*exp(-i*k*w0*t),t,2,3)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 =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2*i*(exp(-2/3*i*k*pi)-1)/k/pi-1/2*(i*exp(-4/3*i*k*pi)*k*pi+3*exp(-4/3*i*k*pi)+i*exp(-2/3*i*k*pi)*k*pi-3*exp(-2/3*i*k*pi))/k^2/pi^2+1/2*(i*exp(-2*i*k*pi)*k*pi+3*exp(-2*i*k*pi)+i*exp(-4/3*i*k*pi)*k*pi-3*exp(-4/3*i*k*pi))/k^2/pi^2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gt;&gt; ak=simple(ak)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 =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1/2*(i*k*pi+6*exp(-4/3*i*k*pi)-3*exp(-2/3*i*k*pi)-i*exp(-2*i*k*pi)*k*pi-3*exp(-2*i*k*pi))/k^2/pi^2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tlab program za prikazivanje amplitudske i fazne </w:t>
      </w:r>
      <w:r>
        <w:rPr>
          <w:rFonts w:cs="Times New Roman" w:ascii="Times New Roman" w:hAnsi="Times New Roman"/>
          <w:sz w:val="24"/>
          <w:szCs w:val="24"/>
        </w:rPr>
        <w:t xml:space="preserve">spektralnu karakteristiku koeficijenata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eda, 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095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k=-10:10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=-3/2/pi^2./k.^2.*(2*exp(-j*k*4*pi/3)-exp(-j*k*2*pi/3)-1)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(11)=1/3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(1); stem(k,abs(a),'k','.')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label('k'); ylabel('|a_k|')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e(2); stem(k, angle(a),'k','.')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xlabel('k'); ylabel('arg a_k');</w:t>
      </w:r>
    </w:p>
    <w:p>
      <w:pPr>
        <w:pStyle w:val="ListParagraph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6110" cy="4078605"/>
            <wp:effectExtent l="0" t="0" r="0" b="0"/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plitudska karakteristika koeficijenata 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24525" cy="4420235"/>
            <wp:effectExtent l="0" t="0" r="0" b="0"/>
            <wp:docPr id="2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zna karakteristika koeficijenata 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lab program koji na istom grafiku crta originalan signal </w:t>
      </w:r>
      <w:r>
        <w:rPr>
          <w:rFonts w:cs="Times New Roman" w:ascii="Times New Roman" w:hAnsi="Times New Roman"/>
          <w:i/>
          <w:sz w:val="24"/>
          <w:szCs w:val="24"/>
        </w:rPr>
        <w:t>x(t)</w:t>
      </w:r>
      <w:r>
        <w:rPr>
          <w:rFonts w:cs="Times New Roman" w:ascii="Times New Roman" w:hAnsi="Times New Roman"/>
          <w:sz w:val="24"/>
          <w:szCs w:val="24"/>
        </w:rPr>
        <w:t xml:space="preserve"> i rekonstrukcije ovog signala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N</w:t>
      </w:r>
      <w:r>
        <w:rPr>
          <w:rFonts w:cs="Times New Roman" w:ascii="Times New Roman" w:hAnsi="Times New Roman"/>
          <w:i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na osnovu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 odnosno 10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koeficijenata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azvoja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0=3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-2*T0:0.01:2*T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_6=(t&gt;-6)&amp;(t&lt;=-5); u_5=(t&gt;-5)&amp;(t&lt;=-4); u_4=(t&gt;-4)&amp;(t&lt;=-3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_3=(t&gt;-3)&amp;(t&lt;=-2); u_2=(t&gt;-2)&amp;(t&lt;=-1); u_1=(t&gt;-1)&amp;(t&lt;=0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1=(t&gt;0)&amp;(t&lt;=1); u2=(t&gt;1)&amp;(t&lt;=2); u3=(t&gt;2)&amp;(t&lt;=3);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4=(t&gt;3)&amp;(t&lt;=4); u5=(t&gt;4)&amp;(t&lt;=5); u6=(t&gt;5)&amp;(t&lt;=6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t=1*u_6+(-9-2*t).*u_5+(2*t+7).*u_4+1*u_3+(-3-2*t).*u_2+(2*t+1).*u_1+1*u1+(3-2*t).*u2+(2*t-5).*u3+1*u4+(9-2*t).*u5+(2*t-11).*u6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(1); plot(t,xt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ld on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t'); ylabel('x(t)'); ylim([-1.5 1.5]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=input('Broj koeficijenata='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=-N:N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=-3/2/pi^2./k.^2.*(2*exp(-j*k*4*pi/3)-exp(-j*k*2*pi/3)-1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(N+1)=1/3; T0=3; w0=2*pi/T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-2*T0:0.01:2*T0; xn=[]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=1:length(t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n(i)=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k=-N: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xn(i)=xn(i)+a(k+N+1)*exp(j*k*w0*t(i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(t,xn,'k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 o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label('t'); ylabel(['x_N(t) N=' num2str(N)]);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=-10*N:10*N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=-3/2/pi^2./k.^2.*(2*exp(-j*k*4*pi/3)-exp(-j*k*2*pi/3)-1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(10*N+1)=1/3; T0=3; w0=2*pi/T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-2*T0:0.01:2*T0; x10n=[]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=1:length(t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x10n(i)=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k=-10*N:10*N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x10n(i)=x10n(i)+a(k+10*N+1)*exp(j*k*w0*t(i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(t,x10n,'r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t'); ylabel(['x_1_0_N(t) 10N=' num2str(10*N)]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  <w:r>
        <w:rPr>
          <w:rFonts w:cs="Times New Roman" w:ascii="Times New Roman" w:hAnsi="Times New Roman"/>
          <w:sz w:val="24"/>
          <w:szCs w:val="24"/>
        </w:rPr>
        <w:t xml:space="preserve"> Grafike sam u ovom slučaju nacrtao u odvojenim figurama(iako gore napisani program crta na jednom grafiku sva 3 signala pomoću </w:t>
      </w:r>
      <w:r>
        <w:rPr>
          <w:rFonts w:cs="Times New Roman" w:ascii="Times New Roman" w:hAnsi="Times New Roman"/>
          <w:i/>
          <w:sz w:val="24"/>
          <w:szCs w:val="24"/>
        </w:rPr>
        <w:t>hold on</w:t>
      </w:r>
      <w:r>
        <w:rPr>
          <w:rFonts w:cs="Times New Roman" w:ascii="Times New Roman" w:hAnsi="Times New Roman"/>
          <w:sz w:val="24"/>
          <w:szCs w:val="24"/>
        </w:rPr>
        <w:t xml:space="preserve"> komande) jer se ne bi primećivala razlika za originalan signal i rekonstruisani signal za 100 koeficijenata,kada je upitanju manji broj koeficijenata razlika se primećuje, zapaža se talasanje, kao za 10 koeficijenata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2940" cy="3566160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iginalan signal x(t)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2940" cy="3548380"/>
            <wp:effectExtent l="0" t="0" r="0" b="0"/>
            <wp:docPr id="2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konstruisani signal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(t), N=10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3627120"/>
            <wp:effectExtent l="0" t="0" r="0" b="0"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Rekonstruisani signal 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N</w:t>
      </w:r>
      <w:r>
        <w:rPr>
          <w:rFonts w:cs="Times New Roman" w:ascii="Times New Roman" w:hAnsi="Times New Roman"/>
          <w:i/>
          <w:sz w:val="24"/>
          <w:szCs w:val="24"/>
        </w:rPr>
        <w:t>(t), N=10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lab program koji grafički prikazuje zavisnost vrednosti maksimuma apsolutne greške 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rekonstrukcije od broja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koeficijenata Fourierovog reda, obuhvaćenih rekonstrukcijom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0=3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-2*T0:0.01:2*T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_6=(t&gt;=-6)&amp;(t&lt;=-5); u_5=(t&gt;-5)&amp;(t&lt;=-4); u_4=(t&gt;-4)&amp;(t&lt;=-3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_3=(t&gt;-3)&amp;(t&lt;=-2); u_2=(t&gt;-2)&amp;(t&lt;=-1); u_1=(t&gt;-1)&amp;(t&lt;=0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1=(t&gt;0)&amp;(t&lt;=1); u2=(t&gt;1)&amp;(t&lt;=2); u3=(t&gt;2)&amp;(t&lt;=3);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4=(t&gt;3)&amp;(t&lt;=4); u5=(t&gt;4)&amp;(t&lt;=5); u6=(t&gt;5)&amp;(t&lt;=6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t=1*u_6+(-9-2*t).*u_5+(2*t+7).*u_4+1*u_3+(-3-2*t).*u_2+(2*t+1).*u_1+1*u1+(3-2*t).*u2+(2*t-5).*u3+1*u4+(9-2*t).*u5+(2*t-11).*u6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N=1:20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=-N:N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=-3/2/pi^2./k.^2.*(2*exp(-j*k*4*pi/3)-exp(-j*k*2*pi/3)-1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(N+1)=1/3; T0=3; w0=2*pi/T0;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=-2*T0:0.01:2*T0; xn=[]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i=1:length(t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xn(i)=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k=-N: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xn(i)=xn(i)+a(k+N+1)*exp(j*k*w0*t(i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E(N)=max(abs(xt-xn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(AE,'k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N'); ylabel('AE_N'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(gca,'xtick',1:20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d o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24525" cy="4420235"/>
            <wp:effectExtent l="0" t="0" r="0" b="0"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visnost vrednosti maksimuma apsolutne greške A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rekonstrukcije od broja N koeficijenata Fourierovog reda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2.2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43000" cy="3143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695450" cy="4000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543050" cy="4095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552575" cy="4000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190625" cy="4000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695450" cy="4095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323840" cy="4000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780790" cy="4095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666875" cy="2095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 se može dobiti i pomoću sledećeg Matlab koda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&gt; syms w t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&gt; H=4*(5-i*w)/(4+i*w)^2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&gt; h=ifourier(H,w,t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&gt; pretty(h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 exp(-4 t) Heaviside(t) (9 t - 1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lab program koji grafički prikazuje karakteristike sistema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0:0.01:3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=4*exp(-4*t).*(9*t-1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(1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(t,h,'k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t'); ylabel('h(t)'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=-50:0.01:5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=4*(5-i*w)./(4+i*w).^2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(2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lot(211),plot(w,abs(H),'k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w'); ylabel('|H(jw)|'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plot(212),plot(w,angle(H),'k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w'); ylabel('arg{H(jw)}');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2940" cy="3359150"/>
            <wp:effectExtent l="0" t="0" r="0" b="0"/>
            <wp:docPr id="3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pulsni odziv sistema h(t)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8810" cy="381635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mplitudska i fazna spektralna karakteristika frekvencijskog odziv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0955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43050" cy="2857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4066540" cy="3714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342890" cy="6381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tlab program za prikazivanje amplitudske i fazne </w:t>
      </w:r>
      <w:r>
        <w:rPr>
          <w:rFonts w:cs="Times New Roman" w:ascii="Times New Roman" w:hAnsi="Times New Roman"/>
          <w:sz w:val="24"/>
          <w:szCs w:val="24"/>
        </w:rPr>
        <w:t xml:space="preserve">spektralnu karakteristiku koeficijenata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eda, 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0955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=-10:1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(4/3*(15-j*k*2*pi)/(12+j*k*2*pi)./(12+j*k*2*pi)).*(-3/2/pi^2./k.^2.*(2*exp(-j*k*4*pi/3)-exp(-j*k*2*pi/3)-1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(11)=5/12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(1); stem(k,abs(c),'k','.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k'); ylabel('|c_k|'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(2); stem(k, angle(c),'k','.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k'); ylabel('arg c_k');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2940" cy="3529965"/>
            <wp:effectExtent l="0" t="0" r="0" b="0"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Amplitudska karakteristika koeficijenata 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2940" cy="345694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zna karakteristika koeficijenata 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lab program koji na istom grafiku crta signal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N</w:t>
      </w:r>
      <w:r>
        <w:rPr>
          <w:rFonts w:cs="Times New Roman" w:ascii="Times New Roman" w:hAnsi="Times New Roman"/>
          <w:i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na osnovu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 odnosno 10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koeficijenata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Fourierovog razvoja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=input('Broj koeficijenata='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=-N:N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(4/3*(15-j*k*2*pi)/(12+j*k*2*pi)./(12+j*k*2*pi)).*(-3/2/pi^2./k.^2.*(2*exp(-j*k*4*pi/3)-exp(-j*k*2*pi/3)-1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(N+1)=5/12; T0=3; w0=2*pi/T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-2*T0:0.01:2*T0; xn=[]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=1:length(t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n(i)=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k=-N: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yn(i)=yn(i)+c(k+N+1)*exp(j*k*w0*t(i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(t,yn,'k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 o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label('t'); ylabel(['y_N(t) N=' num2str(N)]);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=-10*N:10*N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(4/3*(15-j*k*2*pi)/(12+j*k*2*pi)./(12+j*k*2*pi)).*(-3/2/pi^2./k.^2.*(2*exp(-j*k*4*pi/3)-exp(-j*k*2*pi/3)-1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(10*N+1)=5/12; T0=3; w0=2*pi/T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=-2*T0:0.01:2*T0; x10n=[]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=1:length(t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10n(i)=0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or k=-10*N:10*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y10n(i)=y10n(i)+c(k+10*N+1)*exp(j*k*w0*t(i))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(t,y10n,'r'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label('t'); ylabel(['y_1_0_N(t) 10N=' num2str(10*N)]);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8810" cy="380428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Rekonstruisani signali 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(t) i  y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N</w:t>
      </w:r>
      <w:r>
        <w:rPr>
          <w:rFonts w:cs="Times New Roman" w:ascii="Times New Roman" w:hAnsi="Times New Roman"/>
          <w:i/>
          <w:sz w:val="24"/>
          <w:szCs w:val="24"/>
        </w:rPr>
        <w:t>(t), N=10.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4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1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18:00Z</dcterms:created>
  <dc:creator>Bojan Kaličanin 02/116</dc:creator>
  <dc:description/>
  <cp:keywords/>
  <dc:language>en-US</dc:language>
  <cp:lastModifiedBy>bn050118d</cp:lastModifiedBy>
  <dcterms:modified xsi:type="dcterms:W3CDTF">2007-06-09T11:16:00Z</dcterms:modified>
  <cp:revision>3</cp:revision>
  <dc:subject>Drugi domaći zadatak</dc:subject>
  <dc:title>Signali i sistemi</dc:title>
</cp:coreProperties>
</file>