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</w:rPr>
        <w:t>Signali i sistem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</w:rPr>
        <w:t>Treći dom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  <w:lang w:val="sr-Latn-CS"/>
        </w:rPr>
        <w:t>aći zadatak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grupa A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P=1, R=0, Q=1, S=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Stevan Ljiljak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2004/0483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00"/>
          <w:sz w:val="23"/>
          <w:szCs w:val="23"/>
          <w:lang w:val="de-DE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00"/>
          <w:sz w:val="23"/>
          <w:szCs w:val="23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u w:val="single"/>
          <w:lang w:val="de-DE"/>
        </w:rPr>
        <w:t>Vrednosti konstanti koji se koriste u zadacima</w:t>
      </w:r>
      <w:r>
        <w:rPr>
          <w:iCs/>
          <w:color w:val="000000"/>
          <w:lang w:val="de-DE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lang w:val="de-DE"/>
        </w:rPr>
      </w:pPr>
      <w:r>
        <w:rPr>
          <w:b/>
          <w:iCs/>
          <w:color w:val="000000"/>
          <w:lang w:val="de-D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BBBB=0092, GGGG+2005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>P</w:t>
      </w:r>
      <w:r>
        <w:rPr>
          <w:iCs/>
          <w:color w:val="000000"/>
        </w:rPr>
        <w:t xml:space="preserve"> = mod(BBBB + GGGG, 2) = mod(2097,2) = </w:t>
      </w:r>
      <w:r>
        <w:rPr>
          <w:b/>
          <w:iCs/>
          <w:color w:val="000000"/>
        </w:rPr>
        <w:t>1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R </w:t>
      </w:r>
      <w:r>
        <w:rPr>
          <w:iCs/>
          <w:color w:val="000000"/>
        </w:rPr>
        <w:t xml:space="preserve">= mod(BBBB + GGGG, 3) = mod(2097,3) = </w:t>
      </w:r>
      <w:r>
        <w:rPr>
          <w:b/>
          <w:iCs/>
          <w:color w:val="000000"/>
        </w:rPr>
        <w:t>0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>Q</w:t>
      </w:r>
      <w:r>
        <w:rPr>
          <w:iCs/>
          <w:color w:val="000000"/>
        </w:rPr>
        <w:t xml:space="preserve"> = mod(B+B+B+B+G+G+G+G, 4) = mod(18,4) = </w:t>
      </w:r>
      <w:r>
        <w:rPr>
          <w:b/>
          <w:iCs/>
          <w:color w:val="000000"/>
        </w:rPr>
        <w:t>2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>S</w:t>
      </w:r>
      <w:r>
        <w:rPr>
          <w:iCs/>
          <w:color w:val="000000"/>
        </w:rPr>
        <w:t xml:space="preserve"> = mod(B+B+B+B+G+G+G+G, 3) = mod(18,3) = </w:t>
      </w:r>
      <w:r>
        <w:rPr>
          <w:b/>
          <w:iCs/>
          <w:color w:val="000000"/>
        </w:rPr>
        <w:t>0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Zadaci</w:t>
      </w:r>
      <w:r>
        <w:rPr>
          <w:bCs/>
          <w:i/>
        </w:rPr>
        <w:t>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i/>
          <w:i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bCs/>
          <w:i/>
          <w:sz w:val="19"/>
          <w:szCs w:val="19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datak 3. Fourierova transformacija i filtracija analognih signal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Razmatra se FDM (Frequency Division Multiplex) sistem za nezavisan paralelni prenos dva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>govorna signala, opisan sledećim blok-dijagramom: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drawing>
          <wp:inline distT="0" distB="0" distL="0" distR="0">
            <wp:extent cx="5271770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Niskopropusni filtri su označeni sa NF, propusnik opsega sa PO.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prenosi se u</w:t>
      </w:r>
    </w:p>
    <w:p>
      <w:pPr>
        <w:pStyle w:val="Normal"/>
        <w:autoSpaceDE w:val="false"/>
        <w:jc w:val="both"/>
        <w:rPr/>
      </w:pPr>
      <w:r>
        <w:rPr/>
        <w:t xml:space="preserve">osnovnom opsegu učestanosti, a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 se pomera u opseg narednog frekvencijskog slota</w:t>
      </w:r>
    </w:p>
    <w:p>
      <w:pPr>
        <w:pStyle w:val="Normal"/>
        <w:autoSpaceDE w:val="false"/>
        <w:jc w:val="both"/>
        <w:rPr/>
      </w:pPr>
      <w:r>
        <w:rPr/>
        <w:t xml:space="preserve">prenosa tj. amplitudski se moduliše nosiocem učestan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 8 + </w:t>
      </w:r>
      <w:r>
        <w:rPr>
          <w:i/>
          <w:iCs/>
        </w:rPr>
        <w:t xml:space="preserve">P </w:t>
      </w:r>
      <w:r>
        <w:rPr/>
        <w:t>[kHz] = 9[kHz]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nal veze predstavlja niskopropusni filtar propusnog opsega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= 12 + </w:t>
      </w:r>
      <w:r>
        <w:rPr>
          <w:i/>
          <w:iCs/>
        </w:rPr>
        <w:t xml:space="preserve">Q </w:t>
      </w:r>
      <w:r>
        <w:rPr/>
        <w:t>[kHz] = 13[kHz]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 xml:space="preserve">a) </w:t>
      </w:r>
      <w:r>
        <w:rPr>
          <w:lang w:val="de-DE"/>
        </w:rPr>
        <w:t>Ukratko opisati funkciju svih filtara datih u blok dijagramu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) </w:t>
      </w:r>
      <w:r>
        <w:rPr/>
        <w:t>Odrediti i obrazložiti izbor graničnih učestanosti svih filta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) </w:t>
      </w:r>
      <w:r>
        <w:rPr/>
        <w:t>Napisati Matlab program koji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formira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NF filtracijama formira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formira amplitudski modulisan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 xml:space="preserve">) i transmisioni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 (na ulazu u</w:t>
      </w:r>
    </w:p>
    <w:p>
      <w:pPr>
        <w:pStyle w:val="Normal"/>
        <w:autoSpaceDE w:val="false"/>
        <w:jc w:val="both"/>
        <w:rPr/>
      </w:pPr>
      <w:r>
        <w:rPr/>
        <w:t>kanal veze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filtracijom formira primljeni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(na izlazu iz kanala veze),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filtracijom generiše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 na osnovu koga, dalje, demodulacijom formira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NF filtracijama finalno oformljava rekonstruisane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dobijene rekonstruisane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normira tako da imaju jedinični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maksimum amplitude,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 xml:space="preserve">• </w:t>
      </w:r>
      <w:r>
        <w:rPr>
          <w:lang w:val="de-DE"/>
        </w:rPr>
        <w:t>grafički prikazuje vremenske oblike svih signala označenih na blok-dijagramu.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 xml:space="preserve">• </w:t>
      </w:r>
      <w:r>
        <w:rPr>
          <w:lang w:val="de-DE"/>
        </w:rPr>
        <w:t>grafički prikazuje amplitudske karakteristike spektara svih signala označenih na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blok-dijagramu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 xml:space="preserve">Napomena: </w:t>
      </w:r>
      <w:r>
        <w:rPr>
          <w:lang w:val="de-DE"/>
        </w:rPr>
        <w:t>Za grafičke prikaze u svim tačkama zadatka odrediti dovoljno široke granice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prikazivanja, u zavisnosti od relevantnih karakteristika signala i sistema.</w:t>
      </w:r>
    </w:p>
    <w:p>
      <w:pPr>
        <w:pStyle w:val="Normal"/>
        <w:autoSpaceDE w:val="false"/>
        <w:jc w:val="both"/>
        <w:rPr/>
      </w:pPr>
      <w:r>
        <w:rPr/>
        <w:t>Obrazložiti izbor.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u w:val="single"/>
        </w:rPr>
        <w:t>Varijante signala i sistema</w:t>
      </w:r>
      <w:r>
        <w:rPr>
          <w:bCs/>
          <w:i/>
          <w:iCs/>
        </w:rPr>
        <w:t>:</w:t>
      </w:r>
      <w:r>
        <w:rPr>
          <w:bCs/>
          <w:i/>
          <w:iCs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ignal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(</w:t>
      </w:r>
      <w:r>
        <w:rPr>
          <w:b/>
          <w:bCs/>
          <w:i/>
          <w:iCs/>
        </w:rPr>
        <w:t>t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R=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ignal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(t)</w:t>
      </w:r>
    </w:p>
    <w:p>
      <w:pPr>
        <w:pStyle w:val="Normal"/>
        <w:autoSpaceDE w:val="false"/>
        <w:jc w:val="both"/>
        <w:rPr/>
      </w:pPr>
      <w:r>
        <w:rPr>
          <w:iCs/>
        </w:rPr>
        <w:t>S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5260" cy="137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Napomena: </w:t>
      </w:r>
      <w:r>
        <w:rPr/>
        <w:t>Obratiti pažnju da su vremena na vremenskoj osi za sve varijante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signala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izražena u milisekundama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Rešenja zadataka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iskopropusni filtar (NF) propušta samo one spektralne komponente ulaznog signala koje imaju učestanost manju od učestanosti </w:t>
      </w:r>
      <w:r>
        <w:rPr>
          <w:lang w:val="pl-PL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54044677" r:id="rId4"/>
        </w:object>
      </w:r>
      <w:r>
        <w:rPr>
          <w:lang w:val="pl-PL"/>
        </w:rPr>
        <w:t>, koja se naziva granična učestanost filtra ili učestanost odsecanja.</w:t>
      </w:r>
    </w:p>
    <w:p>
      <w:pPr>
        <w:pStyle w:val="Normal"/>
        <w:jc w:val="both"/>
        <w:rPr/>
      </w:pPr>
      <w:r>
        <w:rPr>
          <w:lang w:val="pl-PL"/>
        </w:rPr>
        <w:t xml:space="preserve">Filtar propusnik opsega (PO) propušta samo one spektralne komponente ulaznog signala koje imaju učestanost izmedju učestanosti </w:t>
      </w:r>
      <w:r>
        <w:rPr>
          <w:lang w:val="pl-PL"/>
        </w:rPr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236075171" r:id="rId6"/>
        </w:object>
      </w:r>
      <w:r>
        <w:rPr>
          <w:lang w:val="pl-PL"/>
        </w:rPr>
        <w:t>, koje se nazivaju gornja i donja granična učestanost filtr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b)</w:t>
      </w:r>
    </w:p>
    <w:p>
      <w:pPr>
        <w:pStyle w:val="Normal"/>
        <w:jc w:val="both"/>
        <w:rPr/>
      </w:pPr>
      <w:r>
        <w:rPr>
          <w:lang w:val="pl-PL"/>
        </w:rPr>
        <w:t xml:space="preserve">Prema postavci zadatka poznate su učestaosti </w:t>
      </w:r>
      <w:r>
        <w:rPr>
          <w:lang w:val="pt-BR"/>
        </w:rPr>
        <w:object w:dxaOrig="1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8pt" filled="f" o:ole="">
            <v:imagedata r:id="rId9" o:title=""/>
          </v:shape>
          <o:OLEObject Type="Embed" ProgID="" ShapeID="ole_rId8" DrawAspect="Content" ObjectID="_940036145" r:id="rId8"/>
        </w:object>
      </w:r>
      <w:r>
        <w:rPr>
          <w:lang w:val="pl-PL"/>
        </w:rPr>
        <w:t xml:space="preserve"> i</w:t>
      </w:r>
      <w:r>
        <w:rPr>
          <w:lang w:val="pt-BR"/>
        </w:rPr>
        <w:t xml:space="preserve"> 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pl-PL"/>
        </w:rPr>
        <w:t>.</w:t>
      </w:r>
    </w:p>
    <w:p>
      <w:pPr>
        <w:pStyle w:val="Normal"/>
        <w:jc w:val="both"/>
        <w:rPr/>
      </w:pPr>
      <w:r>
        <w:rPr>
          <w:lang w:val="pl-PL"/>
        </w:rPr>
        <w:t xml:space="preserve">Učestanosti signala </w:t>
      </w:r>
      <w:r>
        <w:rPr>
          <w:lang w:val="es-ES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329553162" r:id="rId10"/>
        </w:object>
      </w:r>
      <w:r>
        <w:rPr>
          <w:lang w:val="pl-PL"/>
        </w:rPr>
        <w:t xml:space="preserve"> i </w:t>
      </w:r>
      <w:r>
        <w:rPr>
          <w:lang w:val="es-ES"/>
        </w:rPr>
        <w:object w:dxaOrig="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0pt" filled="f" o:ole="">
            <v:imagedata r:id="rId13" o:title=""/>
          </v:shape>
          <o:OLEObject Type="Embed" ProgID="" ShapeID="ole_rId12" DrawAspect="Content" ObjectID="_1014351499" r:id="rId12"/>
        </w:object>
      </w:r>
      <w:r>
        <w:rPr>
          <w:lang w:val="pl-PL"/>
        </w:rPr>
        <w:t xml:space="preserve"> su jednake i iznose </w:t>
      </w:r>
      <w:r>
        <w:rPr>
          <w:lang w:val="pl-PL"/>
        </w:rPr>
        <w:object w:dxaOrig="2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1pt" filled="f" o:ole="">
            <v:imagedata r:id="rId15" o:title=""/>
          </v:shape>
          <o:OLEObject Type="Embed" ProgID="" ShapeID="ole_rId14" DrawAspect="Content" ObjectID="_1208671627" r:id="rId14"/>
        </w:objec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 granične učestanosti filtara mogu se uzeti sledeće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dva gornja NF filtr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dva donja NF filtr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PO filtar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Time je postignuto da je preklapanje spektara signala </w:t>
      </w:r>
      <w:r>
        <w:rPr>
          <w:lang w:val="es-ES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756079259" r:id="rId16"/>
        </w:object>
      </w:r>
      <w:r>
        <w:rPr>
          <w:lang w:val="pl-PL"/>
        </w:rPr>
        <w:t xml:space="preserve"> i </w:t>
      </w:r>
      <w:r>
        <w:rPr>
          <w:lang w:val="es-ES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092650181" r:id="rId18"/>
        </w:object>
      </w:r>
      <w:r>
        <w:rPr>
          <w:lang w:val="pl-PL"/>
        </w:rPr>
        <w:t xml:space="preserve"> u toku prenosa minimalno (u signalu koji se prenosi kroz kanal, opseg 0-3 kHz pripada signalu </w:t>
      </w:r>
      <w:r>
        <w:rPr>
          <w:lang w:val="es-ES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033537367" r:id="rId20"/>
        </w:object>
      </w:r>
      <w:r>
        <w:rPr>
          <w:lang w:val="pl-PL"/>
        </w:rPr>
        <w:t xml:space="preserve"> a opseg 4-14 kHz signalu </w:t>
      </w:r>
      <w:r>
        <w:rPr>
          <w:lang w:val="es-ES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8pt" filled="f" o:ole="">
            <v:imagedata r:id="rId23" o:title=""/>
          </v:shape>
          <o:OLEObject Type="Embed" ProgID="" ShapeID="ole_rId22" DrawAspect="Content" ObjectID="_689562514" r:id="rId22"/>
        </w:object>
      </w:r>
      <w:r>
        <w:rPr>
          <w:lang w:val="pl-PL"/>
        </w:rPr>
        <w:t xml:space="preserve">). Kanal ne odseca signal koji se kroz njega prenosi (od 0 do 0.5 kHz), a pri tom je i opseg 0-14 kHz maksimalno iskorišćen ("rupa" 3-4 kHz je ostavljena jer filtri koji se koriste nisu idealni, pa je na taj način smanjeno preklapanje spektara signala). Modulisan signal (8.5-9.5 kHz) nalazi se na sredini opsega PO.  Konačno, omogućena je rekonstrukcija signala na mestu prijema. Očekivano je da će signal </w:t>
      </w:r>
      <w:r>
        <w:rPr>
          <w:lang w:val="es-ES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753066984" r:id="rId24"/>
        </w:object>
      </w:r>
      <w:r>
        <w:rPr>
          <w:lang w:val="pl-PL"/>
        </w:rPr>
        <w:t xml:space="preserve"> biti vernije rekonstruisan jer zauzima veći deo opsega učestanost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Definisanje parame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=0.02;   %perioda odabiranja signala f1 i f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</w:rPr>
        <w:t>fs=1/Ts;   %u</w:t>
      </w:r>
      <w:r>
        <w:rPr>
          <w:rFonts w:cs="Courier New" w:ascii="Courier New" w:hAnsi="Courier New"/>
          <w:sz w:val="20"/>
          <w:szCs w:val="20"/>
          <w:lang w:val="sr-Latn-CS"/>
        </w:rPr>
        <w:t>cestanost odabiranja f1 i f2</w:t>
      </w:r>
    </w:p>
    <w:p>
      <w:pPr>
        <w:pStyle w:val="Normal"/>
        <w:autoSpaceDE w:val="false"/>
        <w:rPr>
          <w:rFonts w:ascii="Monospaced" w:hAnsi="Monospaced" w:cs="Monospaced"/>
          <w:lang w:val="de-DE"/>
        </w:rPr>
      </w:pPr>
      <w:r>
        <w:rPr>
          <w:rFonts w:cs="Courier New" w:ascii="Courier New" w:hAnsi="Courier New"/>
          <w:sz w:val="20"/>
          <w:szCs w:val="20"/>
          <w:lang w:val="fr-FR"/>
        </w:rPr>
        <w:t>t=[-2:Ts:8-Ts]</w:t>
      </w:r>
      <w:r>
        <w:rPr>
          <w:rFonts w:cs="Monospaced" w:ascii="Monospaced" w:hAnsi="Monospaced"/>
          <w:color w:val="000000"/>
          <w:sz w:val="20"/>
          <w:szCs w:val="20"/>
          <w:lang w:val="de-DE"/>
        </w:rPr>
        <w:t xml:space="preserve"> '</w:t>
      </w:r>
      <w:r>
        <w:rPr>
          <w:rFonts w:cs="Courier New" w:ascii="Courier New" w:hAnsi="Courier New"/>
          <w:sz w:val="20"/>
          <w:szCs w:val="20"/>
          <w:lang w:val="fr-FR"/>
        </w:rPr>
        <w:t>;   %vektor diskretnih trenutaka vremena, stvaramo matricu-kolo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N=length(t); broj odbiraka sign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f=fs/N;   %inkrement ucestanosti</w:t>
      </w:r>
    </w:p>
    <w:p>
      <w:pPr>
        <w:pStyle w:val="Normal"/>
        <w:autoSpaceDE w:val="false"/>
        <w:rPr>
          <w:rFonts w:ascii="Monospaced" w:hAnsi="Monospaced" w:cs="Monospaced"/>
          <w:lang w:val="fr-FR"/>
        </w:rPr>
      </w:pPr>
      <w:r>
        <w:rPr>
          <w:rFonts w:cs="Courier New" w:ascii="Courier New" w:hAnsi="Courier New"/>
          <w:sz w:val="20"/>
          <w:szCs w:val="20"/>
          <w:lang w:val="pt-BR"/>
        </w:rPr>
        <w:t>f=[0:df:(N/2-1)*df]</w:t>
      </w:r>
      <w:r>
        <w:rPr>
          <w:rFonts w:cs="Monospaced" w:ascii="Monospaced" w:hAnsi="Monospaced"/>
          <w:color w:val="000000"/>
          <w:sz w:val="20"/>
          <w:szCs w:val="20"/>
          <w:lang w:val="fr-FR"/>
        </w:rPr>
        <w:t xml:space="preserve"> '</w:t>
      </w:r>
      <w:r>
        <w:rPr>
          <w:rFonts w:cs="Courier New" w:ascii="Courier New" w:hAnsi="Courier New"/>
          <w:sz w:val="20"/>
          <w:szCs w:val="20"/>
          <w:lang w:val="pt-BR"/>
        </w:rPr>
        <w:t>;   %vektor diskretnih vrednosti ucestanosti</w:t>
      </w:r>
    </w:p>
    <w:p>
      <w:pPr>
        <w:pStyle w:val="Normal"/>
        <w:autoSpaceDE w:val="false"/>
        <w:rPr>
          <w:rFonts w:ascii="Monospaced" w:hAnsi="Monospaced" w:cs="Monospaced"/>
          <w:lang w:val="fr-FR"/>
        </w:rPr>
      </w:pPr>
      <w:r>
        <w:rPr>
          <w:rFonts w:cs="Courier New" w:ascii="Courier New" w:hAnsi="Courier New"/>
          <w:sz w:val="20"/>
          <w:szCs w:val="20"/>
          <w:lang w:val="pt-BR"/>
        </w:rPr>
        <w:t>f2=[0:df:(N-1)*df]</w:t>
      </w:r>
      <w:r>
        <w:rPr>
          <w:rFonts w:cs="Monospaced" w:ascii="Monospaced" w:hAnsi="Monospaced"/>
          <w:color w:val="000000"/>
          <w:sz w:val="20"/>
          <w:szCs w:val="20"/>
          <w:lang w:val="fr-FR"/>
        </w:rPr>
        <w:t xml:space="preserve"> '</w:t>
      </w:r>
      <w:r>
        <w:rPr>
          <w:rFonts w:cs="Courier New" w:ascii="Courier New" w:hAnsi="Courier New"/>
          <w:sz w:val="20"/>
          <w:szCs w:val="20"/>
          <w:lang w:val="pt-BR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c=9;   %nosila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k=13;   %kanal ve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n1=4;   %opseg gornjih NF fil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n2=4;   %opseg donjih NF fil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p1=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p2=13;   %opseg PO filtr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% Formiranje signala i spektara y1 i y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1 = (t&gt;=0) &amp; (t&lt;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2 = (t&gt;=1) &amp; (t&lt;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3 = (t&gt;=2) &amp; (t&lt;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4 = (t&gt;=3) &amp; (t&lt;4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5 = (t&gt;=4) &amp; (t&lt;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6 = (t&gt;=5) &amp; (t&lt;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y1 = t1 - t2 + t3 - t4 + t5 - t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y2 = (1-t).*t1 + (3-t).*t3 + (5-t).*t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1=Ts*fft(y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=Ts*fft(y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1) 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i1 = plot(t,y1,'b'), xlabel('t[ms]'), title('y1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t (i1, 'linewidth',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1(1:N/2)),'r'), xlabel('f[kHz]'), title('Y1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3) 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i2 = plot(t,y2,'b'), xlabel('t[ms]'), title('y2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t (i2, 'linewidth',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4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(1:N/2)),'r'), xlabel('f[kHz]'), title('Y2(jw)'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Formiranje signala i spektara y1n i y2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n1,'s');   %koef. filtra, filtar petog re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F1 = tf(B,A);   %f-ja prenosa fil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n=lsim(NF1,y1,t);   %izlazni sig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N=Ts*fft(y1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figure (5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n,'b'), xlabel('t[ms]'), title('y_1^n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6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1N(1:N/2)),'r'), xlabel('f[kHz]'), title('Y_1^N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[B,A] = butter(5,2*pi*fn2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NF2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n=lsim(NF2,y2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N=Ts*fft(y2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7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n,'b'), xlabel('t[ms]'), title('y_2^n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8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2N(1:N/2)),'r'), xlabel('f[kHz]'), title('Y_2^N (jw)'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fr-FR"/>
        </w:rPr>
      </w:pPr>
      <w:r>
        <w:rPr>
          <w:rFonts w:cs="Courier New" w:ascii="Courier New" w:hAnsi="Courier New"/>
          <w:b/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Napomena :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UTTER Butterworth digital and analog filter design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[B,A] = BUTTER(N,Wn) designs an Nth order lowpass digital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Butterworth filter and returns the filter coefficients in length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N+1 vectors B (numerator) and A (denominator)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UTTER(N,Wn,'s'), BUTTER(N,Wn,'high','s') and BUTTER(N,Wn,'stop','s')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design analog Butterworth filters.  In this case, Wn is in [rad/s]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and it can be greater than 1.0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SYS = TF(NUM,DEN) creates a continuous-time transfer function SYS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numerator(s) NUM and denominator(s) DEN.  The output SYS is a TF object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fr-FR"/>
        </w:rPr>
      </w:pPr>
      <w:r>
        <w:rPr>
          <w:rFonts w:cs="Courier New" w:ascii="Courier New" w:hAnsi="Courier New"/>
          <w:b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SIM  Simulate time response of LTI models to arbitrary inpu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SIM(SYS,U,T) plots the time response of the LTI model SY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put signal described by U and T.  The time vector T consists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gularly spaced time samples and U is a matrix with as many column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nputs and whose i-th row specifies the input value at time T(i)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drawing>
          <wp:inline distT="0" distB="0" distL="0" distR="0">
            <wp:extent cx="5029835" cy="377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% Formiranje signala i spektara y2m i y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m=y2n.*cos(2*pi*fc.*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t=y1n+y2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M=Ts*fft(y2m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T=Ts*fft(y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9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m,'b'), xlabel('t[ms]'), title('y_2^m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0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M(1:N/2)),'r'), xlabel('f[kHz]'), title('Y_2^M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1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t,'b'), xlabel('t[ms]'), title('y_t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2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T(1:N/2)),'r'), xlabel('f[kHz]'), title('Y_T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Formiranje signala i spektra y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k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=lsim(KV,yt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=Ts*fft(y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1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,yr,'b'), xlabel('t[ms]'), title('y_r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4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plot(f,abs(YR(1:N/2)),'r'), xlabel('f[kHz]'), title('Y_R(jw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64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64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% Formiranje signala i spektara y2b i y2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[B,A] = butter(5,[2*pi*fp1 2*pi*fp2]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PO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b=lsim(PO,yr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B=Ts*fft(y2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d=-y2b.*cos(2*pi*fc.*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D=Ts*fft(y2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15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b,'b'), xlabel('t[ms]'), title('y_2^b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6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B(1:N/2)),'r'), xlabel('f[kHz]'), title('Y_2^B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7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d,'b'), xlabel('t[ms]'), title('y_2^d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8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D(1:N/2)),'r'), xlabel('f[kHz]'), title('Y_2^D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% Formiranje signala i spektara y1r i y2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[B,A] = butter(5,2*pi*fn1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NF3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y1r=lsim(NF3,yr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R=Ts*fft(y1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9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r,'b'), xlabel('t[ms]'), title('y_1^r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20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1R(1:N/2)),'r'), xlabel('f[kHz]'), title('Y_1^R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n2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NF4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r=lsim(NF4,y2d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R=Ts*fft(y2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1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r,'b'), xlabel('t[ms]'), title('y_2^r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2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2R(1:N/2)),'r'), xlabel('f[kHz]'), title('Y_2^R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% Skaliranje izlaznih sign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f=1/max(abs(y1r))*y1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f=1/max(abs(y2r))*y2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3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f,'b'), xlabel('t[ms]'), title('y_1^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4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plot(t,y2f,'r'), xlabel('t[ms]'), title('y_2^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72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Monospace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30:00Z</dcterms:created>
  <dc:creator>dc</dc:creator>
  <dc:description/>
  <cp:keywords/>
  <dc:language>en-US</dc:language>
  <cp:lastModifiedBy>ls040483d</cp:lastModifiedBy>
  <dcterms:modified xsi:type="dcterms:W3CDTF">2007-06-10T23:58:00Z</dcterms:modified>
  <cp:revision>20</cp:revision>
  <dc:subject/>
  <dc:title>Signali i sistemi</dc:title>
</cp:coreProperties>
</file>