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>Signali i sistemi</w:t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>Prvi domaći zadat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ulović Đurđica 05/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2</w:t>
      </w:r>
    </w:p>
    <w:p>
      <w:pPr>
        <w:pStyle w:val="Normal"/>
        <w:rPr/>
      </w:pPr>
      <w:r>
        <w:rPr/>
        <w:t>P=4</w:t>
      </w:r>
    </w:p>
    <w:p>
      <w:pPr>
        <w:pStyle w:val="Normal"/>
        <w:rPr/>
      </w:pPr>
      <w:r>
        <w:rPr/>
        <w:t>Q=0</w:t>
      </w:r>
    </w:p>
    <w:p>
      <w:pPr>
        <w:pStyle w:val="Normal"/>
        <w:rPr/>
      </w:pPr>
      <w:r>
        <w:rPr/>
        <w:t>R=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Zadat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x(t)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e(t)=x(-(R+2)t)                                                     f(t)=x(2(Q+1)-(R+2)t)  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e(t)=x(-4t)                                                            f(t)=x(2-4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>e(t)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                                     f(t)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g(t)=x(t)+f(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(t)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 Grafik x(t):                     ovo mi promeni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=[-4 -2 -2 -1 0 [0:0.1:4] 4 5];</w:t>
      </w:r>
    </w:p>
    <w:p>
      <w:pPr>
        <w:pStyle w:val="Normal"/>
        <w:rPr/>
      </w:pPr>
      <w:r>
        <w:rPr/>
        <w:t xml:space="preserve">       </w:t>
      </w:r>
      <w:r>
        <w:rPr/>
        <w:t>x=[0 0 2 2 2 exp([0:0.1:4]) 0 0];</w:t>
      </w:r>
    </w:p>
    <w:p>
      <w:pPr>
        <w:pStyle w:val="Normal"/>
        <w:rPr/>
      </w:pPr>
      <w:r>
        <w:rPr/>
        <w:t xml:space="preserve">       </w:t>
      </w:r>
      <w:r>
        <w:rPr/>
        <w:t>plot(t,x);</w:t>
      </w:r>
    </w:p>
    <w:p>
      <w:pPr>
        <w:pStyle w:val="Normal"/>
        <w:rPr/>
      </w:pPr>
      <w:r>
        <w:rPr/>
        <w:t xml:space="preserve">       </w:t>
      </w:r>
      <w:r>
        <w:rPr/>
        <w:t>xlabel('t');</w:t>
      </w:r>
    </w:p>
    <w:p>
      <w:pPr>
        <w:pStyle w:val="Normal"/>
        <w:rPr/>
      </w:pPr>
      <w:r>
        <w:rPr/>
        <w:t xml:space="preserve">       </w:t>
      </w:r>
      <w:r>
        <w:rPr/>
        <w:t>ylabel('x(t)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8205" cy="35159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k e(t):          ovo mi promeni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=[-3 -2 -4/3 [-4/3:0.01:0] 0 0 2/3 2/3 3];</w:t>
      </w:r>
    </w:p>
    <w:p>
      <w:pPr>
        <w:pStyle w:val="Normal"/>
        <w:rPr/>
      </w:pPr>
      <w:r>
        <w:rPr/>
        <w:t>x=[0 0 0 exp(-3*[-4/3:0.01:0]) 1 2 2 0 0];</w:t>
      </w:r>
    </w:p>
    <w:p>
      <w:pPr>
        <w:pStyle w:val="Normal"/>
        <w:rPr/>
      </w:pPr>
      <w:r>
        <w:rPr/>
        <w:t>plot(t,x);</w:t>
      </w:r>
    </w:p>
    <w:p>
      <w:pPr>
        <w:pStyle w:val="Normal"/>
        <w:rPr/>
      </w:pPr>
      <w:r>
        <w:rPr/>
        <w:t>xlabel('t');</w:t>
      </w:r>
    </w:p>
    <w:p>
      <w:pPr>
        <w:pStyle w:val="Normal"/>
        <w:rPr/>
      </w:pPr>
      <w:r>
        <w:rPr/>
        <w:t>ylabel('e(t)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600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k e(t):                  ovo se menja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=[-3 -2 -4/3 [-4/3:0.01:0] 0 0 2/3 2/3 3];</w:t>
      </w:r>
    </w:p>
    <w:p>
      <w:pPr>
        <w:pStyle w:val="Normal"/>
        <w:rPr/>
      </w:pPr>
      <w:r>
        <w:rPr/>
        <w:t>x=[0 0 0 exp(-3*[-4/3:0.01:0]) 1 2 2 0 0];</w:t>
      </w:r>
    </w:p>
    <w:p>
      <w:pPr>
        <w:pStyle w:val="Normal"/>
        <w:rPr/>
      </w:pPr>
      <w:r>
        <w:rPr/>
        <w:t>plot(t,x);</w:t>
      </w:r>
    </w:p>
    <w:p>
      <w:pPr>
        <w:pStyle w:val="Normal"/>
        <w:rPr/>
      </w:pPr>
      <w:r>
        <w:rPr/>
        <w:t>xlabel('t');</w:t>
      </w:r>
    </w:p>
    <w:p>
      <w:pPr>
        <w:pStyle w:val="Normal"/>
        <w:rPr/>
      </w:pPr>
      <w:r>
        <w:rPr/>
        <w:t>ylabel('e(t)'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6004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Grafik g(t):                      ovo se menja!!!!!!!!!!!!!!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t=[-4 -2 -2 0 [0:0.005:2/3] [2/3:0.005:2] [2:0.005:8/3] [8/3:0.005:4] 4 5]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=[0 0 2 2 exp([0:0.005:2/3]) exp([2/3:0.005:2])+exp(6-3*[2/3:0.005:2]) 2+exp([2:0.005:8/3]) exp([8/3:0.005:4]) 0 0]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plot(t,x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label('t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label('g(t)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drawing>
          <wp:inline distT="0" distB="0" distL="0" distR="0">
            <wp:extent cx="5334000" cy="400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c)         w[n] =  h[n+6]-h[n]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(h[n]-h[n-8])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z[n]=h [n]-h [n-3]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Ev{w[n]}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+6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8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-8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 xml:space="preserve">Odd{w[n]}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+6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-8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h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n-8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 xml:space="preserve">Ev{z[n]}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3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-3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Odd{z[n]}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3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n-3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Grafici: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d)         Prvi grafik je w[n]: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     </w:t>
      </w:r>
      <w:r>
        <w:rPr/>
        <w:t>n=-15:15;</w:t>
        <w:tab/>
        <w:tab/>
        <w:tab/>
        <w:tab/>
        <w:t>OVO TREBA DA SE MENJA!!!!!!!!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1=(n&gt;=-10) &amp; (n&lt;0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2=(n&gt;=0) &amp; (n&lt;8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3=(n&gt;=-7) &amp; (n&lt;=0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4=(n&gt;0) &amp; (n&lt;=10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1=-n.*u1+(n-8).*u2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2=(-n-8).*(u3)+n.*(u4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=0.5*(x1+x2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stem(n,x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label('n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ylabel('Ev {w[n]}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drawing>
          <wp:inline distT="0" distB="0" distL="0" distR="0">
            <wp:extent cx="5334000" cy="400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Treci grafik je Odd{w[n]}                    OVO TREBA DA SE MENJA!!!!!!!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n=-15:15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1=(n&gt;=-10) &amp; (n&lt;0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2=(n&gt;=0) &amp; (n&lt;8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3=(n&gt;=-7) &amp; (n&lt;=0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u4=(n&gt;0) &amp; (n&lt;=10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1=-n.*u1+(n-8).*u2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2=(-n-8).*(u3)+n.*(u4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=0.5*(x1-x2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stem(n,x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label('n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ylabel('Odd {w[n]}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drawing>
          <wp:inline distT="0" distB="0" distL="0" distR="0">
            <wp:extent cx="5334000" cy="4000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Cetvrti grafik je z[n]</w:t>
        <w:tab/>
        <w:tab/>
        <w:tab/>
        <w:t>OVO TREBA DA SE MENJA!!!!!!!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n=-2:2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=[0 1 1 0 0]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stem(n,x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label('n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ylabel('z[n]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8970" cy="33439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Peti grafik je Ev{z[n]}</w:t>
        <w:tab/>
        <w:tab/>
        <w:tab/>
        <w:tab/>
        <w:t>OVA OBA TREBA MENJATI!!!!!!!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n=-5:5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1=[0 0 0 0 0 1 1 0 0 0 0]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2=[0 0 0 0 1 1 0 0 0 0 0]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stem(n,0.5*(x1+x2)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label('n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ylabel('Ev z[n]'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drawing>
          <wp:inline distT="0" distB="0" distL="0" distR="0">
            <wp:extent cx="3658870" cy="27438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Sesti grafik je Odd{z[n]}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     </w:t>
      </w:r>
      <w:r>
        <w:rPr/>
        <w:t>n=-5:5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1=[0 0 0 0 1 1 0 0 0 0 0]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2=[0 0 0 0 0 1 1 0 0 0 0]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stem(n,0.5*(x1-x2));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xlabel('n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     </w:t>
      </w:r>
      <w:r>
        <w:rPr/>
        <w:t>ylabel('Odd z[n]');</w:t>
      </w:r>
    </w:p>
    <w:p>
      <w:pPr>
        <w:pStyle w:val="Normal"/>
        <w:rPr/>
      </w:pPr>
      <w:r>
        <w:rPr/>
        <w:drawing>
          <wp:inline distT="0" distB="0" distL="0" distR="0">
            <wp:extent cx="3770630" cy="2828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2.Zadatak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rPr/>
      </w:pPr>
      <w:r>
        <w:rPr/>
        <w:t>cv(t)=Conv{x(t),y(t)}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</w:p>
    <w:p>
      <w:pPr>
        <w:pStyle w:val="Normal"/>
        <w:tabs>
          <w:tab w:val="clear" w:pos="720"/>
          <w:tab w:val="left" w:pos="1095" w:leader="none"/>
        </w:tabs>
        <w:ind w:left="84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cv(t)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cv(t)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   jer je za ostale slucajeve y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)=0</w:t>
        <w:tab/>
        <w:tab/>
        <w:t>OVO TREBA DA SE MENJA DO KRAJA STRANICE!!!!!!!!!!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  <w:tab w:val="left" w:pos="7035" w:leader="none"/>
        </w:tabs>
        <w:ind w:left="360" w:hanging="0"/>
        <w:rPr/>
      </w:pPr>
      <w:r>
        <w:rPr/>
        <w:t>to je dalje jednako ako uvedemo smenu t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ab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cv(t)=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λ</m:t>
            </m:r>
          </m:e>
        </m:nary>
      </m:oMath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cv(t)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τ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nary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t=[-7:-4 -4:0.5:-2 -2 -2:0.05:0 0:0.005:2 2:0.05:4 4:7];</w:t>
        <w:tab/>
        <w:tab/>
        <w:t>OVO SE MENJA!!!!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(1:4)=0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(5:9)=10*(-4:0.5:-2)+40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(10)=20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(11:51)=-10*(-2:0.05:0)+5*exp(2)*exp(-2:0.05:0)-5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(52:452)=5*exp(2)*exp(0:0.005:2)-5*exp(0:0.005:2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(453:493)=5*exp(4)-5*exp(2:0.05:4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(494:497)=0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plot(t,x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</w:t>
      </w:r>
      <w:r>
        <w:rPr/>
        <w:drawing>
          <wp:inline distT="0" distB="0" distL="0" distR="0">
            <wp:extent cx="4458970" cy="334391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</w:t>
      </w:r>
      <w:r>
        <w:rPr/>
        <w:t>t=[-4 -3 -2 -2 -1 0 [0:0.1:4] 4 5];</w:t>
        <w:tab/>
        <w:tab/>
        <w:t>I OVO SE VALJDA MENJA SVE!!!!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x=[0 0 0 2 2 2 exp([0:0.1:4])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t1=[-5 -2 -2 0 0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y=[0 0 1 1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plot(t,x,t1-1,y)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drawing>
          <wp:inline distT="0" distB="0" distL="0" distR="0">
            <wp:extent cx="3770630" cy="282829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t=[-4 -3 -2 -2 -1 0 [0:0.1:4] 4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x=[0 0 0 2 2 2 exp([0:0.1:4])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t1=[-5 -2 -2 0 0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y=[0 0 1 1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figure(5)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plot(t,x,t1,y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1395" cy="265620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t=[-4 -3 -2 -2 -1 0 [0:0.1:4] 4 5];</w:t>
        <w:tab/>
        <w:tab/>
        <w:t>I OVO SE MENJA!!!!!!!!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x=[0 0 0 2 2 2 exp([0:0.1:4])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t1=[-5 -2 -2 0 0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y=[0 0 1 1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figure(2)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plot(t,x,t1+1,y)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drawing>
          <wp:inline distT="0" distB="0" distL="0" distR="0">
            <wp:extent cx="3312160" cy="24841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t=[-4 -3 -2 -2 -1 0 [0:0.1:4] 4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x=[0 0 0 2 2 2 exp([0:0.1:4])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t1=[-5 -2 -2 0 0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y=[0 0 1 1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figure(3)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plot(t,x,t1+3,y)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drawing>
          <wp:inline distT="0" distB="0" distL="0" distR="0">
            <wp:extent cx="4112260" cy="30841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t=[-4 -3 -2 -2 -1 0 [0:0.1:4] 4 5];</w:t>
        <w:tab/>
        <w:tab/>
        <w:t>I OVO SE MENJA!!!!!!!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x=[0 0 0 2 2 2 exp([0:0.1:4])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t1=[-5 -2 -2 0 0 5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y=[0 0 1 1 0 0]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figure(4)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plot(t,x,t1+5,y);</w:t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drawing>
          <wp:inline distT="0" distB="0" distL="0" distR="0">
            <wp:extent cx="4000500" cy="30003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rPr/>
      </w:pPr>
      <w:r>
        <w:rPr/>
        <w:t>cr[n]=Corr{w[n],z[n]}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tabs>
          <w:tab w:val="clear" w:pos="720"/>
          <w:tab w:val="left" w:pos="1095" w:leader="none"/>
        </w:tabs>
        <w:ind w:left="360" w:hanging="0"/>
        <w:rPr/>
      </w:pPr>
      <w:r>
        <w:rPr/>
        <w:t>OVO ISPOD PROVERI I IZMENI SVE DO KRAJA ZADATKA!!!!!!!!</w:t>
      </w:r>
    </w:p>
    <w:p>
      <w:pPr>
        <w:pStyle w:val="Normal"/>
        <w:tabs>
          <w:tab w:val="clear" w:pos="720"/>
          <w:tab w:val="left" w:pos="1095" w:leader="none"/>
        </w:tabs>
        <w:ind w:left="720" w:hanging="0"/>
        <w:rPr/>
      </w:pPr>
      <w:r>
        <w:rPr/>
        <w:t>cr[n]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,   zato sto je za ostale vrednosti broja k z[k]=0,dok je za vrednosti k=-1 i k=0 z[k]=1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</w:t>
      </w:r>
      <w:r>
        <w:rPr/>
        <w:t>Ako uvedemo smenu  n+k=m  dobijamo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cr[n]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to je dalje jednako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cr[n]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=-13:13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1=(n&gt;-10)&amp;(n&lt;=-1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2=(n&gt;0)&amp;(n&lt;=8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=10*(n==-10)+(-7)*(n==0)+(-2*n+1).*u1+(2*n-17).*u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stem(n,x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label('n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label('cr(w[n],z[n])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8105" cy="29159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=-15:15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1=(n&gt;=-10) &amp; (n&lt;0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2=(n&gt;=0) &amp; (n&lt;8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=-n.*u1+(n-8).*u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figure,stem(n,x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1=-2: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1=[0 1 1 0 0]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stem(n1-10,x1,'r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drawing>
          <wp:inline distT="0" distB="0" distL="0" distR="0">
            <wp:extent cx="4000500" cy="30003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=-15:15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1=(n&gt;=-10) &amp; (n&lt;0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2=(n&gt;=0) &amp; (n&lt;8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=-n.*u1+(n-8).*u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figure,stem(n,x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1=-2: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1=[0 1 1 0 0]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stem(n1-8,x1,'r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4343400" cy="3257550"/>
            <wp:effectExtent l="0" t="0" r="0" b="0"/>
            <wp:wrapSquare wrapText="right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=-15:15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1=(n&gt;=-10) &amp; (n&lt;0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2=(n&gt;=0) &amp; (n&lt;8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=-n.*u1+(n-8).*u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figure,stem(n,x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1=-2: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1=[0 1 1 0 0]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stem(n1,x1,'r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drawing>
          <wp:inline distT="0" distB="0" distL="0" distR="0">
            <wp:extent cx="3770630" cy="2828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=-15:15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1=(n&gt;=-10) &amp; (n&lt;0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2=(n&gt;=0) &amp; (n&lt;8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=-n.*u1+(n-8).*u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figure,stem(n,x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hold on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n1=-2:2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x1=[0 1 1 0 0]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stem(n1+3,x1,'r');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drawing>
          <wp:inline distT="0" distB="0" distL="0" distR="0">
            <wp:extent cx="4570730" cy="3428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3.Zadatak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Sistem S:                                                                                        Sistem L:      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(t)=x</w:t>
      </w:r>
      <w:r>
        <w:rPr>
          <w:vertAlign w:val="superscript"/>
        </w:rPr>
        <w:t>2</w:t>
      </w:r>
      <w:r>
        <w:rPr/>
        <w:t xml:space="preserve">(t)+2x(t-1)h(t)                                                        y[n]=(x[n]-x[n-2])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a)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 </w:t>
      </w:r>
      <w:r>
        <w:rPr/>
        <w:t>Sistem S ima memoriju i kauzalan je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Ima memoriju jer zavisi od prethodnog trenutka: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u nekom trenutku t , y(t)= x</w:t>
      </w:r>
      <w:r>
        <w:rPr>
          <w:vertAlign w:val="superscript"/>
        </w:rPr>
        <w:t>2</w:t>
      </w:r>
      <w:r>
        <w:rPr/>
        <w:t>(t)+2x(t-1)h(t)  zavisi od trenutka t-1,a kauzalan je posto  zavisi od ulaznog signala u buducnosti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Sistem S nije linearan jer ne zadovoljava relaciju: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(t)=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x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t)+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x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t)+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2x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t-1)h</w:t>
      </w:r>
      <w:r>
        <w:rPr>
          <w:vertAlign w:val="subscript"/>
        </w:rPr>
        <w:t>1</w:t>
      </w:r>
      <w:r>
        <w:rPr/>
        <w:t>(t) + 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2x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t-1)h</w:t>
      </w:r>
      <w:r>
        <w:rPr>
          <w:vertAlign w:val="subscript"/>
        </w:rPr>
        <w:t>2</w:t>
      </w:r>
      <w:r>
        <w:rPr/>
        <w:t>(t) =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y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a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y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gde su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 x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t)+2x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t-1)h</w:t>
      </w:r>
      <w:r>
        <w:rPr>
          <w:vertAlign w:val="subscript"/>
        </w:rPr>
        <w:t>1</w:t>
      </w:r>
      <w:r>
        <w:rPr/>
        <w:t>(t)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 x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t)+2x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(t-1)h</w:t>
      </w:r>
      <w:r>
        <w:rPr>
          <w:vertAlign w:val="subscript"/>
        </w:rPr>
        <w:t>2</w:t>
      </w:r>
      <w:r>
        <w:rPr/>
        <w:t>(t)</w:t>
      </w:r>
    </w:p>
    <w:p>
      <w:pPr>
        <w:pStyle w:val="Normal"/>
        <w:tabs>
          <w:tab w:val="clear" w:pos="720"/>
          <w:tab w:val="left" w:pos="1095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20"/>
          <w:tab w:val="left" w:pos="1095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Sistem S nije stacionaran jer: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y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(t)=x</w:t>
      </w:r>
      <w:r>
        <w:rPr>
          <w:vertAlign w:val="superscript"/>
        </w:rPr>
        <w:t>2</w:t>
      </w:r>
      <w:r>
        <w:rPr/>
        <w:t>(t-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+2x(t-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1)h(t)=x</w:t>
      </w:r>
      <w:r>
        <w:rPr>
          <w:vertAlign w:val="superscript"/>
        </w:rPr>
        <w:t>2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+2x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1)h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+t</w:t>
      </w:r>
      <w:r>
        <w:rPr>
          <w:vertAlign w:val="subscript"/>
        </w:rPr>
        <w:t>0</w:t>
      </w:r>
      <w:r>
        <w:rPr/>
        <w:t>)</w:t>
      </w:r>
      <w:r>
        <w:rPr/>
      </w:r>
      <m:oMath xmlns:m="http://schemas.openxmlformats.org/officeDocument/2006/math"/>
      <w:r>
        <w:rPr/>
        <w:t>y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=y(t-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gde j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t-t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b)    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      </w:t>
      </w:r>
      <w:r>
        <w:rPr/>
        <w:t>Da li je sistem L stabilan?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y[n]= (x[n]-x[n-2])   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 </w:t>
      </w:r>
      <w:r>
        <w:rPr/>
        <w:t>Pretpostavimo da je: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B</m:t>
        </m:r>
      </m:oMath>
      <w:r>
        <w:rPr>
          <w:vertAlign w:val="subscript"/>
        </w:rPr>
        <w:t>1</w:t>
      </w:r>
      <w:r>
        <w:rPr/>
        <w:t>)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>n)│x[n]│</w:t>
      </w:r>
      <w:r>
        <w:rPr/>
      </w:r>
      <m:oMath xmlns:m="http://schemas.openxmlformats.org/officeDocument/2006/math"/>
      <w:r>
        <w:rPr/>
        <w:t>B</w:t>
      </w:r>
      <w:r>
        <w:rPr>
          <w:vertAlign w:val="subscript"/>
        </w:rPr>
        <w:t xml:space="preserve">1  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│</w:t>
      </w:r>
      <w:r>
        <w:rPr/>
        <w:t>y[n]│=│x[n]-x[n-2]│</w:t>
      </w:r>
      <w:r>
        <w:rPr/>
      </w:r>
      <m:oMath xmlns:m="http://schemas.openxmlformats.org/officeDocument/2006/math"/>
      <w:r>
        <w:rPr/>
        <w:t>│x[n]│+│x[n-2]│=B</w:t>
      </w:r>
      <w:r>
        <w:rPr>
          <w:vertAlign w:val="subscript"/>
        </w:rPr>
        <w:t>1</w:t>
      </w:r>
      <w:r>
        <w:rPr/>
        <w:t>+B</w:t>
      </w:r>
      <w:r>
        <w:rPr>
          <w:vertAlign w:val="subscript"/>
        </w:rPr>
        <w:t>1</w:t>
      </w:r>
      <w:r>
        <w:rPr/>
        <w:t xml:space="preserve"> =2B</w:t>
      </w:r>
      <w:r>
        <w:rPr>
          <w:vertAlign w:val="subscript"/>
        </w:rPr>
        <w:t>1</w:t>
      </w:r>
      <w:r>
        <w:rPr/>
        <w:t>=B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Pa je system L BIBO stabilan.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>Da li je L invertibilan?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 xml:space="preserve">y[n]=(x[n]-x[n-2])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8:39:00Z</dcterms:created>
  <dc:creator>qwe</dc:creator>
  <dc:description/>
  <cp:keywords/>
  <dc:language>en-US</dc:language>
  <cp:lastModifiedBy>nemac</cp:lastModifiedBy>
  <dcterms:modified xsi:type="dcterms:W3CDTF">2007-04-24T18:39:00Z</dcterms:modified>
  <cp:revision>2</cp:revision>
  <dc:subject/>
  <dc:title>                                                           Signali i sistemi</dc:title>
</cp:coreProperties>
</file>