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</w:t>
      </w:r>
      <w:r>
        <w:rPr/>
        <w:t>Signali i sistem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vi domaci zadat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vijan Uros 05/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=4</w:t>
      </w:r>
    </w:p>
    <w:p>
      <w:pPr>
        <w:pStyle w:val="Normal"/>
        <w:rPr/>
      </w:pPr>
      <w:r>
        <w:rPr/>
        <w:t>P=3</w:t>
      </w:r>
    </w:p>
    <w:p>
      <w:pPr>
        <w:pStyle w:val="Normal"/>
        <w:rPr/>
      </w:pPr>
      <w:r>
        <w:rPr/>
        <w:t>Q=2</w:t>
      </w:r>
    </w:p>
    <w:p>
      <w:pPr>
        <w:pStyle w:val="Normal"/>
        <w:rPr/>
      </w:pPr>
      <w:r>
        <w:rPr/>
        <w:t>R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Zadat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x(t)=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 xml:space="preserve">e(t)=x(-(R+2)t)                                                     f(t)=x(2(Q+1)-(R+2)t)   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e(t)=x(-3t)                                                            f(t)=x(6-3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</w:t>
      </w:r>
      <w:r>
        <w:rPr/>
        <w:t>e(t)=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/>
            </m:d>
          </m:e>
        </m:eqArr>
      </m:oMath>
      <w:r>
        <w:rPr/>
        <w:t xml:space="preserve">                                          f(t)=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,2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/>
            </m:d>
          </m:e>
        </m:eqArr>
      </m:oMath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g(t)=x(t)+f(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(t)=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   Grafik x(t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t=[-4 -2 -2 -1 0 [0:0.1:4] 4 5];</w:t>
      </w:r>
    </w:p>
    <w:p>
      <w:pPr>
        <w:pStyle w:val="Normal"/>
        <w:rPr/>
      </w:pPr>
      <w:r>
        <w:rPr/>
        <w:t xml:space="preserve">       </w:t>
      </w:r>
      <w:r>
        <w:rPr/>
        <w:t>x=[0 0 2 2 2 exp([0:0.1:4]) 0 0];</w:t>
      </w:r>
    </w:p>
    <w:p>
      <w:pPr>
        <w:pStyle w:val="Normal"/>
        <w:rPr/>
      </w:pPr>
      <w:r>
        <w:rPr/>
        <w:t xml:space="preserve">       </w:t>
      </w:r>
      <w:r>
        <w:rPr/>
        <w:t>plot(t,x);</w:t>
      </w:r>
    </w:p>
    <w:p>
      <w:pPr>
        <w:pStyle w:val="Normal"/>
        <w:rPr/>
      </w:pPr>
      <w:r>
        <w:rPr/>
        <w:t xml:space="preserve">       </w:t>
      </w:r>
      <w:r>
        <w:rPr/>
        <w:t>xlabel('t');</w:t>
      </w:r>
    </w:p>
    <w:p>
      <w:pPr>
        <w:pStyle w:val="Normal"/>
        <w:rPr/>
      </w:pPr>
      <w:r>
        <w:rPr/>
        <w:t xml:space="preserve">       </w:t>
      </w:r>
      <w:r>
        <w:rPr/>
        <w:t>ylabel('x(t)'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8205" cy="35159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351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ik e(t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=[-3 -2 -4/3 [-4/3:0.01:0] 0 0 2/3 2/3 3];</w:t>
      </w:r>
    </w:p>
    <w:p>
      <w:pPr>
        <w:pStyle w:val="Normal"/>
        <w:rPr/>
      </w:pPr>
      <w:r>
        <w:rPr/>
        <w:t>x=[0 0 0 exp(-3*[-4/3:0.01:0]) 1 2 2 0 0];</w:t>
      </w:r>
    </w:p>
    <w:p>
      <w:pPr>
        <w:pStyle w:val="Normal"/>
        <w:rPr/>
      </w:pPr>
      <w:r>
        <w:rPr/>
        <w:t>plot(t,x);</w:t>
      </w:r>
    </w:p>
    <w:p>
      <w:pPr>
        <w:pStyle w:val="Normal"/>
        <w:rPr/>
      </w:pPr>
      <w:r>
        <w:rPr/>
        <w:t>xlabel('t');</w:t>
      </w:r>
    </w:p>
    <w:p>
      <w:pPr>
        <w:pStyle w:val="Normal"/>
        <w:rPr/>
      </w:pPr>
      <w:r>
        <w:rPr/>
        <w:t>ylabel('e(t)'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0600" cy="36004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Grafik f(t):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t=[-2  2/3 [2/3:0.01:2]  2 2 8/3 8/3 4]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x=[0 0 exp(6-3*[2/3:0.01:2]) 0.1 2 2 0 0]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plot(t,x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xlabel('t'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ylabel('f(t)'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drawing>
          <wp:inline distT="0" distB="0" distL="0" distR="0">
            <wp:extent cx="5334000" cy="40005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Grafik g(t):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t=[-4 -2 -2 0 [0:0.005:2/3] [2/3:0.005:2] [2:0.005:8/3] [8/3:0.005:4] 4 5]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x=[0 0 2 2 exp([0:0.005:2/3]) exp([2/3:0.005:2])+exp(6-3*[2/3:0.005:2]) 2+exp([2:0.005:8/3]) exp([8/3:0.005:4]) 0 0]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plot(t,x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xlabel('t'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ylabel('g(t)'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drawing>
          <wp:inline distT="0" distB="0" distL="0" distR="0">
            <wp:extent cx="5334000" cy="40005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c)         w[n] = -n( h[n+10]-h[n])+(n-8)(h[n]-h[n-8])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z[n]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[n+1]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[n]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Ev{w[n]}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-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h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-8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h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n-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n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h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n-8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 xml:space="preserve">Odd{w[n]}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-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-8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n-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n-8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 xml:space="preserve">Ev{z[n]}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+1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n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Odd{z[n]}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+1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n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Grafici: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d)         Prvi grafik je w[n]: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n=-15:15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u1=(n&gt;=-10) &amp; (n&lt;0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u2=(n&gt;=0) &amp; (n&lt;8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x=-n.*u1+(n-8).*u2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stem(n,x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xlabel('n'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ylabel('w[n]'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drawing>
          <wp:inline distT="0" distB="0" distL="0" distR="0">
            <wp:extent cx="5334000" cy="40005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Drugi grafik je Ev{w[n]}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 xml:space="preserve">            </w:t>
      </w:r>
      <w:r>
        <w:rPr/>
        <w:t>n=-15:15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u1=(n&gt;=-10) &amp; (n&lt;0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u2=(n&gt;=0) &amp; (n&lt;8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u3=(n&gt;=-7) &amp; (n&lt;=0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u4=(n&gt;0) &amp; (n&lt;=10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x1=-n.*u1+(n-8).*u2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x2=(-n-8).*(u3)+n.*(u4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x=0.5*(x1+x2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stem(n,x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xlabel('n'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ylabel('Ev {w[n]}'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drawing>
          <wp:inline distT="0" distB="0" distL="0" distR="0">
            <wp:extent cx="5334000" cy="40005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Treci grafik je Odd{w[n]}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n=-15:15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u1=(n&gt;=-10) &amp; (n&lt;0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u2=(n&gt;=0) &amp; (n&lt;8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u3=(n&gt;=-7) &amp; (n&lt;=0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u4=(n&gt;0) &amp; (n&lt;=10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x1=-n.*u1+(n-8).*u2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x2=(-n-8).*(u3)+n.*(u4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x=0.5*(x1-x2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stem(n,x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xlabel('n'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ylabel('Odd {w[n]}'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drawing>
          <wp:inline distT="0" distB="0" distL="0" distR="0">
            <wp:extent cx="5334000" cy="40005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Cetvrti grafik je z[n]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n=-2:2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x=[0 1 1 0 0]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stem(n,x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xlabel('n'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ylabel('z[n]'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drawing>
          <wp:inline distT="0" distB="0" distL="0" distR="0">
            <wp:extent cx="4458970" cy="334391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Peti grafik je Ev{z[n]}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n=-5:5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x1=[0 0 0 0 0 1 1 0 0 0 0]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x2=[0 0 0 0 1 1 0 0 0 0 0]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stem(n,0.5*(x1+x2)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xlabel('n'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ylabel('Ev z[n]'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drawing>
          <wp:inline distT="0" distB="0" distL="0" distR="0">
            <wp:extent cx="3658870" cy="274383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Sesti grafik je Odd{z[n]}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 xml:space="preserve">            </w:t>
      </w:r>
      <w:r>
        <w:rPr/>
        <w:t>n=-5:5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x1=[0 0 0 0 1 1 0 0 0 0 0]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x2=[0 0 0 0 0 1 1 0 0 0 0]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stem(n,0.5*(x1-x2)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xlabel('n'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 xml:space="preserve">            </w:t>
      </w:r>
      <w:r>
        <w:rPr/>
        <w:t>ylabel('Odd z[n]'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drawing>
          <wp:inline distT="0" distB="0" distL="0" distR="0">
            <wp:extent cx="3770630" cy="282829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2.Zadatak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rPr/>
      </w:pPr>
      <w:r>
        <w:rPr/>
        <w:t>cv(t)=Conv{x(t),y(t)}=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</w:p>
    <w:p>
      <w:pPr>
        <w:pStyle w:val="Normal"/>
        <w:tabs>
          <w:tab w:val="clear" w:pos="720"/>
          <w:tab w:val="left" w:pos="1095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cv(t)=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/>
        <w:t>=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cv(t)=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/>
        <w:t xml:space="preserve">   jer je za ostale slucajeve y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)=0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  <w:tab w:val="left" w:pos="7035" w:leader="none"/>
        </w:tabs>
        <w:ind w:left="360" w:hanging="0"/>
        <w:rPr/>
      </w:pPr>
      <w:r>
        <w:rPr/>
        <w:t>to je dalje jednako ako uvedemo smenu t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ab/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cv(t)=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λ</m:t>
            </m:r>
          </m:e>
        </m:nary>
      </m:oMath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cv(t)=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{"/>
                <m:endChr m:val="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τ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dτ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dτ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dτ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  <m:e/>
            </m:d>
            <m:d>
              <m:dPr>
                <m:begChr m:val="{"/>
                <m:endChr m:val="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dτ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dτ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nary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t=[-7:-4 -4:0.5:-2 -2 -2:0.05:0 0:0.005:2 2:0.05:4 4:7]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x(1:4)=0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x(5:9)=10*(-4:0.5:-2)+40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x(10)=20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x(11:51)=-10*(-2:0.05:0)+5*exp(2)*exp(-2:0.05:0)-5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x(52:452)=5*exp(2)*exp(0:0.005:2)-5*exp(0:0.005:2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x(453:493)=5*exp(4)-5*exp(2:0.05:4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x(494:497)=0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plot(t,x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 xml:space="preserve">      </w:t>
      </w:r>
      <w:r>
        <w:rPr/>
        <w:drawing>
          <wp:inline distT="0" distB="0" distL="0" distR="0">
            <wp:extent cx="4458970" cy="334391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 xml:space="preserve">      </w:t>
      </w:r>
      <w:r>
        <w:rPr/>
        <w:t>t=[-4 -3 -2 -2 -1 0 [0:0.1:4] 4 5]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x=[0 0 0 2 2 2 exp([0:0.1:4]) 0 0]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hold on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t1=[-5 -2 -2 0 0 5]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y=[0 0 1 1 0 0]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plot(t,x,t1-1,y)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drawing>
          <wp:inline distT="0" distB="0" distL="0" distR="0">
            <wp:extent cx="3770630" cy="282829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t=[-4 -3 -2 -2 -1 0 [0:0.1:4] 4 5]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x=[0 0 0 2 2 2 exp([0:0.1:4]) 0 0]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hold on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t1=[-5 -2 -2 0 0 5]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y=[0 0 1 1 0 0]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figure(5)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plot(t,x,t1,y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drawing>
          <wp:inline distT="0" distB="0" distL="0" distR="0">
            <wp:extent cx="3541395" cy="265620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 xml:space="preserve"> </w:t>
      </w:r>
      <w:r>
        <w:rPr/>
        <w:t>t=[-4 -3 -2 -2 -1 0 [0:0.1:4] 4 5]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x=[0 0 0 2 2 2 exp([0:0.1:4]) 0 0]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hold on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t1=[-5 -2 -2 0 0 5]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y=[0 0 1 1 0 0]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figure(2)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plot(t,x,t1+1,y)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drawing>
          <wp:inline distT="0" distB="0" distL="0" distR="0">
            <wp:extent cx="3312160" cy="248412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t=[-4 -3 -2 -2 -1 0 [0:0.1:4] 4 5]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x=[0 0 0 2 2 2 exp([0:0.1:4]) 0 0]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hold on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t1=[-5 -2 -2 0 0 5]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y=[0 0 1 1 0 0]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figure(3)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plot(t,x,t1+3,y)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drawing>
          <wp:inline distT="0" distB="0" distL="0" distR="0">
            <wp:extent cx="4112260" cy="308419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t=[-4 -3 -2 -2 -1 0 [0:0.1:4] 4 5]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x=[0 0 0 2 2 2 exp([0:0.1:4]) 0 0]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hold on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t1=[-5 -2 -2 0 0 5]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y=[0 0 1 1 0 0]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figure(4)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plot(t,x,t1+5,y)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drawing>
          <wp:inline distT="0" distB="0" distL="0" distR="0">
            <wp:extent cx="4000500" cy="300037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b)      cr[n]=Corr{w[n],z[n]}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/>
        <w:t>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cr[n]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/>
        <w:t>,   zato sto je za ostale vrednosti broja k z[k]=0,dok je za vrednosti k=-1 i k=0 z[k]=1.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 xml:space="preserve"> </w:t>
      </w:r>
      <w:r>
        <w:rPr/>
        <w:t>Ako uvedemo smenu  n+k=m  dobijamo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cr[n]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to je dalje jednako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cr[n]=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n=-13:13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u1=(n&gt;-10)&amp;(n&lt;=-1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u2=(n&gt;0)&amp;(n&lt;=8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x=10*(n==-10)+(-7)*(n==0)+(-2*n+1).*u1+(2*n-17).*u2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stem(n,x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xlabel('n'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ylabel('cr(w[n],z[n])'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drawing>
          <wp:inline distT="0" distB="0" distL="0" distR="0">
            <wp:extent cx="3888105" cy="291592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n=-15:15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u1=(n&gt;=-10) &amp; (n&lt;0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u2=(n&gt;=0) &amp; (n&lt;8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x=-n.*u1+(n-8).*u2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figure,stem(n,x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hold on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n1=-2:2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x1=[0 1 1 0 0]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stem(n1-10,x1,'r'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drawing>
          <wp:inline distT="0" distB="0" distL="0" distR="0">
            <wp:extent cx="4000500" cy="300037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n=-15:15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u1=(n&gt;=-10) &amp; (n&lt;0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u2=(n&gt;=0) &amp; (n&lt;8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x=-n.*u1+(n-8).*u2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figure,stem(n,x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hold on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n1=-2:2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x1=[0 1 1 0 0]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stem(n1-8,x1,'r'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drawing>
          <wp:anchor behindDoc="0" distT="0" distB="0" distL="0" distR="114935" simplePos="0" locked="0" layoutInCell="0" allowOverlap="1" relativeHeight="84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4343400" cy="3257550"/>
            <wp:effectExtent l="0" t="0" r="0" b="0"/>
            <wp:wrapSquare wrapText="right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n=-15:15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u1=(n&gt;=-10) &amp; (n&lt;0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u2=(n&gt;=0) &amp; (n&lt;8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x=-n.*u1+(n-8).*u2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figure,stem(n,x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hold on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n1=-2:2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x1=[0 1 1 0 0]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stem(n1,x1,'r'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drawing>
          <wp:inline distT="0" distB="0" distL="0" distR="0">
            <wp:extent cx="3770630" cy="28282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n=-15:15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u1=(n&gt;=-10) &amp; (n&lt;0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u2=(n&gt;=0) &amp; (n&lt;8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x=-n.*u1+(n-8).*u2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figure,stem(n,x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hold on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n1=-2:2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x1=[0 1 1 0 0]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stem(n1+3,x1,'r'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drawing>
          <wp:inline distT="0" distB="0" distL="0" distR="0">
            <wp:extent cx="4570730" cy="34283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3.Zadatak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 xml:space="preserve">Sistem S:                                                                                        Sistem L:       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 xml:space="preserve">                                           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y(t)=cos(x(t))+cos(x(t-1))                                                        y[n]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a)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 xml:space="preserve">        </w:t>
      </w:r>
      <w:r>
        <w:rPr/>
        <w:t>Sistem S ima memoriju i kauzalan je.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Ima memoriju jer zavisi od prethodnog trenutka: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u nekom trenutku t , y(t)=cos(x(t))+cos(x(t-1)),zavisi od trenutka t-1,a kauzalan je posto ne zavisi od ulaznog signala u buducnosti.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Sistem S nije linearan jer ne zadovoljava relaciju: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y(t)=cos(a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x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t))+cos(a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x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t))+ cos(a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x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t-1)) + cos(a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x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t-1)) =a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y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+a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y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 xml:space="preserve">gde su 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y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 cos(x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t))+cos(x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t-1))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y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 cos(x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t))+cos(x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t-1))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Sistem S je stacionaran jer: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y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t)=cos(x(t-t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))+cos(x(t-t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-1))=cos(x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))+cos(x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-1))=y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)=y(t-t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)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 xml:space="preserve">gde j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=t-t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 xml:space="preserve">b)     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 xml:space="preserve">       </w:t>
      </w:r>
      <w:r>
        <w:rPr/>
        <w:t>Da li je sistem L stabilan?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y[n]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/>
        <w:t xml:space="preserve">,    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 xml:space="preserve">x[k]&lt;B1 pa sledi da j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</m:e>
        </m:nary>
      </m:oMath>
      <w:r>
        <w:rPr/>
        <w:t>= nB1&l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,n je konacno pa samim tim sledi da je y[n] stabilan.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Da li je L invertibilan?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y[n]=x[n]+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/>
        <w:t xml:space="preserve"> =x[n]+y[n-1]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>x[n]=y[n]-y[n-1]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znaci sistem je invertibilan i vrednost x[n]=y[n]-y[n-1].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8:42:00Z</dcterms:created>
  <dc:creator>Uros faca</dc:creator>
  <dc:description/>
  <cp:keywords/>
  <dc:language>en-US</dc:language>
  <cp:lastModifiedBy>nemac</cp:lastModifiedBy>
  <dcterms:modified xsi:type="dcterms:W3CDTF">2007-04-24T18:42:00Z</dcterms:modified>
  <cp:revision>2</cp:revision>
  <dc:subject/>
  <dc:title>                                                           Signali i sistemi</dc:title>
</cp:coreProperties>
</file>