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Elektrotehnic</w:t>
      </w:r>
      <w:r>
        <w:rPr>
          <w:b/>
          <w:bCs/>
          <w:szCs w:val="28"/>
          <w:lang w:val="sr-Latn-CS"/>
        </w:rPr>
        <w:t>ki fakultet u Beogradu</w:t>
      </w:r>
    </w:p>
    <w:p>
      <w:pPr>
        <w:pStyle w:val="Normal"/>
        <w:jc w:val="center"/>
        <w:rPr>
          <w:szCs w:val="28"/>
          <w:lang w:val="sr-Latn-CS"/>
        </w:rPr>
      </w:pPr>
      <w:r>
        <w:rPr>
          <w:b/>
          <w:bCs/>
          <w:szCs w:val="28"/>
          <w:lang w:val="sr-Latn-CS"/>
        </w:rPr>
        <w:t>Katedra za racunarsku tehniku i informatiku</w:t>
      </w:r>
    </w:p>
    <w:p>
      <w:pPr>
        <w:pStyle w:val="Normal"/>
        <w:jc w:val="center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Latn-C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AT IZ PREDMETA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PERATIVNI SISTEMI 1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Normal"/>
        <w:rPr>
          <w:rFonts w:ascii="Courier New" w:hAnsi="Courier New" w:cs="Courier New"/>
          <w:szCs w:val="28"/>
          <w:u w:val="single"/>
        </w:rPr>
      </w:pPr>
      <w:r>
        <w:rPr>
          <w:rFonts w:cs="Courier New" w:ascii="Courier New" w:hAnsi="Courier New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Courier New" w:hAnsi="Courier New" w:cs="Courier New"/>
          <w:szCs w:val="28"/>
          <w:u w:val="single"/>
        </w:rPr>
      </w:pPr>
      <w:r>
        <w:rPr>
          <w:rFonts w:cs="Courier New" w:ascii="Courier New" w:hAnsi="Courier New"/>
          <w:szCs w:val="28"/>
          <w:u w:val="single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eptembar 2007</w:t>
        <w:tab/>
        <w:tab/>
        <w:tab/>
        <w:tab/>
        <w:t xml:space="preserve">                                            Koncar Stojan 04/14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ADRZAJ</w:t>
      </w:r>
    </w:p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19" w:hanging="0"/>
        <w:jc w:val="both"/>
        <w:rPr>
          <w:sz w:val="20"/>
        </w:rPr>
      </w:pPr>
      <w:r>
        <w:rPr>
          <w:sz w:val="20"/>
        </w:rPr>
        <w:t>event.h      . . . . . . . . . . . . . . . . . . . . . . . . . . . . . . .  3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event.cpp    . . . . . . . . . . . . . . . . . . . . . . . . . . . . . . .  4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Ev.h   . . . . . . . . . . . . . . . . . . . . . . . . . . . . . . .  5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Ev.cpp . . . . . . . . . . . . . . . . . . . . . . . . . . . . . . .  6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Sem.h     . . . . . . . . . . . . . . . . . . . . . . . . . . . . . . .  8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Sem.cpp   . . . . . . . . . . . . . . . . . . . . . . . . . . . . . . .  9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pcb.h        . . . . . . . . . . . . . . . . . . . . . . . . . . . . . . . 10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pcb.cpp      . . . . . . . . . . . . . . . . . . . . . . . . . . . . . . . 11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red.h        . . . . . . . . . . . . . . . . . . . . . . . . . . . . . . . 14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red.cpp      . . . . . . . . . . . . . . . . . . . . . . . . . . . . . . . 15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semaphor.h   . . . . . . . . . . . . . . . . . . . . . . . . . . . . . . . 16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semaphor.cpp . . . . . . . . . . . . . . . . . . . . . . . . . . . . . . . 17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thread.h     . . . . . . . . . . . . . . . . . . . . . . . . . . . . . . . 18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thread.cpp   . . . . . . . . . . . . . . . . . . . . . . . . . . . . . . . 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alltr.h      . . . . . . . . . . . . . . . . . . . . . . . . . . . . . . . 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alltr.cpp    . . . . . . . . . . . . . . . . . . . . . . . . . . . . . . . 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kernel.cpp   . . . . . . . . . . . . . . . . . . . . . . . . . . . . . . . 22</w:t>
      </w:r>
      <w:r>
        <w:br w:type="page"/>
      </w:r>
    </w:p>
    <w:p>
      <w:pPr>
        <w:pStyle w:val="Heading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event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EVENT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EVENT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unsigned int IVT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void interrupt (*InterruptHandler)(...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E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Event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vent (IVTNo, InterruptHandler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~Event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wait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oldHandler 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Ev*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event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event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nelEv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::Event(IVTNo br_ulaza, InterruptHandler pr_rutina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yImpl=new KernelEv(br_ulaza,pr_rutin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::~Even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delete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Event::wait() {return myImpl-&gt;wait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ent::signal() { myImpl-&gt;signal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ent::oldHandler() { myImpl-&gt;oldHandler(); 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ev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kernelEv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kernelEv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event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Ev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VTNo broj_ulaz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erruptHandler prekidna_ruti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d 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oldHandlerSEG, oldHandler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Ev(IVTNo br_ulaza, InterruptHandler pr_rutin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~KernelEv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wai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oldHandler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Ev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nelEv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ernelEv::KernelEv(IVTNo br_ulaza, InterruptHandler pr_rutina) : broj_ulaza(br_ulaza), prekidna_rutina(pr_rutina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pr_rutinaSEG=FP_SEG(pr_rutina), pr_rutinaOFF=FP_OFF(pr_rutina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dresa=br_ulaza*4, oldSEG, old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x, adre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[b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oldOFF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pr_rutina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 bx,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[b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oldSEG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pr_rutina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ldHandlerSEG=old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ldHandlerOFF=old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ernelEv::~KernelEv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adresa=broj_ulaza*4, oldOFF=oldHandlerOFF, oldSEG=oldHandler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x, adre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 bx,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[bx]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Ev::oldHandler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oldOFF=oldHandlerOFF, oldSEG=oldHandler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4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ldS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6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t 61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KernelEv::wai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::eventCount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blokred=&amp;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PCB::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rez=!PCB::running-&gt;probudje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::running-&gt;probudjen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re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Ev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!red.prazan()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eventCount-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break_loop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break_loop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Sem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kerSem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kerSem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Se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Red 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Sem(int value) : v(value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wai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val() const { return v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Sem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Sem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semPreemp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KernelSem::wai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rez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v--&lt;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ez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lokred=&amp;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lse if (PCB::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while(!PCB::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lse if (PCB::brojUspavanih) {asm sti; while(1)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extern jmp_buf glavna; 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if (semPreempt)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z = !PCB::running-&gt;probudjena&amp;&amp;re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::running-&gt;probudjen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re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KernelSem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v++&lt;0) 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mPreempt)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pcb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pcb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pcb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int sledID, allCoun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hread* ni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Red red;//ne sme se terninirati roditeljska nit dok deca ne zavr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tatic PCB* runn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int eventCount, break_loo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ime timeSlic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* im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jmp_buf contex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zavrsena, startovana, pocetni_broj, 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bp_konstruktor, bp_trenutn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vrem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tatic int brojUspavani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ab/>
        <w:t>static PCB* sleepQueue[200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ed* blokr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kolizija, probudje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(Thread* nit,char* name, int stackSize, Time 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leep(Time timeToSlee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Interrup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I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pcb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AllT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AllThread &amp;al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c unsigned stack_SEG_staro, stack_OFF_staro, 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* PCB::running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sledID  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allCount  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eventCoun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PCB::brojUspavanih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* PCB::sleepQueue[200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::PCB(Thread* th, char* name, int sSize, Time time) :probudjena(0), timeSlice(time),blokred(0), ime(name), nit(th), stackSize(sSize), zavrsena(1), startovana(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kolizija=all.ima(ime))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ll.dodaj(ni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D=sledID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* ova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* s=(char*)malloc(stackSiz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* stack=s+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timeSlice!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t min=(int)minTimeSlice(), tSlice=(int)timeSlic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timeSlice&lt;min) broj=pocetni_broj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oj=pocetni_broj=tSlice/mi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tSlice % min &gt; min/2) broj=++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stack_SEG=FP_SEG(stack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stack_OFF=FP_OFF(stack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ovaj_SEG=FP_SEG(this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ovaj_OFF=FP_OFF(thi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vaj_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dx, ovaj_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tack_SEG_staro, s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tack_OFF_staro, s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_staro,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p, stack_O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s, stack_SE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, s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d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a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s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ovaj-&gt;context)!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zavrsena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llCount++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mov bp_staro, b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bp_konstruktor=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nit-&gt;run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zavrsena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vaj-&gt;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llCount-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-=ovaj-&gt;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running-&gt;broj=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allCount&amp;&amp;!brojUspavanih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 free(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brojUspavanih) {asm sti; while(1)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s, stack_SEG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p, stack_OFF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bp, bp_star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waitToComplete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zavrsena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d.dodaj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eventCoun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{ sub sp, 20; st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while(!break_loo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break_loop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if (brojUspavanih) {asm sti; while(1)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cout&lt;&lt;"\n***Greska: Nit vecno blokirana na semaforu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extern int rv; rv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sleep(Time timeToSleep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int v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if (timeToSleep!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t min=(int)minTimeSlice(), tSlice=(int)timeToSlee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timeToSleep&lt;min) vr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vr=tSlice/mi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tSlice % min &gt; min/2) ++v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vr=-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vreme=v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leepQueue[brojUspavanih++]=PCB::runn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else { asm sti; while(1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signal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!red.prazan()) Scheduler::put(red.uzmi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CB::Interrup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 (blokred==0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if(blokred-&gt;obrisi(this)){broj=pocetni_broj;Scheduler::put(this); probudjena=1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red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re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re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Re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ruct Ele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CB*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Elem* 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Elem (PCB* p, Elem* s=0) : pcb(p), sled(s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Elem *prvi, *po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d() : prvi(0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~Re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oid dodaj(PCB* pcb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PCB* uzmi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obrisi(PCB* pcb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prazan() const { return !prvi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red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re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d::~Red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hile(tek=prvi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vi=prvi-&gt;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 delete tek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Red::dodaj(PCB* pcb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novi=new Elem(pcb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!prvi) prvi=novi; else pos-&gt;sled=no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=no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B* Red::uzmi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prvi) 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* vred=prv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* pcb=vred-&gt;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vi=prvi-&gt;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 delete vred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Red::obrisi(PCB* pcb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lem* tek = prvi, *pre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nt rez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while(tek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(tek-&gt;pcb!=pcb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pret=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tek=tek-&gt;sled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lse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lem* stari=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tek=tek-&gt;sle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(!pret) prvi=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lse pret-&gt;sled=te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zakljucano=1; delete stari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rez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}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return rez;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semaphor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SEMAPHORE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SEMAPHORE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semPreemp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KernelSem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Semaphor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emaphore(int init = 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~Semaphor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irtual int wai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irtual void signal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val() cons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ernelSem*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semaphor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emapho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kerSem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emPreemp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maphore::Semaphore(int init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Impl=new KernelSem(ini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maphore::~Semaphore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lete myImp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emaphore::wait() { return myImpl-&gt;wait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Semaphore::signal() { myImpl-&gt;signal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emaphore::val() const { return myImpl-&gt;val(); }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thread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unsigned long Stack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 StackSize defaultStackSize = 4096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float Time;</w:t>
        <w:tab/>
        <w:t>//time in milliseco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st Time defaultTimeSlice = 10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edef int I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me minTimeSlic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void tick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Threa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tart();</w:t>
        <w:tab/>
        <w:t>//pokretanje nit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sleep(Time timeToSlee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Interrup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D getI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tatic Thread * getThreadById(ID i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atic ID getIdOf(char* nam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ar * getNam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irtual ~Threa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tect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riend class 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read(char* name, StackSize stackSize = defaultStackSize, Time timeSlice = default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irtual void run(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CB</w:t>
        <w:tab/>
        <w:t>*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thread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AllT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zakljuca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AllThread &amp;al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ad::Thread(char* name, StackSize stackSize, Time timeSlice) {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PCB=new PCB(this, name, stackSize, timeSlic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start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xtern 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myPCB-&gt;startovana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ut&lt;&lt;"\n***Greska: Metod start() dva puta pokrenut za istu nit!\n"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glavna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yPCB-&gt;startovana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runnin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nsigned bp_konstruktor=myPCB-&gt;bp_konstrukto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while (!myPCB-&gt;zavrsena &amp;&amp; bp_konstruktor==myPCB-&gt;bp_trenutni) dispatch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glavna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myPC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ad::~Thread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ToComplete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akljucano=1; delete myPCB; all.izbaci(this);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waitToComplete() { myPCB-&gt;waitToComplete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sleep(Time timeToSleep) { myPCB-&gt;sleep(timeToSleep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hread::Interrupt() { myPCB-&gt;Interrupt()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me minTimeSlice() { return 55;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dispatch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PCB::running) retur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cl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asm st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Thread * Thread::getThreadById(ID id){return all.getThreadById(id);}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Thread::getIdOf(char* name){return all.getIdOf(name)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 Thread::getId(){return myPCB-&gt;ID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r * Thread::getName(){return myPCB-&gt;ime;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AllTr.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fndef _All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_AllThread_h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Threa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AllThrea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Thread * tr[200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llThread():v(0)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getIdOf(char*nam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hread * getThreadById(int i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oid dodaj (Thread * threa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oid izbaci(Thread * threa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ima(char* name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end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AllTr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AllT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ring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AllThread::dodaj(Thread * thread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tr[v++]=threa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AllThread::izbaci(Thread * thread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for(i=0;i&lt;v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 (tr[i]==thread) tr[i]=tr[--v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AllThread::ima(char * name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for(i=0;i&lt;v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 (!strcmp(tr[i]-&gt;getName(),name)) return 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ad * AllThread::getThreadById(ID id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for(i=0;i&lt;v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 (tr[i]-&gt;getId()==id) return tr[i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return 0;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AllThread::getIdOf(char*name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or(i=0;i&lt;v;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(!strcmp(tr[i]-&gt;getName(),name)) return tr[i]-&gt;getI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return -1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} 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kernel.cp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thread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schedul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pcb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iostream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dos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etjmp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"AllTr.h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zakljucano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interrupt prekidTimer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int 60h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zakljucano &amp;&amp; PCB::running &amp;&amp; !PCB::break_loop &amp;&amp; PCB::running-&gt;timeSlice!=0 &amp;&amp; --PCB::running-&gt;broj&lt;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nsigned bp_pomoc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mov ax, [b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mov bp_pomocno, a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CB::running-&gt;bp_trenutni=bp_pomocn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setjmp(PCB::running-&gt;context)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Scheduler::put(PCB::runnin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PCB::running-&gt;broj=PCB::running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se if (zakljucano &amp;&amp; PCB::running) --PCB::running-&gt;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PCB::brojUspavanih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for(i=0; i&lt;PCB::brojUspavanih; i++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if (PCB::sleepQueue[i]-&gt;vreme==-1) continu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if (--PCB::sleepQueue[i]-&gt;vreme==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 xml:space="preserve"> PCB::sleepQueue[i]-&gt;broj=PCB::sleepQueue[i]-&gt;pocetni_bro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Scheduler::put(PCB::sleepQueue[i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int j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for(j=i; j&lt;PCB::brojUspavanih-1; j++) PCB::sleepQueue[j]=PCB::sleepQueue[j+1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PCB::brojUspavanih-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if(!PCB::running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PCB::running=Scheduler::ge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if(PCB::running)longjmp(PCB::running-&gt;context,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arg1, r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r** arg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tern int userMain(int argc, char* argv[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ass UserMainThread: public Thread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serMainThread(StackSize stackSize=defaultStackSize, Time timeSlice=defaultTimeSlice) : Thread("user",stackSize,timeSlice) {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tect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oid run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UserMainThread::run(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v=userMain(arg1,arg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mp_buf glavn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lThread &amp;all=*(new AllThread(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 (int argc, char* argv[]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g1=argc, arg2=arg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serMainThread* umt=new UserMainThrea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s=FP_SEG(prekidTimer), of=FP_OFF(prekidTimer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22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20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18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mt-&gt;start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sm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ush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182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2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x, es:180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es:20h,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p 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ut&lt;&lt;endl&lt;&lt;"KRAJ"&lt;&lt;end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!rv) delete um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in&gt;&gt;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r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134" w:right="1077" w:gutter="284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>BOZANOVIC</dc:creator>
  <dc:description/>
  <cp:keywords/>
  <dc:language>en-US</dc:language>
  <cp:lastModifiedBy>Stojan169</cp:lastModifiedBy>
  <cp:lastPrinted>2007-08-31T06:40:00Z</cp:lastPrinted>
  <dcterms:modified xsi:type="dcterms:W3CDTF">2007-08-31T04:40:00Z</dcterms:modified>
  <cp:revision>4</cp:revision>
  <dc:subject/>
  <dc:title>Elektrotehnicki fakultet u Beogradu</dc:title>
</cp:coreProperties>
</file>