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lektrotehnički fakultet u Beogradu</w:t>
      </w:r>
    </w:p>
    <w:p>
      <w:pPr>
        <w:pStyle w:val="Heading1"/>
        <w:rPr/>
      </w:pPr>
      <w:r>
        <w:rPr/>
        <w:t>Katedra za računarsku tehniku i informatiku</w:t>
      </w:r>
    </w:p>
    <w:p>
      <w:pPr>
        <w:pStyle w:val="Normal"/>
        <w:rPr>
          <w:sz w:val="40"/>
          <w:lang w:val="sr-Latn-CS"/>
        </w:rPr>
      </w:pPr>
      <w:r>
        <w:rPr>
          <w:sz w:val="40"/>
          <w:lang w:val="sr-Latn-CS"/>
        </w:rPr>
      </w:r>
    </w:p>
    <w:p>
      <w:pPr>
        <w:pStyle w:val="Normal"/>
        <w:rPr>
          <w:sz w:val="40"/>
          <w:lang w:val="sr-Latn-CS"/>
        </w:rPr>
      </w:pPr>
      <w:r>
        <w:rPr>
          <w:sz w:val="40"/>
          <w:lang w:val="sr-Latn-CS"/>
        </w:rPr>
      </w:r>
    </w:p>
    <w:p>
      <w:pPr>
        <w:pStyle w:val="Normal"/>
        <w:rPr>
          <w:sz w:val="40"/>
          <w:lang w:val="sr-Latn-CS"/>
        </w:rPr>
      </w:pPr>
      <w:r>
        <w:rPr>
          <w:sz w:val="40"/>
          <w:lang w:val="sr-Latn-CS"/>
        </w:rPr>
      </w:r>
    </w:p>
    <w:p>
      <w:pPr>
        <w:pStyle w:val="Normal"/>
        <w:rPr>
          <w:sz w:val="40"/>
          <w:lang w:val="sr-Latn-CS"/>
        </w:rPr>
      </w:pPr>
      <w:r>
        <w:rPr>
          <w:sz w:val="40"/>
          <w:lang w:val="sr-Latn-CS"/>
        </w:rPr>
      </w:r>
    </w:p>
    <w:p>
      <w:pPr>
        <w:pStyle w:val="Normal"/>
        <w:rPr>
          <w:sz w:val="40"/>
          <w:lang w:val="sr-Latn-CS"/>
        </w:rPr>
      </w:pPr>
      <w:r>
        <w:rPr>
          <w:sz w:val="40"/>
          <w:lang w:val="sr-Latn-CS"/>
        </w:rPr>
      </w:r>
    </w:p>
    <w:p>
      <w:pPr>
        <w:pStyle w:val="Normal"/>
        <w:rPr>
          <w:sz w:val="40"/>
          <w:lang w:val="sr-Latn-CS"/>
        </w:rPr>
      </w:pPr>
      <w:r>
        <w:rPr>
          <w:sz w:val="40"/>
          <w:lang w:val="sr-Latn-CS"/>
        </w:rPr>
      </w:r>
    </w:p>
    <w:p>
      <w:pPr>
        <w:pStyle w:val="Heading2"/>
        <w:rPr>
          <w:sz w:val="40"/>
          <w:lang w:val="sr-Latn-CS"/>
        </w:rPr>
      </w:pPr>
      <w:r>
        <w:rPr>
          <w:sz w:val="40"/>
          <w:lang w:val="sr-Latn-CS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sz w:val="48"/>
        </w:rPr>
      </w:pPr>
      <w:r>
        <w:rPr>
          <w:sz w:val="48"/>
        </w:rPr>
        <w:t xml:space="preserve">Projekat iz predmeta </w:t>
      </w:r>
    </w:p>
    <w:p>
      <w:pPr>
        <w:pStyle w:val="Normal"/>
        <w:jc w:val="center"/>
        <w:rPr>
          <w:b/>
          <w:b/>
          <w:bCs/>
          <w:sz w:val="44"/>
          <w:lang w:val="sr-Latn-CS"/>
        </w:rPr>
      </w:pPr>
      <w:r>
        <w:rPr>
          <w:b/>
          <w:bCs/>
          <w:sz w:val="48"/>
          <w:lang w:val="sr-Latn-CS"/>
        </w:rPr>
        <w:t>Operativni sistemi 1</w:t>
      </w:r>
    </w:p>
    <w:p>
      <w:pPr>
        <w:pStyle w:val="Normal"/>
        <w:jc w:val="center"/>
        <w:rPr>
          <w:b/>
          <w:b/>
          <w:bCs/>
          <w:sz w:val="44"/>
          <w:lang w:val="sr-Latn-CS"/>
        </w:rPr>
      </w:pPr>
      <w:r>
        <w:rPr>
          <w:b/>
          <w:bCs/>
          <w:sz w:val="44"/>
          <w:lang w:val="sr-Latn-CS"/>
        </w:rPr>
      </w:r>
    </w:p>
    <w:p>
      <w:pPr>
        <w:pStyle w:val="Normal"/>
        <w:jc w:val="center"/>
        <w:rPr>
          <w:b/>
          <w:b/>
          <w:bCs/>
          <w:sz w:val="44"/>
          <w:lang w:val="sr-Latn-CS"/>
        </w:rPr>
      </w:pPr>
      <w:r>
        <w:rPr>
          <w:b/>
          <w:bCs/>
          <w:sz w:val="44"/>
          <w:lang w:val="sr-Latn-CS"/>
        </w:rPr>
      </w:r>
    </w:p>
    <w:p>
      <w:pPr>
        <w:pStyle w:val="Normal"/>
        <w:jc w:val="center"/>
        <w:rPr>
          <w:b/>
          <w:b/>
          <w:bCs/>
          <w:sz w:val="44"/>
          <w:lang w:val="sr-Latn-CS"/>
        </w:rPr>
      </w:pPr>
      <w:r>
        <w:rPr>
          <w:b/>
          <w:bCs/>
          <w:sz w:val="44"/>
          <w:lang w:val="sr-Latn-CS"/>
        </w:rPr>
      </w:r>
    </w:p>
    <w:p>
      <w:pPr>
        <w:pStyle w:val="Normal"/>
        <w:jc w:val="center"/>
        <w:rPr>
          <w:b/>
          <w:b/>
          <w:bCs/>
          <w:sz w:val="44"/>
          <w:lang w:val="sr-Latn-CS"/>
        </w:rPr>
      </w:pPr>
      <w:r>
        <w:rPr>
          <w:b/>
          <w:bCs/>
          <w:sz w:val="44"/>
          <w:lang w:val="sr-Latn-CS"/>
        </w:rPr>
      </w:r>
    </w:p>
    <w:p>
      <w:pPr>
        <w:pStyle w:val="Normal"/>
        <w:jc w:val="center"/>
        <w:rPr>
          <w:b/>
          <w:b/>
          <w:bCs/>
          <w:sz w:val="44"/>
          <w:lang w:val="sr-Latn-CS"/>
        </w:rPr>
      </w:pPr>
      <w:r>
        <w:rPr>
          <w:b/>
          <w:bCs/>
          <w:sz w:val="44"/>
          <w:lang w:val="sr-Latn-CS"/>
        </w:rPr>
      </w:r>
    </w:p>
    <w:p>
      <w:pPr>
        <w:pStyle w:val="Normal"/>
        <w:jc w:val="center"/>
        <w:rPr>
          <w:b/>
          <w:b/>
          <w:bCs/>
          <w:sz w:val="44"/>
          <w:lang w:val="sr-Latn-CS"/>
        </w:rPr>
      </w:pPr>
      <w:r>
        <w:rPr>
          <w:b/>
          <w:bCs/>
          <w:sz w:val="44"/>
          <w:lang w:val="sr-Latn-CS"/>
        </w:rPr>
      </w:r>
    </w:p>
    <w:p>
      <w:pPr>
        <w:pStyle w:val="Normal"/>
        <w:jc w:val="center"/>
        <w:rPr>
          <w:b/>
          <w:b/>
          <w:bCs/>
          <w:sz w:val="44"/>
          <w:lang w:val="sr-Latn-CS"/>
        </w:rPr>
      </w:pPr>
      <w:r>
        <w:rPr>
          <w:b/>
          <w:bCs/>
          <w:sz w:val="44"/>
          <w:lang w:val="sr-Latn-CS"/>
        </w:rPr>
      </w:r>
    </w:p>
    <w:p>
      <w:pPr>
        <w:pStyle w:val="Normal"/>
        <w:jc w:val="center"/>
        <w:rPr>
          <w:b/>
          <w:b/>
          <w:bCs/>
          <w:sz w:val="44"/>
          <w:lang w:val="sr-Latn-CS"/>
        </w:rPr>
      </w:pPr>
      <w:r>
        <w:rPr>
          <w:b/>
          <w:bCs/>
          <w:sz w:val="44"/>
          <w:lang w:val="sr-Latn-CS"/>
        </w:rPr>
      </w:r>
    </w:p>
    <w:p>
      <w:pPr>
        <w:pStyle w:val="Normal"/>
        <w:jc w:val="center"/>
        <w:rPr>
          <w:b/>
          <w:b/>
          <w:bCs/>
          <w:sz w:val="44"/>
          <w:lang w:val="sr-Latn-CS"/>
        </w:rPr>
      </w:pPr>
      <w:r>
        <w:rPr>
          <w:b/>
          <w:bCs/>
          <w:sz w:val="44"/>
          <w:lang w:val="sr-Latn-CS"/>
        </w:rPr>
      </w:r>
    </w:p>
    <w:p>
      <w:pPr>
        <w:pStyle w:val="Normal"/>
        <w:jc w:val="center"/>
        <w:rPr>
          <w:b/>
          <w:b/>
          <w:bCs/>
          <w:sz w:val="44"/>
          <w:lang w:val="sr-Latn-CS"/>
        </w:rPr>
      </w:pPr>
      <w:r>
        <w:rPr>
          <w:b/>
          <w:bCs/>
          <w:sz w:val="44"/>
          <w:lang w:val="sr-Latn-CS"/>
        </w:rPr>
      </w:r>
    </w:p>
    <w:p>
      <w:pPr>
        <w:pStyle w:val="Heading5"/>
        <w:rPr/>
      </w:pPr>
      <w:r>
        <w:rPr/>
        <w:t>Ignjatović Marko</w:t>
      </w:r>
    </w:p>
    <w:p>
      <w:pPr>
        <w:pStyle w:val="Normal"/>
        <w:jc w:val="right"/>
        <w:rPr>
          <w:sz w:val="32"/>
          <w:lang w:val="sr-Latn-CS"/>
        </w:rPr>
      </w:pPr>
      <w:r>
        <w:rPr>
          <w:sz w:val="32"/>
          <w:lang w:val="sr-Latn-CS"/>
        </w:rPr>
        <w:t>491/02</w:t>
      </w:r>
    </w:p>
    <w:p>
      <w:pPr>
        <w:pStyle w:val="Heading4"/>
        <w:rPr>
          <w:rFonts w:ascii="Courier New" w:hAnsi="Courier New" w:cs="Courier New"/>
        </w:rPr>
      </w:pPr>
      <w:r>
        <w:rPr/>
        <w:t>Septembar 2007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4"/>
          <w:lang w:val="sr-Latn-CS"/>
        </w:rPr>
      </w:pPr>
      <w:r>
        <w:rPr>
          <w:rFonts w:cs="Courier New" w:ascii="Courier New" w:hAnsi="Courier New"/>
          <w:b/>
          <w:bCs/>
          <w:sz w:val="44"/>
          <w:lang w:val="sr-Latn-CS"/>
        </w:rPr>
      </w:r>
    </w:p>
    <w:p>
      <w:pPr>
        <w:pStyle w:val="Normal"/>
        <w:rPr>
          <w:b/>
          <w:b/>
          <w:bCs/>
          <w:sz w:val="44"/>
          <w:lang w:val="sr-Latn-CS"/>
        </w:rPr>
      </w:pPr>
      <w:r>
        <w:rPr>
          <w:b/>
          <w:bCs/>
          <w:sz w:val="44"/>
          <w:lang w:val="sr-Latn-C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File: thread.h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n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THREAD_H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THREAD_H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ype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nsig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lo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tackSize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tackSize defaultStackSize = 4096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ype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ime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ime in milisecond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ime defaultTimeSlice = 100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ype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CB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Kernel's implementation of a user's thread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hread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tart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waitToComplete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leep(Time timeToSleep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rup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ID getId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hread* getThreadById(ID id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D getIdOf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nam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getNam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irtua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~Thread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otected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rien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rien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dleThread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rien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CB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Thread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name, StackSize stackSize=defaultStackSize, Ti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timeSlice=defaultTimeSlice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irtua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un() {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CB* myPCB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ispatch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xte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ick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Time minTimeSlic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File: thread.cpp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system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pcb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thread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schedule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&lt;dos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&lt;stdlib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lock.h"</w:t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chedule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Thread::Thread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name, StackSize stackSize, Time timeSlice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myPCB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CB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, name, stackSize, (LongTime)timeSlic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Thread::~Thread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waitToComplete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yPCB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hread::start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myPCB-&gt;state = PCB::READ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myPCB-&gt;createStack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heduler::put(myPCB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hread::waitToComplete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myPCB-&gt;state == PCB::OVER) { _unlock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>;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myPCB == (PCB*)System::running) { _unlock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>;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== System::starting) { _unlock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>;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== System::idle) { _unlock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>;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ystem::running-&gt;state = PCB::BLOCKE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myPCB-&gt;waitQueue-&gt;put((PCB*)System::running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ystem::dispatch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hread::sleep(Time timeToSleep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myPCB-&gt;sleep(timeToSleep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hread::Interrupt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myPCB-&gt;Interrup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D Thread::getId(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yPCB-&gt;getId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Thread::getName(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yPCB-&gt;getNam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Thread* Thread::getThreadById(ID id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Elem** temp = &amp;(PCB::allThreads-&gt;first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>( (*temp) != NULL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(*temp)-&gt;pcb-&gt;getId() == id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_un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*temp)-&gt;pcb-&gt;myThread 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temp = &amp;((*temp)-&gt;nex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UL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ID Thread::getIdOf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name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Elem** temp = &amp;(PCB::allThreads-&gt;first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>( (*temp) != NULL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*((*temp)-&gt;pcb-&gt;getName()) == *name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_un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*temp)-&gt;pcb-&gt;myThread-&gt;getId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temp = &amp;((*temp)-&gt;nex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UL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ispatch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ystem::dispatch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ime minTimeSlice() {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55; }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File: pcb.h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n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PCB_H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PCB_H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thread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queue.h"</w:t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ype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nsig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lo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ongTim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xte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mPreemp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hread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Queu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CB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PCB(Thread* myT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name, StackSize stackSize, LongTime timeSlic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~PCB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Thread* myThread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nsig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p, ss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EW, READY, SLEEPING, BLOCKED, OVER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lat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tate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lat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ongTime timePassedCounte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ongTime pcbTimeSlic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Time sleepTime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sInterrupte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tackSize pcbStackSize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nsig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pcbS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Queue* waitQueue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Queue* allThreads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Queue* sleepQueue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reateStack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ID getId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getName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leep(Time timeToSleep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rup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D uniqueI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ID myID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myName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checkName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name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createNam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File: pcb.cpp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pcb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system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schedule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&lt;stdlib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&lt;dos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&lt;string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lock.h"</w:t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CB::NEW = 0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CB::READY = 1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CB::SLEEPING = 2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CB::BLOCKED = 3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CB::OVER = 4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D PCB::uniqueID = -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Queue* PCB::allThreads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Queue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Queue* PCB::sleepQueue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Queu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CB::PCB(Thread* myT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name, StackSize stackSize, LongTime timeSlice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tate = NEW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cbStackSize = stackSiz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myThread = my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cbSP = NUL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cbTimeSlice = timeSlic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timePassedCounter = 0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waitQueue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Queu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leepTime 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isInterrupted 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myID = uniqueID++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myName = checkName(name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allThreads-&gt;put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CB::~PCB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waitQueue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cbS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CB::createStack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lat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nsig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sp, tss, tip, tcs, oldss, oldsp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nsig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*tempSta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tempStack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nsig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[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-&gt;pcbStackSize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-&gt;pcbSP = tempSta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tsp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-&gt;sp = FP_OFF(tempStack+pcbStackSize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tss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-&gt;ss = FP_SEG(tempStack+pcbStackSiz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tip = FP_OFF(&amp;(System::wrapper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tcs = FP_SEG(&amp;(System::wrapper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asm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oldss, 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oldsp, s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ss, t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sp, ts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ush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op 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or ax, 0000001000000000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ush 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ax, tc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ush 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ax, ti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ush 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ax,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ush 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ush b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ush c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ush d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ush 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ush d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ush s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ush d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ush b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tsp, s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sp, olds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ss, old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-&gt;sp = ts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D PCB::getId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ID tmp = myI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m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PCB::getName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tmp = myNam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m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PCB::createName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* ret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[100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sprintf(ret,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userThread%d"</w:t>
      </w:r>
      <w:r>
        <w:rPr>
          <w:rFonts w:cs="Courier New" w:ascii="Courier New" w:hAnsi="Courier New"/>
          <w:sz w:val="20"/>
          <w:szCs w:val="20"/>
          <w:lang w:val="en-US" w:eastAsia="en-US"/>
        </w:rPr>
        <w:t>, myID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e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PCB::checkName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name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newName = name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name==NULL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tmp = createNam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_un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m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Elem** temp = &amp;(allThreads-&gt;first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>( (*temp) != NULL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strcmp( ((*temp)-&gt;pcb-&gt;getName()) , name ) ==0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newName = createName() 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reak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temp = &amp;((*temp)-&gt;nex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ewNam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CB::sleep(Time timeToSleep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-&gt;state = SLEEPING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leepTime = timeToSleep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leepQueue-&gt;put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ystem::dispatch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CB::Interrupt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leepQueue-&gt;remove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-&gt;state = READY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-&gt;sleepTime = 0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-&gt;isInterrupted = 1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heduler::put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semPreempt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System::dispatch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File: queue.h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n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QUEUE_H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QUEUE_H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pcb.h"</w:t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CB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lem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CB* pcb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Elem* nex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Queue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Queu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~Queu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Elem* firs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ize()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ut(PCB* pcb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CB* ge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CB* remove(PCB*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e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File: queue.cpp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&lt;stdlib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queue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system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lock.h"</w:t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Queue::Queue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first = NUL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en 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Queue::~Queue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Elem* temp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>( first != NULL 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temp = firs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first = first-&gt;nex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em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len--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Queue::size()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e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CB* Queue::get(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 first == NULL )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UL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en--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Elem* temp = firs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first = first-&gt;nex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emp-&gt;pcb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CB* Queue::remove(PCB* pcb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Elem* tek = firs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Elem* pret = NUL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CB* temp = NULL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>( tek 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 tek-&gt;pcb != pcb  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ret = tek; tek = tek-&gt;nex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temp = tek-&gt;pcb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tek = tek-&gt;nex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!pret) first = tek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ret-&gt;next = te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len--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reak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em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Queue::put(PCB* pcb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Elem **dp = &amp;firs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>( (*dp) != NULL 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 (*dp)-&gt;pcb == pcb ) { _unlock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>;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dp = &amp;((*dp)-&gt;nex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(*dp)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lem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(*dp)-&gt;next = NUL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(*dp)-&gt;pcb = pcb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en++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File: schedule.h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n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SCHEDULE_H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SCHEDULE_H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pcb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queue.h"</w:t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cheduler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ut (PCB*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CB* get 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Queue q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File: schedule.cpp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schedule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system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lock.h"</w:t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Queue Scheduler::q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cheduler::put(PCB* p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q.put(p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CB* Scheduler::get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CB* temp = q.ge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emp;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File: semaphor.h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n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SEMAPHOR_H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SEMAPHOR_H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xte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mPreemp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Sem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maphore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emaphore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it=1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~Semaphore 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irtua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wait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irtua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ignal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val()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Returns the current value of the semapho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KernelSem* myImp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File: semaphor.cpp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&lt;stdlib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semaphor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krnlsem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system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schedule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lock.h"</w:t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Semaphore::Semaphore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it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myImpl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Sem(ini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emaphore::~Semaphore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yImp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maphore::wait(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yImpl-&gt;wai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maphore::signal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myImpl-&gt;signal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maphore::val()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yImpl-&gt;val();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sr-Latn-CS" w:eastAsia="en-US"/>
        </w:rPr>
      </w:pPr>
      <w:r>
        <w:rPr>
          <w:rFonts w:cs="Courier New" w:ascii="Courier New" w:hAnsi="Courier New"/>
          <w:sz w:val="20"/>
          <w:szCs w:val="20"/>
          <w:lang w:val="sr-Latn-C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sr-Latn-CS"/>
        </w:rPr>
      </w:pPr>
      <w:r>
        <w:rPr>
          <w:lang w:val="sr-Latn-CS"/>
        </w:rPr>
      </w:r>
    </w:p>
    <w:p>
      <w:pPr>
        <w:pStyle w:val="Footer"/>
        <w:tabs>
          <w:tab w:val="clear" w:pos="4320"/>
          <w:tab w:val="clear" w:pos="8640"/>
        </w:tabs>
        <w:rPr>
          <w:lang w:val="sr-Latn-CS"/>
        </w:rPr>
      </w:pPr>
      <w:r>
        <w:rPr>
          <w:lang w:val="sr-Latn-CS"/>
        </w:rPr>
      </w:r>
    </w:p>
    <w:p>
      <w:pPr>
        <w:pStyle w:val="Footer"/>
        <w:tabs>
          <w:tab w:val="clear" w:pos="4320"/>
          <w:tab w:val="clear" w:pos="8640"/>
        </w:tabs>
        <w:rPr>
          <w:lang w:val="sr-Latn-CS"/>
        </w:rPr>
      </w:pPr>
      <w:r>
        <w:rPr>
          <w:lang w:val="sr-Latn-CS"/>
        </w:rPr>
      </w:r>
    </w:p>
    <w:p>
      <w:pPr>
        <w:pStyle w:val="Footer"/>
        <w:tabs>
          <w:tab w:val="clear" w:pos="4320"/>
          <w:tab w:val="clear" w:pos="8640"/>
        </w:tabs>
        <w:rPr>
          <w:lang w:val="sr-Latn-CS"/>
        </w:rPr>
      </w:pPr>
      <w:r>
        <w:rPr>
          <w:lang w:val="sr-Latn-CS"/>
        </w:rPr>
      </w:r>
    </w:p>
    <w:p>
      <w:pPr>
        <w:pStyle w:val="Footer"/>
        <w:tabs>
          <w:tab w:val="clear" w:pos="4320"/>
          <w:tab w:val="clear" w:pos="8640"/>
        </w:tabs>
        <w:rPr>
          <w:lang w:val="sr-Latn-CS"/>
        </w:rPr>
      </w:pPr>
      <w:r>
        <w:rPr>
          <w:lang w:val="sr-Latn-CS"/>
        </w:rPr>
      </w:r>
    </w:p>
    <w:p>
      <w:pPr>
        <w:pStyle w:val="Footer"/>
        <w:tabs>
          <w:tab w:val="clear" w:pos="4320"/>
          <w:tab w:val="clear" w:pos="8640"/>
        </w:tabs>
        <w:rPr>
          <w:lang w:val="sr-Latn-CS"/>
        </w:rPr>
      </w:pPr>
      <w:r>
        <w:rPr>
          <w:lang w:val="sr-Latn-CS"/>
        </w:rPr>
      </w:r>
    </w:p>
    <w:p>
      <w:pPr>
        <w:pStyle w:val="Footer"/>
        <w:tabs>
          <w:tab w:val="clear" w:pos="4320"/>
          <w:tab w:val="clear" w:pos="8640"/>
        </w:tabs>
        <w:rPr>
          <w:lang w:val="sr-Latn-CS"/>
        </w:rPr>
      </w:pPr>
      <w:r>
        <w:rPr>
          <w:lang w:val="sr-Latn-CS"/>
        </w:rPr>
      </w:r>
    </w:p>
    <w:p>
      <w:pPr>
        <w:pStyle w:val="Footer"/>
        <w:tabs>
          <w:tab w:val="clear" w:pos="4320"/>
          <w:tab w:val="clear" w:pos="8640"/>
        </w:tabs>
        <w:rPr>
          <w:lang w:val="sr-Latn-CS"/>
        </w:rPr>
      </w:pPr>
      <w:r>
        <w:rPr>
          <w:lang w:val="sr-Latn-CS"/>
        </w:rPr>
      </w:r>
    </w:p>
    <w:p>
      <w:pPr>
        <w:pStyle w:val="Footer"/>
        <w:tabs>
          <w:tab w:val="clear" w:pos="4320"/>
          <w:tab w:val="clear" w:pos="8640"/>
        </w:tabs>
        <w:rPr>
          <w:lang w:val="sr-Latn-CS"/>
        </w:rPr>
      </w:pPr>
      <w:r>
        <w:rPr>
          <w:lang w:val="sr-Latn-CS"/>
        </w:rPr>
      </w:r>
    </w:p>
    <w:p>
      <w:pPr>
        <w:pStyle w:val="Footer"/>
        <w:tabs>
          <w:tab w:val="clear" w:pos="4320"/>
          <w:tab w:val="clear" w:pos="8640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File: kernelsem.h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n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KRNLSEM_H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KRNLSEM_H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queue.h"</w:t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Sem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rien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maphor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wait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ignal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val()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KernelSem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it=1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valu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Queue waitQueu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File: kernelsem.cpp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&lt;stdlib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krnlsem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semaphor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system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schedule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queue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lock.h"</w:t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KernelSem::KernelSem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it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value = ini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Sem::wait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value--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value &gt;= 0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semPreempt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System::dispatch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System::running-&gt;state = PCB::BLOCKE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waitQueue.put((PCB*)System::running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System::dispatch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System::running-&gt;isInterrupted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System::running-&gt;isInterrupted 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_un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_un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Sem::signal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value++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 value &lt;= 0 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CB* t = waitQueue.ge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t-&gt;state = PCB::READ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Scheduler::put(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 semPreempt 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ystem::dispatch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Sem::val()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{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value; }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File: event.h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n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EVENT_H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EVENT_H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ype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nsig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VTNo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ype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rupt (*InterruptHandler)(...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Ev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vent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Event(IVTNo, InterruptHandler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~Even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wait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ignal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ldHandler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KernelEv* myImp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File: event.cpp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event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thread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system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kernelev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pcb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schedule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lock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&lt;stdlib.h&gt;</w:t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Event::Event(IVTNo n, InterruptHandler h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myImpl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Ev(n, h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Event::~Event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yImp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vent::wait(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yImpl-&gt;wai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vent::signal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myImpl-&gt;signal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vent::oldHandler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myImpl-&gt;oldHandler();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File: kernelev.h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n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KERNELEV_H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KERNELEV_H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event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schedule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queue.h"</w:t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Ev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KernelEv(IVTNo, InterruptHandler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~KernelEv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wait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ignal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ldHandler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IVTNo ivtEntr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InterruptHandler oldHandl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Queue waitQueu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File: kernelev.cpp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system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kernelev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event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queue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lock.h"</w:t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KernelEv::KernelEv(IVTNo n, InterruptHandler h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ivtEntry = 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oldHandle = (InterruptHandler)System::replaceRoutine(n, (InterruptRoutine)h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KernelEv::~KernelEv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ystem::replaceRoutine(ivtEntry, (InterruptRoutine)oldHandl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Ev::wait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ystem::running-&gt;state = PCB::BLOCKE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waitQueue.put((PCB*)System::running 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ystem::dispatch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System::running-&gt;isInterrupted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System::running-&gt;isInterrupted 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_un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_un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Ev::signal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CB* temp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>( waitQueue.size() &gt; 0 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temp = waitQueue.ge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temp-&gt;state = PCB::READ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Scheduler::put(temp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ystem::dispatch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Ev::oldHandler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(*oldHandle)();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File: idlethread.h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n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DLETRED_H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DLETRED_H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thread.h"</w:t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hrea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dleThread :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hread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IdleThread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irtua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un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tar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File: idlethread.cpp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system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idletred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lock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pcb.h"</w:t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IdleThread::IdleThread(): Thread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idleThr"</w:t>
      </w:r>
      <w:r>
        <w:rPr>
          <w:rFonts w:cs="Courier New" w:ascii="Courier New" w:hAnsi="Courier New"/>
          <w:sz w:val="20"/>
          <w:szCs w:val="20"/>
          <w:lang w:val="en-US" w:eastAsia="en-US"/>
        </w:rPr>
        <w:t>,256, minTimeSlice()) {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dleThread::run(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1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dleThread::start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myPCB-&gt;state = PCB::READ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myPCB-&gt;createStack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File: system.h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n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SYSTEM_H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SYSTEM_H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pcb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thread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idletred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event.h"</w:t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ype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nterrupt *InterruptRoutine)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tart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hutdown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ispatch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rien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hread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rien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CB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rien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Sem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rien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rnelEv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hread* starting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dleThread* idle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lat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CB* running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lat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ispatched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rupt (*oldRoutine)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rupt timerIR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ruptRoutine replaceRoutine(IVTNo intN, InterruptRouti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newRoutine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wrapper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updateSleepTim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File: system.cpp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system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schedule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kernelev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&lt;dos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&lt;stdlib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lock.h"</w:t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lat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::dispatched = 0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rupt (*System::oldRoutine)() = NULL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lat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CB* System::running = NUL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Thread* System::starting = NUL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dleThread* System::idle = NUL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::start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oldRoutine = replaceRoutine(0x08, timerIR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starting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hread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starting"</w:t>
      </w:r>
      <w:r>
        <w:rPr>
          <w:rFonts w:cs="Courier New" w:ascii="Courier New" w:hAnsi="Courier New"/>
          <w:sz w:val="20"/>
          <w:szCs w:val="20"/>
          <w:lang w:val="en-US" w:eastAsia="en-US"/>
        </w:rPr>
        <w:t>,0x10000, minTimeSlice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tarting-&gt;myPCB-&gt;state = PCB::READY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running =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lat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CB*)starting-&gt;myPCB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idle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dleThread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idle-&gt;star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::shutdown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 (PCB*)running != starting-&gt;myPCB )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replaceRoutine(0x08, oldRoutine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tarting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::dispatch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dispatched = 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timerIR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dispatched 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::updateSleepTime(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leepQueueSize = PCB::sleepQueue-&gt;size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 = sleepQueueSize ; i--; i&gt;0) 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CB* forInterrupt = PCB::sleepQueue-&gt;ge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forInterrupt-&gt;sleepTime -= minTimeSlice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forInterrupt-&gt;sleepTime &lt;= 0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forInterrupt-&gt;Interrupt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}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PCB::sleepQueue-&gt;put(forInterrup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rupt System::timerIR(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lat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nsig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sp, tss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lat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CB *newThrea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!dispatched ) {   //ukoliko je rutina pozvana kao prekid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updateSleepTim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tick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(*oldRoutine)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asm { cli 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!dispatched &amp;&amp; running-&gt;pcbTimeSlice != 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running-&gt;timePassedCounter += (LongTime)minTimeSlic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!dispatched &amp;&amp; (running-&gt;timePassedCounter &lt; running-&gt;pcbTimeSlice || running-&gt;pcbTimeSlice == 0) )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dispatched) dispatched 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 running-&gt;state == PCB::READY &amp;&amp; running != idle-&gt;myPCB 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heduler::put((PCB*)running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>(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newThread = Scheduler::get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newThread == NULL) newThread = idle-&gt;myPCB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newThread-&gt;state != PCB::READY)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tinu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promena konteks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asm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mov tsp, s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mov tss, 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running-&gt;sp = ts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running-&gt;ss = ts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running = newThrea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tsp = running-&gt;s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tss = running-&gt;s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asm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mov sp, ts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mov ss, t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running-&gt;timePassedCounter = 0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reak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terruptRoutine System::replaceRoutine(IVTNo intN, InterruptRoutine newRoutine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nsig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seg = FP_SEG(newRoutine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nsig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off = FP_OFF(newRoutine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nsig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ldseg, oldof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InterruptRoutine ol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intN *= 4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asm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ush 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ush 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ush b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ax,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es,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bx, word ptr int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ax, word ptr es:bx+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word ptr oldseg, 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ax, word ptr es:b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word ptr oldoff, 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ax, word ptr tse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word ptr es:bx+2, 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ax, word ptr tof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ov word ptr es:bx, 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op b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op 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op 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old = (InterruptRoutine) MK_FP(oldseg,oldoff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unlo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l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::wrapper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running-&gt;myThread-&gt;run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_lo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running-&gt;state = PCB::OVE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CB* temp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>( running-&gt;waitQueue-&gt;size() &gt; 0 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temp = running-&gt;waitQueue-&gt;ge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temp-&gt;state = PCB::READ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Scheduler::put(temp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dispatch();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File: main.cpp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&lt;iostream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system.h"</w:t>
      </w:r>
    </w:p>
    <w:p>
      <w:pPr>
        <w:pStyle w:val="Normal"/>
        <w:autoSpaceDE w:val="false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xte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user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rgc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argv[])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rgc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argv[]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ystem::start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value = userMain(argc, argv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ystem::shutdown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value;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  <w:lang w:val="sr-Latn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0:58:00Z</dcterms:created>
  <dc:creator>Marko</dc:creator>
  <dc:description/>
  <dc:language>en-US</dc:language>
  <cp:lastModifiedBy>Marko</cp:lastModifiedBy>
  <dcterms:modified xsi:type="dcterms:W3CDTF">2007-09-10T08:45:00Z</dcterms:modified>
  <cp:revision>9</cp:revision>
  <dc:subject/>
  <dc:title>Elektrotehnički fakultet u Beogradu</dc:title>
</cp:coreProperties>
</file>