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Elektrotehnički fakultet u Beogradu</w:t>
      </w:r>
    </w:p>
    <w:p>
      <w:pPr>
        <w:pStyle w:val="Normal"/>
        <w:ind w:left="-540" w:right="-72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Katedra za računarsku tehniku i informatiku</w:t>
      </w:r>
    </w:p>
    <w:p>
      <w:pPr>
        <w:pStyle w:val="Normal"/>
        <w:ind w:left="-540" w:right="-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96"/>
          <w:szCs w:val="96"/>
          <w:lang w:val="sr-Latn-CS"/>
        </w:rPr>
      </w:pPr>
      <w:r>
        <w:rPr>
          <w:sz w:val="96"/>
          <w:szCs w:val="96"/>
          <w:lang w:val="sr-Latn-CS"/>
        </w:rPr>
        <w:t>Projekat iz predmeta</w:t>
      </w:r>
    </w:p>
    <w:p>
      <w:pPr>
        <w:pStyle w:val="Normal"/>
        <w:ind w:left="-540" w:right="-720" w:hanging="0"/>
        <w:jc w:val="center"/>
        <w:rPr>
          <w:sz w:val="96"/>
          <w:szCs w:val="96"/>
          <w:lang w:val="sr-Latn-CS"/>
        </w:rPr>
      </w:pPr>
      <w:r>
        <w:rPr>
          <w:sz w:val="96"/>
          <w:szCs w:val="96"/>
          <w:lang w:val="sr-Latn-CS"/>
        </w:rPr>
        <w:t>Operativni sistemi 1</w:t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sz w:val="36"/>
          <w:szCs w:val="36"/>
        </w:rPr>
      </w:pPr>
      <w:r>
        <w:rPr>
          <w:sz w:val="36"/>
          <w:szCs w:val="36"/>
          <w:lang w:val="sr-Latn-CS"/>
        </w:rPr>
        <w:t>Ispitni rok</w:t>
      </w:r>
      <w:r>
        <w:rPr>
          <w:sz w:val="36"/>
          <w:szCs w:val="36"/>
        </w:rPr>
        <w:t>:                                                           Marija</w:t>
      </w:r>
      <w:r>
        <w:rPr>
          <w:sz w:val="36"/>
          <w:szCs w:val="36"/>
          <w:lang w:val="sr-Latn-CS"/>
        </w:rPr>
        <w:t xml:space="preserve"> Ibraimović</w:t>
      </w:r>
      <w:r>
        <w:rPr>
          <w:sz w:val="36"/>
          <w:szCs w:val="36"/>
        </w:rPr>
        <w:t xml:space="preserve">                                                                                  </w:t>
      </w:r>
    </w:p>
    <w:p>
      <w:pPr>
        <w:pStyle w:val="Normal"/>
        <w:ind w:left="-540" w:right="-720" w:hanging="0"/>
        <w:rPr>
          <w:sz w:val="36"/>
          <w:szCs w:val="36"/>
        </w:rPr>
      </w:pPr>
      <w:r>
        <w:rPr>
          <w:sz w:val="36"/>
          <w:szCs w:val="36"/>
        </w:rPr>
        <w:t>Jun 2006.                                                                       03/157</w:t>
      </w:r>
    </w:p>
    <w:p>
      <w:pPr>
        <w:pStyle w:val="Normal"/>
        <w:ind w:left="-54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thread.h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Thread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fndef _THREAD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define _THREAD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typedef unsigned long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tackSize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cons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tackSize defaultStackSize = 4096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typedef floa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ime;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time in milliseconds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ons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ime defaultTimeSlice = 100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;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Kernel's implementation of user's thread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 {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tart(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waitToComplete(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irtual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~Thread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otected: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friend 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sz w:val="20"/>
          <w:szCs w:val="20"/>
          <w:lang w:val="sr-Latn-CS"/>
        </w:rPr>
        <w:t>Thread(StackSize stackSize=defaultStackSize,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Time timeSlice=defaultTimeSlice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irtual 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run() {}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ivate: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sz w:val="20"/>
          <w:szCs w:val="20"/>
          <w:lang w:val="sr-Latn-CS"/>
        </w:rPr>
        <w:t>PCB* myPCB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dispatch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ime minTimeSlice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endif</w:t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schedule.h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Scheduler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fndef _SCHEDULE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define _SCHEDULE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cheduler {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static 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ut (PCB*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static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* get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endif</w:t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semaphor.h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Semaphore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fndef _SEMAPHOR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define _SEMAPHOR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extern 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mPreempt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Sem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maphore {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sz w:val="20"/>
          <w:szCs w:val="20"/>
          <w:lang w:val="sr-Latn-CS"/>
        </w:rPr>
        <w:t>Semaphore (int init=1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</w:t>
      </w:r>
      <w:r>
        <w:rPr>
          <w:rFonts w:cs="Courier New" w:ascii="Courier New" w:hAnsi="Courier New"/>
          <w:sz w:val="20"/>
          <w:szCs w:val="20"/>
          <w:lang w:val="sr-Latn-CS"/>
        </w:rPr>
        <w:t>~Semaphore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wait   (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ignal (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val ()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cons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;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Returns the current value of the semaphore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ivate: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sz w:val="20"/>
          <w:szCs w:val="20"/>
          <w:lang w:val="sr-Latn-CS"/>
        </w:rPr>
        <w:t>KernelSem* myImpl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endif</w:t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event.h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Event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fndef _EVENT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define _EVENT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typedef unsigned 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VTNo;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typedef 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nterrupt (*InterruptHandler) (...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Ev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vent {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sz w:val="20"/>
          <w:szCs w:val="20"/>
          <w:lang w:val="sr-Latn-CS"/>
        </w:rPr>
        <w:t>Event (IVTNo, InterruptHandler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</w:t>
      </w:r>
      <w:r>
        <w:rPr>
          <w:rFonts w:cs="Courier New" w:ascii="Courier New" w:hAnsi="Courier New"/>
          <w:sz w:val="20"/>
          <w:szCs w:val="20"/>
          <w:lang w:val="sr-Latn-CS"/>
        </w:rPr>
        <w:t>~Event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wait   (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ignal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oldHandler ();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Simply calls the old handler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ivate: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sz w:val="20"/>
          <w:szCs w:val="20"/>
          <w:lang w:val="sr-Latn-CS"/>
        </w:rPr>
        <w:t>KernelEv* myImpl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endif</w:t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pcb.h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PCB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fndef _PCB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define _PCB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ead.h"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emaphor.h"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queue.h"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setjmp.h&gt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lock   ();                    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unlock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 {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PCB (Time time, StackSize size, Thread* thr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sr-Latn-CS"/>
        </w:rPr>
        <w:t>~PCB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Thread* myThread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static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* runningPCB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char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* myStack; 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pokazivac na pocetak steka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StackSize stackSize;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velicina steka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arkBeginning;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indikator pocetka niti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arkOver;  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indikator zavrsetka niti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Time timeSlice;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vreme trajanja niti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Time restTime; 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vreme preostalo do isteka niti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Queue* blocked;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niti koje cekaju u redu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i/>
          <w:sz w:val="20"/>
          <w:szCs w:val="20"/>
          <w:lang w:val="sr-Latn-CS"/>
        </w:rPr>
        <w:t xml:space="preserve">                        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(za waitToComplete)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WARNING: This function MUST be truely inline!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line 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tContext ();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kontekst niti se pamti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getContext ();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povratak konteksta niti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resume ();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nastavak od mesta prekida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block (); 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// blokira nit 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deblockAll ();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deblokira ostale niti koje su cekal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sOver  ();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tOver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tTimeSlice (Time time);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tRestTime (Time time);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Time getTimeSlice ();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Time getRestTime  ();</w:t>
      </w:r>
    </w:p>
    <w:p>
      <w:pPr>
        <w:pStyle w:val="Normal"/>
        <w:ind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jmp_buf myContext;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bafer za ono sto cuva setjmp()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unsigne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ax,bx,cx,dx;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registri koji se ne cuvaju u myContext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otected: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friend 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;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 xml:space="preserve">void 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wrapper ();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// cepanje steka niti i 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 pokretanje run() metode</w:t>
      </w:r>
      <w:r>
        <w:rPr>
          <w:rFonts w:cs="Courier New" w:ascii="Courier New" w:hAnsi="Courier New"/>
          <w:b/>
          <w:sz w:val="20"/>
          <w:szCs w:val="20"/>
          <w:lang w:val="sr-Latn-CS"/>
        </w:rPr>
        <w:t xml:space="preserve">                        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 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                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endif</w:t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thrcol.h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ThreadCollector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fndef _THRCOL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define _THRCOL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ead.h"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queue.h"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Collector:</w:t>
      </w:r>
      <w:r>
        <w:rPr>
          <w:rFonts w:cs="Courier New" w:ascii="Courier New" w:hAnsi="Courier New"/>
          <w:b/>
          <w:sz w:val="20"/>
          <w:szCs w:val="20"/>
          <w:lang w:val="sr-Latn-CS"/>
        </w:rPr>
        <w:t>public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 {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ThreadCollector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~ThreadCollector();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static 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ut (PCB* pcb);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count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otected: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friend 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friend 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ain (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,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char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**);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main poziva konstruktor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irtual 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run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ivate: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static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* queue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endif</w:t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queue.h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Queue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</w:t>
      </w:r>
      <w:r>
        <w:rPr>
          <w:rFonts w:cs="Courier New" w:ascii="Courier New" w:hAnsi="Courier New"/>
          <w:i/>
          <w:sz w:val="20"/>
          <w:szCs w:val="20"/>
        </w:rPr>
        <w:t>=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fndef _QUEUE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define _QUEUE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pcb.h"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 {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lement {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</w:p>
    <w:p>
      <w:pPr>
        <w:pStyle w:val="Normal"/>
        <w:ind w:left="-540" w:right="-720" w:firstLine="126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Element (PCB* p) : pcb(p), next(0) {}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PCB* pcb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Element* next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sz w:val="20"/>
          <w:szCs w:val="20"/>
          <w:lang w:val="sr-Latn-CS"/>
        </w:rPr>
        <w:t>Queue  (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sz w:val="20"/>
          <w:szCs w:val="20"/>
          <w:lang w:val="sr-Latn-CS"/>
        </w:rPr>
        <w:t>~Queue (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sz w:val="20"/>
          <w:szCs w:val="20"/>
          <w:lang w:val="sr-Latn-CS"/>
        </w:rPr>
        <w:t>Element *first, *last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nsert (PCB* p);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ubacuje element na kraj reda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PCB* remove ();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uzima element sa pocetka reda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b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count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resetCurrent ();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tekuci na pocetak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ncCurrent ();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povecava tekuci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i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destroyCurrent ();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brise tekuci element zajedno sa PCB-om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Element* Current ();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vraca tekuci element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sOverCurrent ();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vrednost indikatora markOver za current-&gt;pcb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ivate: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sz w:val="20"/>
          <w:szCs w:val="20"/>
          <w:lang w:val="sr-Latn-CS"/>
        </w:rPr>
        <w:t>Element *current, *previous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number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endif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thread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Definicije metoda klase Thread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ead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chedul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pcb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col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::start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hreadCollector::put (myPC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cheduler::put (myPC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un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::waitToComplete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 xml:space="preserve">if 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(myPCB-&gt;isOver())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>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yPCB-&gt;b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hread::Thread (StackSize stackSize, Time timeSlice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 xml:space="preserve">myPCB =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 (timeSlice, stackSize,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this</w:t>
      </w:r>
      <w:r>
        <w:rPr>
          <w:rFonts w:cs="Courier New" w:ascii="Courier New" w:hAnsi="Courier New"/>
          <w:sz w:val="20"/>
          <w:szCs w:val="20"/>
          <w:lang w:val="sr-Latn-CS"/>
        </w:rPr>
        <w:t>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hread::~Thread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waitToComplet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dispatch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(PCB::runningPCB!=0) &amp;&amp; (PCB::runningPCB-&gt;setContext()==0)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Context switch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 Scheduler::put(PCB::runningPC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 PCB::runningPCB=Scheduler::ge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 PCB::runningPCB-&gt;resum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>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 un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>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ime minTimeSlice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55.0;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minimalno trajanje niti (55 milisekundi)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schedule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Definicije metoda klase Scheduler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chedul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queu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const 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axThreads=100;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maksimalan broj niti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Queue* ready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();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red spremnih niti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ize=0;  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broj spremnih niti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cheduler::put(PCB* newPCB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size &gt; maxThreads)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>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ready-&gt;insert(newPC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ize++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PCB* Scheduler::get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CB* pom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size==0)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0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om=ready-&gt;remov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ize--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om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semaphor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KernelSem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          Definicije metoda klase KernelSem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//             Definicije metoda klase Semaphore          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chedul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emaphor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pcb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queu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mPreempt=0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Sem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KernelSem(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nit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~KernelSem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valu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Queue* blocked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otected: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friend 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maphore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 xml:space="preserve">void </w:t>
      </w:r>
      <w:r>
        <w:rPr>
          <w:rFonts w:cs="Courier New" w:ascii="Courier New" w:hAnsi="Courier New"/>
          <w:sz w:val="20"/>
          <w:szCs w:val="20"/>
          <w:lang w:val="sr-Latn-CS"/>
        </w:rPr>
        <w:t>b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deb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 metode klase KernelSem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>KernelSem::KernelSem(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nit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blocked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value=ini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KernelSem::~KernelSem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blocked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Sem::block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PCB::runningPCB-&gt;setContext()==0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 xml:space="preserve"> blocked-&gt;insert(PCB::runningPC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 xml:space="preserve"> PCB::runningPCB=Scheduler::ge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 xml:space="preserve"> PCB::runningPCB-&gt;resum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 return</w:t>
      </w:r>
      <w:r>
        <w:rPr>
          <w:rFonts w:cs="Courier New" w:ascii="Courier New" w:hAnsi="Courier New"/>
          <w:sz w:val="20"/>
          <w:szCs w:val="20"/>
          <w:lang w:val="sr-Latn-CS"/>
        </w:rPr>
        <w:t>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 xml:space="preserve">void </w:t>
      </w:r>
      <w:r>
        <w:rPr>
          <w:rFonts w:cs="Courier New" w:ascii="Courier New" w:hAnsi="Courier New"/>
          <w:sz w:val="20"/>
          <w:szCs w:val="20"/>
          <w:lang w:val="sr-Latn-CS"/>
        </w:rPr>
        <w:t>KernelSem::deblock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CB* temp=blocked-&gt;remov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cheduler::put(temp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 metode klase Semaphore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>Semaphore::Semaphore(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nit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yImpl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Sem(init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Semaphore::~Semaphore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yImpl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maphore::wait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--myImpl-&gt;value &lt; 0)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yImpl-&gt;b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 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semPreempt) dispatch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un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maphore::signal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myImpl-&gt;value++ &lt; 0)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yImpl-&gt;deb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 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semPreempt) dispatch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un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maphore::val ()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cons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 xml:space="preserve">return </w:t>
      </w:r>
      <w:r>
        <w:rPr>
          <w:rFonts w:cs="Courier New" w:ascii="Courier New" w:hAnsi="Courier New"/>
          <w:sz w:val="20"/>
          <w:szCs w:val="20"/>
          <w:lang w:val="sr-Latn-CS"/>
        </w:rPr>
        <w:t>myImpl-&gt;valu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event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KernelEv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          Definicije metoda klase KernelEv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//             Definicije metoda klase Event 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event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chedul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pcb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queu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dos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Ev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KernelEv(IVTNo,InterruptHandler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~KernelEv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wai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 xml:space="preserve">void </w:t>
      </w:r>
      <w:r>
        <w:rPr>
          <w:rFonts w:cs="Courier New" w:ascii="Courier New" w:hAnsi="Courier New"/>
          <w:sz w:val="20"/>
          <w:szCs w:val="20"/>
          <w:lang w:val="sr-Latn-CS"/>
        </w:rPr>
        <w:t>signal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otected: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friend 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vent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callOldHandler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ivate: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IVTNo entry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InterruptHandler oldHandler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Queue* blocked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 metode klase KernelEv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KernelEv::KernelEv(IVTNo number, InterruptHandler routine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blocked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entry=number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 xml:space="preserve">oldHandler=getvect(entry);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pamti se rutina sa zadatog ulaza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etvect(entry, routine);</w:t>
        <w:tab/>
        <w:t xml:space="preserve">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postavlja se nova prekidna rutina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ab/>
        <w:tab/>
        <w:tab/>
        <w:tab/>
        <w:tab/>
        <w:tab/>
        <w:tab/>
        <w:tab/>
        <w:t>na zadati ulaz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KernelEv::~KernelEv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etvect(entry, oldHandler);</w:t>
      </w:r>
    </w:p>
    <w:p>
      <w:pPr>
        <w:pStyle w:val="Normal"/>
        <w:widowControl w:val="false"/>
        <w:ind w:left="-540" w:right="-720" w:firstLine="126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blocked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Ev::wait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PCB::runningPCB-&gt;setContext()==0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>blocked-&gt;insert(PCB::runningPC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>PCB::runningPCB=Scheduler::ge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>PCB::runningPCB-&gt;resum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>un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>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Ev::signal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whil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(blocked-&gt;first){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deblokira sve niti koje su cekale na dogadjaj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>PCB* temp=blocked-&gt;remov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>Scheduler::put(temp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un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dispatch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Ev::callOldHandler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(*oldHandler) 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 metode klase Event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Event::Event(IVTNo entry, InterruptHandler routine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yImpl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Ev(entry, routine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Event::~Event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yImpl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vent::wait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yImpl-&gt;wai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vent::signal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yImpl-&gt;signal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vent::oldHandler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yImpl-&gt;callOldHandler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pcb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Definicije metoda klase PCB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pcb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ead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chedul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col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dos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setjmp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lock  () {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asm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cli; }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Switch to Kernel mode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unlock() {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asm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ti; }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Switch to User mode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PCB* PCB::runningPCB=0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PCB::PCB(Time time, StackSize size, Thread* thr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imeSlice=tim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tackSize=siz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yThread=thr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yStack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char</w:t>
      </w:r>
      <w:r>
        <w:rPr>
          <w:rFonts w:cs="Courier New" w:ascii="Courier New" w:hAnsi="Courier New"/>
          <w:sz w:val="20"/>
          <w:szCs w:val="20"/>
          <w:lang w:val="sr-Latn-CS"/>
        </w:rPr>
        <w:t>[stackSize]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arkBeginning=1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arkOver=0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blocked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PCB::~PCB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yStack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setContext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unsigne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ax, tbx, tcx, tdx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asm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tax, ax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tbx, bx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tcx, cx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tdx, dx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ax=tax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bx=tbx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cx=tcx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dx=tdx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tjmp(myContext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getContext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unsigne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ax, tbx, tcx, tdx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restTime=timeSlic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ax=ax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bx=bx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cx=cx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dx=dx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asm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ax, tax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bx, tbx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cx, tcx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dx, tdx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ngjmp(myContext,1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resume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markBeginning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arkBeginning=0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wrapper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getContex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block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PCB::runningPCB-&gt;setContext()==0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blocked-&gt;insert(PCB::runningPC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PCB::runningPCB=Scheduler::ge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PCB::runningPCB-&gt;resum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un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>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deblockAll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whil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PCB::runningPCB-&gt;blocked-&gt;first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PCB* temp=PCB::runningPCB-&gt;blocked-&gt;remov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Scheduler::put(temp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wrapper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>* p=&amp;runningPCB-&gt;myStack[stackSize]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static unsigne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ss, ssp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ss=FP_SEG(p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sp=FP_OFF(p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asm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ss, sss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sp, ss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i/>
          <w:sz w:val="20"/>
          <w:szCs w:val="20"/>
          <w:lang w:val="sr-Latn-CS"/>
        </w:rPr>
        <w:t>//</w:t>
        <w:tab/>
        <w:tab/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ov bp, sp </w:t>
      </w: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       // ovo nije neophodno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ab/>
        <w:tab/>
        <w:t>//</w:t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add bp, 8 </w:t>
      </w: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        // ovo nije neophodno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unlock();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otkljucava ono sto je zakljucano u dispatch(),</w:t>
      </w:r>
    </w:p>
    <w:p>
      <w:pPr>
        <w:pStyle w:val="Normal"/>
        <w:widowControl w:val="false"/>
        <w:ind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ab/>
        <w:t xml:space="preserve">                         block() ili wrapper() 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runningPCB-&gt;myThread-&gt;run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runningPCB-&gt;setOver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deblockAll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CB::runningPCB=Scheduler::ge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CB::runningPCB-&gt;resum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isOver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arkOver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setOver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arkOver=1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setTimeSlice(Time time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imeSlice=tim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setRestTime(Time time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restTime=tim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ime PCB::getTimeSlice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imeSlic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ime PCB::getRestTime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restTim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thrcol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Definicije metoda klase ThreadCollector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col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dos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exte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jmp_buf mainContex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>Queue* ThreadCollector::queue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hreadCollector::ThreadCollector() : Thread(defaultStackSize,0) {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 xml:space="preserve">ThreadCollector::~ThreadCollector() {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; 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Collector::put(PCB* pcb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queue-&gt;insert(pc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Collector::count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-&gt;coun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Collector::run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while</w:t>
      </w:r>
      <w:r>
        <w:rPr>
          <w:rFonts w:cs="Courier New" w:ascii="Courier New" w:hAnsi="Courier New"/>
          <w:sz w:val="20"/>
          <w:szCs w:val="20"/>
          <w:lang w:val="sr-Latn-CS"/>
        </w:rPr>
        <w:t>(1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queue-&gt;resetCurrent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while</w:t>
      </w:r>
      <w:r>
        <w:rPr>
          <w:rFonts w:cs="Courier New" w:ascii="Courier New" w:hAnsi="Courier New"/>
          <w:sz w:val="20"/>
          <w:szCs w:val="20"/>
          <w:lang w:val="sr-Latn-CS"/>
        </w:rPr>
        <w:t>(queue-&gt;Current()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>(queue-&gt;isOverCurrent()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>queue-&gt;destroyCurren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>queue-&gt;resetCurren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>dispatch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-&gt;incCurren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>(count()==1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PCB::runningPCB-&gt;setOver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longjmp(mainContext,1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dispatch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queue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//   Contents: Definicije metoda klase Queue 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queu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pcb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Queue::Queue() : first(0), last(0), current(0), previous(0), number(0) {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Queue::~Queue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Element* pom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whil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first!=0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pom=firs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first=first-&gt;next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om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::insert(PCB* p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Element* newEl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lement(p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first==0) last=first=newEl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last-&gt;next=newEl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last=last-&gt;nex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number++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PCB* Queue::remove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CB* p=0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first!=0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p=first-&gt;pcb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Element* pom=firs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first=first-&gt;next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om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number--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if (first==0) last=0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::count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number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::resetCurrent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current=firs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revious=0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::incCurrent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current!=0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previous=curren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current=current-&gt;nex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::destroyCurrent() {      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CB* p=0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current!=0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current==first)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p=remove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p=current-&gt;pcb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previous-&gt;next=current-&gt;next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current==last) last=previous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number--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curren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current=0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Queue::Element* Queue::Current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curren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::isOverCurrent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current-&gt;pcb-&gt;isOver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timer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//   Contents: Definicija interrupt funkcije kernelTimer 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chedul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event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pcb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iostream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stdio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exte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vent* kernelTimer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 xml:space="preserve">extern void </w:t>
      </w:r>
      <w:r>
        <w:rPr>
          <w:rFonts w:cs="Courier New" w:ascii="Courier New" w:hAnsi="Courier New"/>
          <w:sz w:val="20"/>
          <w:szCs w:val="20"/>
          <w:lang w:val="sr-Latn-CS"/>
        </w:rPr>
        <w:t>ti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nterrupt timer(...) {</w:t>
      </w:r>
    </w:p>
    <w:p>
      <w:pPr>
        <w:pStyle w:val="Normal"/>
        <w:widowControl w:val="false"/>
        <w:ind w:left="-540" w:right="-720" w:firstLine="126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kernelTimer-&gt;oldHandler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i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PCB::runningPCB!=0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Time timeSlice=PCB::runningPCB-&gt;getTimeSlice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Time restTime=PCB::runningPCB-&gt;getRestTime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Time minTime=minTimeSlic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timeSlice!=0) {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ako nije beskonacno izvrsavanje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restTime&lt;=0) {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da li je vreme isteklo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>PCB::runningPCB-&gt;setRestTime(timeSlice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>dispatch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runningPCB-&gt;setRestTime(restTime-minTime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kernel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UserMainThread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          Implementacija jezgra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//             Definicija funkcije main 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//===========================================================================// 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ead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chedul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event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pcb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col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user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dos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setjmp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iostream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stdio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Event* kernelTimer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nterrupt timer(...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userMain(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,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char</w:t>
      </w:r>
      <w:r>
        <w:rPr>
          <w:rFonts w:cs="Courier New" w:ascii="Courier New" w:hAnsi="Courier New"/>
          <w:sz w:val="20"/>
          <w:szCs w:val="20"/>
          <w:lang w:val="sr-Latn-CS"/>
        </w:rPr>
        <w:t>**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jmp_buf mainContex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IVTNo timerIN=0x0008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r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UserMainThread :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public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UserMainThread():Thread(defaultStackSize,0) {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~UserMainThread() { waitToComplete(); 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run()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r=userMain(aa,b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otected: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aa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char</w:t>
      </w:r>
      <w:r>
        <w:rPr>
          <w:rFonts w:cs="Courier New" w:ascii="Courier New" w:hAnsi="Courier New"/>
          <w:sz w:val="20"/>
          <w:szCs w:val="20"/>
          <w:lang w:val="sr-Latn-CS"/>
        </w:rPr>
        <w:t>** bb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ain(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argc,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char</w:t>
      </w:r>
      <w:r>
        <w:rPr>
          <w:rFonts w:cs="Courier New" w:ascii="Courier New" w:hAnsi="Courier New"/>
          <w:sz w:val="20"/>
          <w:szCs w:val="20"/>
          <w:lang w:val="sr-Latn-CS"/>
        </w:rPr>
        <w:t>* argv[]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hread* t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Collector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hread* u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 UserMainThread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-&gt;star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u-&gt;start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kernelTimer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vent(timerIN, timer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setjmp(mainContext)==0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PCB::runningPCB=Scheduler::ge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PCB::runningPCB-&gt;resum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</w:p>
    <w:p>
      <w:pPr>
        <w:pStyle w:val="Normal"/>
        <w:widowControl w:val="false"/>
        <w:ind w:right="-720" w:firstLine="72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un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Timer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rintf("\nWell done!\n\n"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cin&gt;&gt;i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0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8:03:00Z</dcterms:created>
  <dc:creator> Miloš Petrović</dc:creator>
  <dc:description/>
  <cp:keywords/>
  <dc:language>en-US</dc:language>
  <cp:lastModifiedBy>Mara</cp:lastModifiedBy>
  <cp:lastPrinted>2006-06-29T19:51:00Z</cp:lastPrinted>
  <dcterms:modified xsi:type="dcterms:W3CDTF">2006-06-29T18:03:00Z</dcterms:modified>
  <cp:revision>2</cp:revision>
  <dc:subject/>
  <dc:title>Projekat</dc:title>
</cp:coreProperties>
</file>