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krobject.h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KROBJECT_H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KROBJECT_H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pcb.h"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Object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irtua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Call(PCB *pcb) {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0;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kernel.h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ype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nu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{nothing, explicitDispatch} Actio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KERNEL_H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KERNEL_H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pcb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thread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ithread.h"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ype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nterrupt  *InterruptRoutine)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ype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nsig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VTNo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itialization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ermination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ispa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rien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hread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rien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rien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Sem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rien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Ev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hread *starting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dleThread *idle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* running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ction actio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rupt timerIR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rupt (*oldRoutine)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unWrapper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ruptRoutine initializeInterrupt(IVTNo n, InterruptRoutine newRoutin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kernel.cpp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lock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kernel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chedule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queue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&lt;stdlib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&lt;dos.h&gt;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rupt (*Kernel::oldRoutine)() = NUL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CB* Kernel::running = NUL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Thread* Kernel::starting = NUL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dleThread * Kernel::idle = NUL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Action Kernel::action = nothing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::initialization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oldRoutine = initializeInterrupt(0X08, timerIR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pocetnu nit koja ce prva biti pokrenta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starting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hread(66,0, 0x10000, minTimeSlice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tarting-&gt;myPCB-&gt;state = READ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running = starting-&gt;myPCB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nit koja ne radi nista, dodeljuje se prcesoru kada je scheduler praza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tj. nema spremnih niti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idl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dleThread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idle-&gt;star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::termination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da li postoji neka nit koja nije zavrsena, osim pocetne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(PCB*) running != starting-&gt;myPCB)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Queue *q = PCB::identificationQueue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q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q = PCB::sleepQueue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q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initializeInterrupt(0X08, oldRoutin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tarting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::dispatch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action = explicitDispatc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timerIR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action = nothing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rupt Kernel::timerIR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lat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nsig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empSP, tempSS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 *newThrea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ukoliko nije eksplicitni dispatch pozivamo staru prekidnu rutinu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action != explicitDispatch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tick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(*oldRoutine)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Ako postoje niti koje su uspavane azuriramo njihova vremen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jos koliko dugo treba da budu suspendovane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(action != explicitDispatch) &amp;&amp; !(PCB::sleepQueue-&gt;empty()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CB::sleepQueue-&gt;updat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ukoliko nije eksplicitni dispatch a vreme niti nije beskonacno azuriramo broj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action != explicitDispatch &amp;&amp; running-&gt;pcbTimeSlice != 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running-&gt;timePassed += (LongTime) minTimeSlic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ukoliko nije eksplicitni dispatch, a vreme niti nije isteklo vratimo se naza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(action != explicitDispatch) &amp;&amp; (running-&gt;timePassed &lt; running-&gt;pcbTimeSlice || running-&gt;pcbTimeSlice == 0)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action == explicitDispatc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action = nothing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ukoliko je nit spremna a nije idle ili starting vracamo je u red spremni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(running-&gt;state == READY) &amp;&amp; (running != idle-&gt;myPCB) &amp;&amp; (running != starting-&gt;myPCB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Scheduler::put((PCB*) running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1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newThread = Scheduler::get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Ako je prazan radi idl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newThread == NULL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!PCB::identificationQueue-&gt;empty()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newThread = idle-&gt;myPCB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newThread = starting-&gt;myPCB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newThread-&gt;state != READY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tinu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promena konteks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asm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mov tempSP, 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mov tempSS, 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running-&gt;sp = tempS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running-&gt;ss = tempS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running = newThrea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tempSP = running-&gt;s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tempSS = running-&gt;s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asm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mov sp, temp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mov ss, temp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postavljamo njeno proteklo vreme na nul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running-&gt;timePassed = 0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reak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::runWrapper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running-&gt;myThread-&gt;run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CB::identificationQueue-&gt;deleteFromQ(running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running-&gt;state = OV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CB* temp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>(!running-&gt;waitQueue-&gt;empty()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temp = running-&gt;waitQueue-&gt;ge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temp-&gt;state = READ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dispa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terruptRoutine Kernel::initializeInterrupt(IVTNo n, InterruptRoutine newRoutine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nsig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empseg = FP_SEG(newRoutine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nsig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empoff = FP_OFF(newRoutin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nsig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ldseg, oldof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InterruptRoutine ol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n *= 4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asm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ush 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ush 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ush b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ax,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es, 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bx, word ptr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ax, word ptr es:bx+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word ptr oldseg, 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ax, word ptr es:b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word ptr oldoff, 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ax, word ptr tempse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word ptr es:bx+2, 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ax, word ptr tempof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word ptr es:bx, 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op b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op 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op 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old = (InterruptRoutine) MK_FP(oldseg, oldoff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l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kernelev.h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KERNELEV_H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KERNELEV_H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queue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event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chedule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krobject.h"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Ev :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Object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wait(Time time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ignal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ldHandler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KernelEv(IVTNo, InterruptHandler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~KernelEv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irtua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Call(PCB *pcb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IVTNo ivtEntr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InterruptHandler oldHandl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Queue waitQueu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kernelev.cpp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kernelev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event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kernel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queue.h"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KernelEv::KernelEv(IVTNo n, InterruptHandler h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ivtEntry = 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oldHandle =(InterruptHandler) Kernel::initializeInterrupt(n, (InterruptRoutine)h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KernelEv::~KernelEv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Kernel::initializeInterrupt(ivtEntry, (InterruptRoutine)oldHandl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Ev::wait(Time time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nsig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ez = !((Kernel::running-&gt;BlockingFlag == 1) &amp;&amp; (Kernel::running-&gt;waiting =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Kernel::running-&gt;state = BLOCKE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Kernel::running-&gt;BlockingFlag = 0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Kernel::running-&gt;waiting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waitQueue.put((PCB*)Kernel::running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Kernel::dispatch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ez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Ev::signal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CB* tem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!waitQueue.empty()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temp = waitQueue.ge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temp-&gt;state = READ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Scheduler::put(temp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Kernel::dispa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Ev::oldHandler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(*oldHandle)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Ev::iCall(PCB *pcb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waitQueue.deleteFromQ(pcb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thread.h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THREAD_H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THREAD_H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ype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nsig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lo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tackSize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tackSize defaultStackSize = 4096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ype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nsig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ime;</w:t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vreme u milisekundam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ime defaultTimeSlice = 100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ype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D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ype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UID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ype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nsig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riority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za kasnije koriscenje na OS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riority defaultPriority = 50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za kasnije koriscenje na OS2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ispa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Time minTimeSlice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xte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ick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hread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tart();</w:t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pokretanje niti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waitToComplete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rup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ID getId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UID getUID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hread * getThreadById(ID id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D getIdOf(UID uid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irtua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~Thread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otected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rien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rien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dleThread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rien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Thread(UID uid, Priority priority = defaultPriority, StackSize stackSize=defaultStackSize, Time timeSlice=defaultTimeSlice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irtua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un() {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CB</w:t>
        <w:tab/>
        <w:t>*myPCB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thread.cpp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kernel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thread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pcb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chedule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&lt;stdlib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&lt;dos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lock.h"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ime minTimeSlice() {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55;}</w:t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 1s/18.2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Thread::Thread(UID uid, Priority priority,StackSize stackSize,Time timeSlice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myPCB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(uid,priority,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, stackSize, timeSlic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Thread::~Thread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waitToComplete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yPCB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hread::start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myPCB-&gt;state = READY;</w:t>
        <w:tab/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menjamo stanje, PCB ulazi u red spremni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myPCB-&gt;createStack();</w:t>
        <w:tab/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kreiramo ste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heduler::put(myPCB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D Thread::getId(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yPCB-&gt;threadI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UID Thread::getUID(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yPCB-&gt;threadUI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Thread * Thread::getThreadById(ID id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::identificationQueue-&gt;findThreadWithID(id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D Thread::getIdOf(UID uid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::identificationQueue-&gt;findIdOf(uid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ispatch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Kernel::dispa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hread::Interrupt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myPCB-&gt;Interrup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hread::waitToComplete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ne cekamo ako je nit zavrsil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myPCB-&gt;state == OVER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_unlock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nit ne ceka samu seb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myPCB ==(PCB*) Kernel::running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_unlock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nit ne radi nist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== Kernel::idle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_unlock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pocetna nit ne treba da se cek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== Kernel::starting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_unlock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Kernel::running-&gt;state = BLOCKE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myPCB-&gt;waitQueue-&gt;put((PCB*)Kernel::running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Kernel::dispa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ithread.h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THREAD_H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THREAD_H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thread.h"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hrea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dleThread :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hread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IdleThread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irtua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un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tar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ithread.cpp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ithread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pcb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thread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lock.h"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dleThread::IdleThread() : Thread(99,0, 256, minTimeSlice()){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dleThread::run(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>(1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dleThread::start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myPCB-&gt;state = READ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myPCB-&gt;createStack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semaphor.h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SEMAPHOR_H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SEMAPHOR_H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xte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mPreemp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ype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nsig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ime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Sem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maphore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emaphore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it = 1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~Semaphor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irtua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wait(Time time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irtua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ignal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val()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Returns the current value of the semaphore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KernelSem* myImp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semaphor.cpp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emaphor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kersem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&lt;stdlib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lock.h"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Semaphore::Semaphore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it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myImpl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Sem(ini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emaphore::~Semaphore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yImp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maphore::wait(Time time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ez = myImpl-&gt;wait(tim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ez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maphore::signal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myImpl-&gt;signal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maphore::val()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yImpl-&gt;val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kersem.h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KERSEM_H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KERSEM_H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queue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emaphor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krobject.h"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Sem :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Object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rien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maphor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wait(Time time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ignal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val()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KernelSem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i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irtua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Call(PCB *pcb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valu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Queue waitQueu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kersem.cpp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kersem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kernel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chedule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emaphor.h"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KernelSem::KernelSem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it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value = ini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Sem::wait(Time time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value--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ez = ((Kernel::running-&gt;BlockingFlag == 1) &amp;&amp; (Kernel::running-&gt;waiting =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value &lt; 0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Kernel::running-&gt;state = BLOCKE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Kernel::running-&gt;BlockingFlag = 0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Kernel::running-&gt;waiting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waitQueue.put((PCB*) Kernel::running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Kernel::dispatch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}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semPreempt)Kernel::dispatch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ez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Sem::signal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value++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value &lt;= 0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CB* temp = waitQueue.ge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temp-&gt;state = READ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Scheduler::put(temp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semPreempt) Kernel::dispa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Sem::val()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valu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Sem::iCall(PCB *pcb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waitQueue.deleteFromQ(pcb)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value++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1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// Queue.h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thread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hrea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Queue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u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lement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CB* pcb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Element* nex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Element(PCB* p, Element* s=0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pcb = 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next = 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Element* first, *las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Queue() : first(0) {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~Queu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ut(PCB* pcb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CB* get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mpty()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{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first == NULL;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eleteFromQ(PCB* pcb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updat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ID findIdOf(UID uid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Thread* findThreadWithID(ID idToFind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queue.cpp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queue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pcb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thread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chedule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&lt;string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lock.h"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trazi ID niti na osnovu njenog imena ako ne nadje nit vraca nulu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//prva stvorena korisnicka nit u sistemu ima ID = 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D Queue::findIdOf(UID uid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Element *current = firs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>(current != NULL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uid==current-&gt;pcb-&gt;threadUID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urrent-&gt;pcb-&gt;threadID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urrent = current-&gt;nex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trazi nit na osnovu zadatog id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Thread* Queue::findThreadWithID(ID idToFind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Element *current = firs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>(current != NULL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dToFind == current-&gt;pcb-&gt;threadID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urrent-&gt;pcb-&gt;myThread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urrent = current-&gt;nex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ULL;</w:t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Queue::~Queue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Element *current = first, *toDelete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>(current != NULL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toDelete = curren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urrent = current-&gt;nex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oDelet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CB* Queue::get(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!first)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Element* current = firs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first  = first-&gt;nex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CB* pcb = current-&gt;pcb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urren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Queue::put(PCB *pcb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Element *fresh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lement(pcb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!first) first = fresh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st-&gt;next = fres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st = fres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brise nit iz reda na osnovu zadatok pcb-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Queue::deleteFromQ(PCB* pcb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first == NULL)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Element *current = first-&gt;next, *previous = first, *temp = NULL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first-&gt;pcb == pcb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first == last) first = last = NULL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first = curren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revious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!current)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(current-&gt;pcb != pcb) &amp;&amp; (current-&gt;next != NULL)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revious = previous-&gt;nex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urrent = current-&gt;nex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current-&gt;pcb == pcb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temp = curren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revious-&gt;next = current-&gt;nex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current == last) last = previous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emp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1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}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koristi se za red uspavani niti, ova operacije azurira sve uspavane niti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tj. azurira njihova vremena  - jos koliko treba da budu blokira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Queue::update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Element *current = firs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current != NULL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Element *temp = current-&gt;nex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current-&gt;pcb-&gt;timeToSleep &lt;= 0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current-&gt;pcb-&gt;state = READ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Scheduler::put(current-&gt;pcb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deleteFromQ(current-&gt;pcb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urrent = tem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urrent = firs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current != NULL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urrent-&gt;pcb-&gt;timeToSleep -= minTimeSlic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urrent = current-&gt;nex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queue.h"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ype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nsig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ongTime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ype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nu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{NEW, READY, BLOCKED, OVER} Stat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Queue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Objec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CB(UID uid,Priority priority,Thread* myT, StackSize stackSize, LongTime timeSlic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~PCB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hreadID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ountI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Thread *myThrea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UID threadUI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ority threadPrio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Time timeToSleep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lat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ongTime timePasse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ongTime pcbTimeSlic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tackSize pcbStackSize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nsig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pcbSP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nsig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p, s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rupt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leep(Time SleepTim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Queue *waitQueue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reateStack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tate stat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Queue *identificationQueue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Queue *sleepQueu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KernelObject *waiting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nsig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lockingFlag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pcb.cpp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pcb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lock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kernel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chedule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krobject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&lt;stdlib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&lt;dos.h&gt;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::countID = -2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Queue *PCB::identificationQueu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Queue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Queue *PCB::sleepQueu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Queu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CB::PCB(UID uid,Priority priority,Thread* myT, StackSize stackSize, LongTime timeSlice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inicijalizacija svih clanica PCB-a, stek se formira kada se pozove metoda ru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cbStackSize = stackSiz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cbTimeSlice = timeSlic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timePassed 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timeToSleep 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cbSP = NUL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waitQueu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Queu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waiting = NUL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BlockingFlag 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myThread = my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threadUID = ui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threadID = ++countI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threadPrio=priorit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threadID &gt; 0) identificationQueue-&gt;put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CB::~PCB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waitQueue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S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::Interrupt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state == BLOCKED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waiting-&gt;iCall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)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BlockingFlag = 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state = READY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Scheduler::put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::Sleep(Time SleepTime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leepQueue-&gt;put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timeToSleep = SleepTim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tate = BLOCKE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Kernel::dispa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::createStack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lat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nsig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ewSP, newSS, newIP, newCS, oldSP, oldSS, tax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nsig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*Sta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alokacija meorije i azuriranje SP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Stack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nsig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[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-&gt;pcbStackSize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-&gt;pcbSP = Sta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newSP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-&gt;sp = FP_OFF(Stack + pcbStackSize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newSS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-&gt;ss = FP_SEG(Stack + pcbStackSiz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newIP = FP_OFF(&amp;(Kernel::runWrapper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newCS = FP_SEG(&amp;(Kernel::runWrapper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asm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tax, 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oldSS, 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oldSP, 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ss, new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sp, new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ushf</w:t>
        <w:tab/>
        <w:tab/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postavljamo PSW na stek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op ax</w:t>
        <w:tab/>
        <w:tab/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skidamo PSW sa stek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or ax, 1000000000b</w:t>
        <w:tab/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setujemo bit I reci PSW kako bi omogucili prekid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ush ax</w:t>
        <w:tab/>
        <w:tab/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vracamo PSW na stack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ax, newCS</w:t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stavljamo CS na ste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ush 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ax, newIP</w:t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stavljamo IP na ste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ush 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stavljamo na stek ostale programski dostupne regist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ax,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ush 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ush b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ush c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ush d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ush 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ush d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ush s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ush d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ush b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newSP, 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sp, old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ss, old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-&gt;sp = newSP;</w:t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azuriramo SP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event.h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EVENT_H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EVENT_H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ype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nsig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VTNo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ype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rupt (*InterruptHandler)(...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ype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nsig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im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Ev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vent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Event (IVTNo, InterruptHandler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~Event 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wait (Time time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ignal 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ldHandler 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KernelEv* myImp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event.cpp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event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kernelev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lock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&lt;stdlib.h&gt;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Event::Event(IVTNo n, InterruptHandler h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myImpl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Ev(n, h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Event::~Event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yImp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vent::wait(Time time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ez = myImpl-&gt;wait(tim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ez;</w:t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vent::signal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myImpl-&gt;signal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vent::oldHandler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myImpl-&gt;oldHandler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main.cpp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&lt;iostream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kernel.h"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xte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user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rgc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argv[]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rgc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argv[]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Kernel::initialization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value = userMain(argc, argv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Kernel::termination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\nKRAJ!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; cin &gt;&gt; i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value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0:40:00Z</dcterms:created>
  <dc:creator>kuca</dc:creator>
  <dc:description/>
  <cp:keywords/>
  <dc:language>en-US</dc:language>
  <cp:lastModifiedBy>kuca</cp:lastModifiedBy>
  <dcterms:modified xsi:type="dcterms:W3CDTF">2008-08-13T01:12:00Z</dcterms:modified>
  <cp:revision>3</cp:revision>
  <dc:subject/>
  <dc:title/>
</cp:coreProperties>
</file>