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lektrotehni</w:t>
      </w:r>
      <w:r>
        <w:rPr>
          <w:lang w:val="hr-HR"/>
        </w:rPr>
        <w:t>čki fakultet u Beogradu</w:t>
      </w:r>
    </w:p>
    <w:p>
      <w:pPr>
        <w:pStyle w:val="Normal"/>
        <w:rPr>
          <w:lang w:val="hr-HR"/>
        </w:rPr>
      </w:pPr>
      <w:r>
        <w:rPr>
          <w:lang w:val="hr-HR"/>
        </w:rPr>
        <w:t>Katedra za Računarsku tehniku i Informatik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sz w:val="44"/>
          <w:lang w:val="hr-HR"/>
        </w:rPr>
      </w:pPr>
      <w:r>
        <w:rPr>
          <w:sz w:val="44"/>
          <w:lang w:val="hr-HR"/>
        </w:rPr>
        <w:t>Projekat iz predmeta Operativni sistemi 1</w:t>
      </w:r>
    </w:p>
    <w:p>
      <w:pPr>
        <w:pStyle w:val="Normal"/>
        <w:rPr>
          <w:sz w:val="44"/>
          <w:lang w:val="hr-HR"/>
        </w:rPr>
      </w:pPr>
      <w:r>
        <w:rPr>
          <w:sz w:val="44"/>
          <w:lang w:val="hr-HR"/>
        </w:rPr>
      </w:r>
    </w:p>
    <w:p>
      <w:pPr>
        <w:pStyle w:val="Normal"/>
        <w:rPr>
          <w:sz w:val="44"/>
          <w:lang w:val="hr-HR"/>
        </w:rPr>
      </w:pPr>
      <w:r>
        <w:rPr>
          <w:sz w:val="4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ind w:left="6480" w:hanging="0"/>
        <w:jc w:val="center"/>
        <w:rPr>
          <w:lang w:val="hr-HR"/>
        </w:rPr>
      </w:pPr>
      <w:r>
        <w:rPr>
          <w:lang w:val="hr-HR"/>
        </w:rPr>
        <w:t>Varga Emil</w:t>
      </w:r>
    </w:p>
    <w:p>
      <w:pPr>
        <w:pStyle w:val="Normal"/>
        <w:ind w:left="5760" w:firstLine="720"/>
        <w:jc w:val="center"/>
        <w:rPr>
          <w:lang w:val="hr-HR"/>
        </w:rPr>
      </w:pPr>
      <w:r>
        <w:rPr>
          <w:lang w:val="hr-HR"/>
        </w:rPr>
        <w:t>03/57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11.06.2005.</w:t>
      </w:r>
    </w:p>
    <w:p>
      <w:pPr>
        <w:pStyle w:val="Normal"/>
        <w:rPr>
          <w:rFonts w:ascii="Courier New" w:hAnsi="Courier New" w:cs="Courier New"/>
          <w:sz w:val="20"/>
          <w:lang w:val="hr-HR"/>
        </w:rPr>
      </w:pPr>
      <w:r>
        <w:rPr>
          <w:rFonts w:cs="Courier New" w:ascii="Courier New" w:hAnsi="Courier New"/>
          <w:sz w:val="20"/>
          <w:lang w:val="hr-H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Thread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Thread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>Opis: Klasa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thread_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thread_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velicina steka (u bajtovima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typedef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</w:rPr>
        <w:t xml:space="preserve"> StackSiz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ackSize defaultStackSize = 409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vreme u milisekundama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typedef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</w:rPr>
        <w:t xml:space="preserve"> Time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Time defaultTimeSlice = 100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implementacija korisnicke nit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PCB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Thread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tar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waitToComplet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~Threa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read (StackSize stackSize=defaultStackSize, Time timeSlice=defaultTimeSlic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run() 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CB* 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funkcija za sinhrone preki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minimalno vreme za timesha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minTimeSlic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ick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globalna omotacka funkcija za dispatch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wrapp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kazivac na trenutnu nit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hread * running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funkcije zakljucavanja i otkljucavanj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Thread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tela metoda klase Thread i pomocne funkcij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PCB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Thread* runn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najmanje vreme prekida (posto je svaki vrem. prekid na 55m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minTimeSlice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5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onemogucavanje prekid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lock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m c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omogucavanje prekid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unlock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m s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ova funkcija je navedena prazna, treba je obrisati pri kompajliranju s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a lib-o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ick()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ziva funkciju za pokretanje niti iz pocetk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wrapper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CB::make_it_possibl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startovanje niti, oznacavanje da nije zavrsena( ako ovde ne startujemo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matrace se zavrse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hread::star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yPCB-&gt;Over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myPCB-&gt;nit=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cheduler::put(my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ziva interrupt funkciju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koja vrsi promenu kontektsa, usled interrupta ne dolazi do drugi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maskiranih prekida a cuva sp i ss kao i svaki drugi preki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dispatch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wrap_jmp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uposleno ceka da se nit zavrsi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radi i za slucaj bez timesharing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hread::waitToComplete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za svaki slucaj treba otkljucati da ne zabloki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 (!(myPCB-&gt;Over))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(running-&gt;myPCB-&gt;givenTime)) 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rilikom destrukcije niti, ako ona nije zavsena, sacekati j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ad::~Thread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myPCB-&gt;Over) waitToComplet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 xml:space="preserve"> 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new i delete su osetljivi i problematicni sa prekidi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ad::Thread (StackSize stackSize, Time timeSlic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myPCB=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PCB(wrapper,stackSize,timeSlic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usermain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usermai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>Opis: klasa za upravljanje glavnom niti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usermain_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usermain_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PCB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Thread* runn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usermain:</w:t>
      </w: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Thread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(*Body)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**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usermain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(*body)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*)):Thread(0,110){</w:t>
      </w:r>
    </w:p>
    <w:p>
      <w:pPr>
        <w:pStyle w:val="Normal"/>
        <w:autoSpaceDE w:val="false"/>
        <w:ind w:left="3600" w:firstLine="72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ne pravi stek jer vec postoj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Body=body;</w:t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da bi sadrzao ip i cs funkcije userM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run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Body(2,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ripreme pred pozivanje funkcije int userMain(int,char**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kreni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running=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nit=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Over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PCB::get_running_pcb()-&gt;givenTime) {inic(); PCB::ini=1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zavrsava glavnu n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zavrsi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Over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PCB::ini) restor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PCB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PCB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>Opis: implementacija koncepta niti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PCB_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PCB_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&lt;dos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thread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PCB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cuva stek pointer i stek segme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s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rijateljske kla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Thre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Schedul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userma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rijateljske funkcije</w:t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timer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_jmp();</w:t>
      </w:r>
      <w:r>
        <w:rPr>
          <w:rFonts w:cs="Courier New" w:ascii="Courier New" w:hAnsi="Courier New"/>
          <w:color w:val="008000"/>
          <w:sz w:val="20"/>
          <w:szCs w:val="20"/>
        </w:rPr>
        <w:t>// jump za dispat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_b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_deb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_deblockAll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per_ev_wai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per_ev_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omotacka funkcija za ru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ke_it_possibl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omocne funkcije za citanje i pisanje stanja running-&gt;myPCB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PCB* get_running_pcb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_running_pcb(PCB* 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da li se radi pod timesharingo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hort</w:t>
      </w:r>
      <w:r>
        <w:rPr>
          <w:rFonts w:cs="Courier New" w:ascii="Courier New" w:hAnsi="Courier New"/>
          <w:sz w:val="20"/>
          <w:szCs w:val="20"/>
        </w:rPr>
        <w:t xml:space="preserve"> ini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otected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nit koja je u PCB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hread* 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da li je nit zavrse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hort</w:t>
      </w:r>
      <w:r>
        <w:rPr>
          <w:rFonts w:cs="Courier New" w:ascii="Courier New" w:hAnsi="Courier New"/>
          <w:sz w:val="20"/>
          <w:szCs w:val="20"/>
        </w:rPr>
        <w:t xml:space="preserve"> Ov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dato vreme, ako je 0 znaci da nema timesharing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ime givenTime;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PCB(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(*body)(),StackSize stsize,Time tiSlic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~PCB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mocne funkcije za inicijaciju i restauraciju prekidne rutine broja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restor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ic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PCB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tela metoda klase PCB i pomocne funkcij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PCB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Thread* runn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mocne globalne promenljiv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za kreiranje PCB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newS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newS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newI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newC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oldS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old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cijalizacija statickog ini (podrazumevano: nema timesharinga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short</w:t>
      </w:r>
      <w:r>
        <w:rPr>
          <w:rFonts w:cs="Courier New" w:ascii="Courier New" w:hAnsi="Courier New"/>
          <w:sz w:val="20"/>
          <w:szCs w:val="20"/>
        </w:rPr>
        <w:t xml:space="preserve"> PCB::ini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oldTimerOFF, oldTimerSE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tsp,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koliko je preostalo vremena za rad niti (od dodeljeno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latile</w:t>
      </w:r>
      <w:r>
        <w:rPr>
          <w:rFonts w:cs="Courier New" w:ascii="Courier New" w:hAnsi="Courier New"/>
          <w:sz w:val="20"/>
          <w:szCs w:val="20"/>
        </w:rPr>
        <w:t xml:space="preserve"> Time brojac=2*defaultTimeSli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CB* PCB::get_running_pcb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running-&gt;my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PCB::set_running_pcb(PCB* p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unning-&gt;myPCB=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konstrukcija niti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ako se unese vrednost vremena manja od minimalne,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drazumeva se 0, tj. da nema timesharing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PCB::PCB(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(*body)(),StackSize stsize,Time tiSlice):Over(1),givenTime((tiSlice&lt;minTimeSlice())?0:tiSlic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stsize&gt;0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StackSize* st1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tackSize[stsize/2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osto je unsigned 2B a StackSize su bajtovi, delimo sa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p = FP_OFF(st1+stsize/2-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s = FP_SEG(st1+stsize/2-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ewSP = 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ewSS = 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ewIP = FP_OFF(body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ewCS = FP_SEG(body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m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old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old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ss, new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sp, new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ush PS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op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r ax, 1000000000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8000"/>
          <w:sz w:val="20"/>
          <w:szCs w:val="20"/>
        </w:rPr>
        <w:t>// push new C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v ax, newC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8000"/>
          <w:sz w:val="20"/>
          <w:szCs w:val="20"/>
        </w:rPr>
        <w:t>// push 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x, new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x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c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s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d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</w:t>
        <w:tab/>
        <w:t>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new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new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sp, old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ss, old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 = new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s = new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sp=ss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za dispat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_jmp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cuva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p = t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s = 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ako je nit zavrsena, ne stavlja se u schedul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(PCB::get_running_pcb()-&gt;Over)) Scheduler::put (PCB::get_running_pcb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Scheduler::get()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trazi se nit koja nije zavrse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 (running &amp;&amp; (PCB::get_running_pcb()-&gt;Over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Scheduler::get()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running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p = PCB::get_running_pcb()-&gt;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s = PCB::get_running_pcb()-&gt;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PCB::ini &amp;&amp; !PCB::get_running_pcb()-&gt;givenTime) { restore(); PCB::get_running_pcb()-&gt;ini=0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PCB::ini &amp;&amp; PCB::get_running_pcb()-&gt;givenTime) {inic(); PCB::get_running_pcb()-&gt;ini=1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ojac = PCB::get_running_pcb()-&gt;given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mov sp, tsp   </w:t>
      </w:r>
      <w:r>
        <w:rPr>
          <w:rFonts w:cs="Courier New" w:ascii="Courier New" w:hAnsi="Courier New"/>
          <w:color w:val="008000"/>
          <w:sz w:val="20"/>
          <w:szCs w:val="20"/>
        </w:rPr>
        <w:t>// restore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CB::~PCB()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omogucava pokretanje niti iz pocetk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otkljucava, pokrece njegov run,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kad zavrsi postavlja indikator za kraj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 vrsi dispatch (nece se sacuvati zbog indikatora Ove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PCB::make_it_possible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unning-&gt;ru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unning-&gt;myPCB-&gt;Over=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timer(){</w:t>
        <w:tab/>
      </w:r>
      <w:r>
        <w:rPr>
          <w:rFonts w:cs="Courier New" w:ascii="Courier New" w:hAnsi="Courier New"/>
          <w:color w:val="008000"/>
          <w:sz w:val="20"/>
          <w:szCs w:val="20"/>
        </w:rPr>
        <w:t>// prekidna ruti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brojac-=55 &lt; 0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cuva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p = t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s = 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(PCB::get_running_pcb()-&gt;Over)) Scheduler::put (PCB::get_running_pcb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Scheduler::get()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 (running &amp;&amp; (PCB::get_running_pcb()-&gt;Over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Scheduler::get()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running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p = PCB::get_running_pcb()-&gt;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s = PCB::get_running_pcb()-&gt;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PCB::ini &amp;&amp; !PCB::get_running_pcb()-&gt;givenTime) { restore(); PCB::get_running_pcb()-&gt;ini=0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PCB::ini &amp;&amp; PCB::get_running_pcb()-&gt;givenTime) {inic(); PCB::get_running_pcb()-&gt;ini=1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ojac = PCB::get_running_pcb()-&gt;given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mov sp, tsp   </w:t>
      </w:r>
      <w:r>
        <w:rPr>
          <w:rFonts w:cs="Courier New" w:ascii="Courier New" w:hAnsi="Courier New"/>
          <w:color w:val="008000"/>
          <w:sz w:val="20"/>
          <w:szCs w:val="20"/>
        </w:rPr>
        <w:t>// restore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tick();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//poziva spoljasnju funkciju timer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asm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60h</w:t>
        <w:tab/>
      </w:r>
      <w:r>
        <w:rPr>
          <w:rFonts w:cs="Courier New" w:ascii="Courier New" w:hAnsi="Courier New"/>
          <w:color w:val="008000"/>
          <w:sz w:val="20"/>
          <w:szCs w:val="20"/>
        </w:rPr>
        <w:t>// poziv stare prekidne rutine koja 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nalazila na 08h, a sad je na 60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restore(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</w:rPr>
        <w:t>// vraca staru prekidnu ruti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ax,0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es,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sh word ptr es:0182h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op word ptr oldTimerSEG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sh word ptr es:0180h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op word ptr oldTimerOFF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sh word ptr oldTimerSE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op word ptr es:0022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sh word ptr oldTimer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op word ptr es:0020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ic(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</w:rPr>
        <w:t>// postavlja novu prekidnu ruti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m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postavlja es na nulu (gde je IV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mov ax,0h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es,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pamti staru ruti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sh word ptr es:0022h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op word ptr oldTimerSEG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sh word ptr es:0020h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op word ptr oldTimerOFF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postavlja moju ruti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mov word ptr es:0022h, seg timer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mov word ptr es:0020h, offset timer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//postavlja staru ruti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oldTimerSEG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word ptr es:0182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oldTimerOF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op word ptr es:0180h</w:t>
        <w:tab/>
      </w:r>
      <w:r>
        <w:rPr>
          <w:rFonts w:cs="Courier New" w:ascii="Courier New" w:hAnsi="Courier New"/>
          <w:color w:val="008000"/>
          <w:sz w:val="20"/>
          <w:szCs w:val="20"/>
        </w:rPr>
        <w:t>//4* 60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b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bp,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schedule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Scheduler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SCHEDULER_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SCHEDULER_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Queue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PC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Scheduler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put(PCB *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PCB * 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sEmpty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Queue myQueu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Scheduler * getInstanc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schedule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tela metoda klase Scheduler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schedule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r * Scheduler::getInstance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Scheduler instanc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&amp;instan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tavlja se u nit u r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cheduler::put(PCB * pcb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getInstance()-&gt;myQueue.enqueue(pc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vadi se nit iz re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CB * Scheduler::get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getInstance()-&gt;myQueue.isEmpty(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getInstance()-&gt;myQueue.dequeu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heduler::isEmpty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getInstance()-&gt;myQueue.isEmpty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semaphor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Semaphor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>Opis: klasa za upravljanje semafor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semaphore_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semaphore_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kernelS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emPreemp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KernelS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Semaphore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Semaphore 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nit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myImpl=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KernelSem(ini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~Semaphore (){ </w:t>
      </w:r>
      <w:r>
        <w:rPr>
          <w:rFonts w:cs="Courier New" w:ascii="Courier New" w:hAnsi="Courier New"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 xml:space="preserve"> myImpl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wait  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--(*myImpl) &lt;0) myImpl-&gt;b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semPreempt) 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ignal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(*myImpl)++ &lt;0) myImpl-&gt;deb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semPreempt) dispa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//koristi se samo kod jednog testa gde simulira javin notifyAll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void signalAll()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 xml:space="preserve"> lock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 xml:space="preserve"> if ((*myImpl)++ &lt;0) myImpl-&gt;deblockAll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 xml:space="preserve"> else if (semPreempt) dispatch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 xml:space="preserve"> unlock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}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vraca trenutnu vrednost semaf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val ()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myImpl-&gt;v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ernelSem*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KernelS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KernelSem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>Opis: implementacija koncepta semafor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kernelsem_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kernelsem_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klasa koja implementira red za cekanj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PCB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KernelSem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Semaphor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vrednost semafor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red za cekanje na semafor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Queue myQue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KernelSem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value=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ost-inkrementira vrednost semafor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operator</w:t>
      </w:r>
      <w:r>
        <w:rPr>
          <w:rFonts w:cs="Courier New" w:ascii="Courier New" w:hAnsi="Courier New"/>
          <w:sz w:val="20"/>
          <w:szCs w:val="20"/>
        </w:rPr>
        <w:t>++ 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value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re-dekrementira vrednost semafor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operator</w:t>
      </w:r>
      <w:r>
        <w:rPr>
          <w:rFonts w:cs="Courier New" w:ascii="Courier New" w:hAnsi="Courier New"/>
          <w:sz w:val="20"/>
          <w:szCs w:val="20"/>
        </w:rPr>
        <w:t>--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--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vraca vrednost semafor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val ()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stavlja nit u red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put(PCB *runnin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yQueue.enqueue(runni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vadi nit iz reda, ako je red prazan, vraca nul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CB* get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myQueue.isEmpty(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myQueue.dequeu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~KernelSem()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dal nema niti koji cekaju na semaforu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sEmpty()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myQueue.isEmpty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omocne funkcije blok i deblo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b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deb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//samo za slucaj signalAll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void deblockAll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KernelS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tela metoda klase KernelSem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KernelS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schedule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latil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broja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Thread* runn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emPreempt treba da se uveze iz lib-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emPreempt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mocni pokaziva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elSem *sem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tsp,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rekidna rutina koja se poziva iz funkcije bloc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_block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cuva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p = t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s = 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postavlja tekucu nit u red blokirani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em-&gt;KernelSem::put(PCB::get_running_pcb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Scheduler::get()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 (running &amp;&amp; (PCB::get_running_pcb()-&gt;Over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Scheduler::get()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running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p = PCB::get_running_pcb()-&gt;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s = PCB::get_running_pcb()-&gt;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PCB::ini &amp;&amp; !PCB::get_running_pcb()-&gt;givenTime) { restore(); PCB::get_running_pcb()-&gt;ini=0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PCB::ini &amp;&amp; PCB::get_running_pcb()-&gt;givenTime) { inic(); PCB::get_running_pcb()-&gt;ini=1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ojac = PCB::get_running_pcb()-&gt;given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mov sp, tsp   </w:t>
      </w:r>
      <w:r>
        <w:rPr>
          <w:rFonts w:cs="Courier New" w:ascii="Courier New" w:hAnsi="Courier New"/>
          <w:color w:val="008000"/>
          <w:sz w:val="20"/>
          <w:szCs w:val="20"/>
        </w:rPr>
        <w:t>// restore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za deblockAll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void interrupt wrap_deblockAll()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ab/>
        <w:t>// cuva s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ab/>
        <w:t>mov tss, s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PCB::get_running_pcb()-&gt;sp = tsp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PCB::get_running_pcb()-&gt;ss = tss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Scheduler::put (PCB::get_running_pcb()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running=sem-&gt;KernelSem::get()-&gt;nit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while (!(sem-&gt;isEmpty()))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Scheduler::put (PCB::get_running_pcb()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running=sem-&gt;KernelSem::get()-&gt;nit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(*sem)++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if (running)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tsp = PCB::get_running_pcb()-&gt;sp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tss = PCB::get_running_pcb()-&gt;ss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if (PCB::ini &amp;&amp; !PCB::get_running_pcb()-&gt;givenTime) { restore(); PCB::get_running_pcb()-&gt;ini=0;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else if (!PCB::ini &amp;&amp; PCB::get_running_pcb()-&gt;givenTime) {inic(); PCB::get_running_pcb()-&gt;ini=1;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ab/>
        <w:t>brojac = PCB::get_running_pcb()-&gt;givenTime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ab/>
        <w:t>mov sp, tsp   // restore s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}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_deblock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cuva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p = t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s = 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cheduler::put (PCB::get_running_pcb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uzima sledecu nit iz reda blokiranih nad semafo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sem-&gt;KernelSem::get()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 (running &amp;&amp; (PCB::get_running_pcb()-&gt;Over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sem-&gt;KernelSem::get()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running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p = PCB::get_running_pcb()-&gt;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s = PCB::get_running_pcb()-&gt;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PCB::ini &amp;&amp; !PCB::get_running_pcb()-&gt;givenTime) { restore(); PCB::get_running_pcb()-&gt;ini=0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PCB::ini &amp;&amp; PCB::get_running_pcb()-&gt;givenTime) {inic(); PCB::get_running_pcb()-&gt;ini=1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ojac = PCB::get_running_pcb()-&gt;given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mov sp, tsp   </w:t>
      </w:r>
      <w:r>
        <w:rPr>
          <w:rFonts w:cs="Courier New" w:ascii="Courier New" w:hAnsi="Courier New"/>
          <w:color w:val="008000"/>
          <w:sz w:val="20"/>
          <w:szCs w:val="20"/>
        </w:rPr>
        <w:t>// restore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KernelSem::block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sem=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wrap_b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KernelSem::deblock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sem=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wrap_deb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za signalAll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void KernelSem::deblockAll()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sem=this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ab/>
        <w:t>wrap_deblockAll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*/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Queue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Queu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>Opis: implementacija red preko jednostruko ulancane list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ab/>
        <w:tab/>
        <w:tab/>
        <w:t xml:space="preserve">NAPOMENA: klasa je projektovana da radi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ab/>
        <w:tab/>
        <w:t>i u opsirnijoj upotrebi, ne samo za potrebe projekt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queue_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queue_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PCB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Que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CB* elemen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ist *n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ist( PCB* theElement, List * n = 0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: element( theElement ), next( n ) {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ist *fron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ist *bac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Queue( ) : front( 0 ), back( 0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Queue(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Queue &amp; rhs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: front( 0 ), back( 0 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 *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 xml:space="preserve"> = rhs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~Queue(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 makeEmpty()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color w:val="008000"/>
          <w:sz w:val="20"/>
          <w:szCs w:val="20"/>
        </w:rPr>
        <w:t>//operator =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Queue &amp; </w:t>
      </w:r>
      <w:r>
        <w:rPr>
          <w:rFonts w:cs="Courier New" w:ascii="Courier New" w:hAnsi="Courier New"/>
          <w:color w:val="0000FF"/>
          <w:sz w:val="20"/>
          <w:szCs w:val="20"/>
        </w:rPr>
        <w:t>operator</w:t>
      </w:r>
      <w:r>
        <w:rPr>
          <w:rFonts w:cs="Courier New" w:ascii="Courier New" w:hAnsi="Courier New"/>
          <w:sz w:val="20"/>
          <w:szCs w:val="20"/>
        </w:rPr>
        <w:t xml:space="preserve">= (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Queue &amp; rhs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raznjenje re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keEmpty(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da li je red praza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sEmpty ()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(front==0)?1:0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za uzimanje s pocet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CB* getFront( )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>( isEmpty( ) 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front-&gt;elemen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ostavljanje u re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enqueue( PCB* x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>( isEmpty( ) 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back = front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List( x 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back = back-&gt;next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List( x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uzimanje iz re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CB* dequeue(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CB* frontItem = getFront(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ist *old = fron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ront = front-&gt;n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 xml:space="preserve"> ol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frontIt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Queue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tela metoda klase Queu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Queue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kopira se red, (ne koristi se u projektu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Queue &amp; Queue::</w:t>
      </w:r>
      <w:r>
        <w:rPr>
          <w:rFonts w:cs="Courier New" w:ascii="Courier New" w:hAnsi="Courier New"/>
          <w:color w:val="0000FF"/>
          <w:sz w:val="20"/>
          <w:szCs w:val="20"/>
        </w:rPr>
        <w:t>operator</w:t>
      </w:r>
      <w:r>
        <w:rPr>
          <w:rFonts w:cs="Courier New" w:ascii="Courier New" w:hAnsi="Courier New"/>
          <w:sz w:val="20"/>
          <w:szCs w:val="20"/>
        </w:rPr>
        <w:t xml:space="preserve">= (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Queue &amp; rhs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 xml:space="preserve"> != &amp;rhs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keEmpty(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ist *rpt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>( rptr = rhs.front; rptr != 0; rptr = rptr-&gt;next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queue( rptr-&gt;element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*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brise sve elemente red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Queue::makeEmpty(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>( !isEmpty( )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queue(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event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dogadjaja (v1.2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OS1_EVENT_H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OS1_EVENT_H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typedef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VTNo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typedef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(*InterruptHandler)(...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KernelEv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Event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vent (IVTNo, InterruptHandl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~Event (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wait  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ignal();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oldHandler 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ernelEv*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---------------------------------------------------------------------------/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</w:rPr>
        <w:t>// _OS1_EVENT_H_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Event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tela metoda klase Event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KernelEv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::Event (IVTNo i, InterruptHandler IH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myImpl=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KernelEv(i,IH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::~Even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ock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 xml:space="preserve"> myImp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lo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Event::wait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(myImpl-&gt;val()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yImpl-&gt;wai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Event::signal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yImpl-&gt;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Event::oldHandler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yImpl-&gt;oldHandl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KernelEv.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Klasa KernelEv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>Opis: implementacija koncepta dogadjaj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_kernelev_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_kernelev_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schedule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KernelEv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broj poslednjeg zauzetog mesta u IV tabel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od strane dogadjaj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uk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mesto IV tabeli gde se cuva adresa stare prekidne ruti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vrednost dogadjaj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: 1 postoji zauzeta nit koja ceka dogadjaj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: 0 ne postoji zauzeta nit koja ceka dogadjaj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mesto prekida dogadjaja u IV tabel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VTNo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blokirana 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CB* block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(*IHandler)(...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prijateljske globalne funkcije: funkcije prekida dogadjaj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per_ev_wai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per_ev_signal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*friend void interrupt ev1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2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3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4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5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6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7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8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9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0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1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2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3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4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5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6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7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8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ab/>
        <w:t>friend void interrupt ev19();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KernelEv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,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(*InterruptHandler)(...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~KernelEv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wai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funkcija koja vraca stanje dogadjaj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val()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funkcija koja vraca mesto IV tabeli gde se cuva adresa stare prekidne ruti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D() </w:t>
      </w:r>
      <w:r>
        <w:rPr>
          <w:rFonts w:cs="Courier New" w:ascii="Courier New" w:hAnsi="Courier New"/>
          <w:color w:val="0000FF"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oldHandl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funkcije za inicijaciju i restauraciju IV tabe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RestoreInt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VT4,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d4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icInt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TV4,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d4,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(*InterruptHandler)(...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ev0(...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KernelEv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tela metoda klase KernelEv i pomocne globalne interrupt funkcij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ab/>
        <w:tab/>
        <w:t>kao i globalni pomocni pokazivaci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>"KernelEv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Thread* runn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latil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broja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mocni pokazivac na dogadja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elEv* ev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elEv* evs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stavljanje pocetnog id-a na 112d sto je 70h (za mesto u IVTu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KernelEv::ukId=11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tsp,ts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exter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oldTimerOFF, oldTimerSE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RestoreInt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VT4,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d4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</w:rPr>
        <w:t>// vraca staru prekidnu ruti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m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mov ax,0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mov es,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mov bp,id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add bp,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ush word ptr es:bp</w:t>
        <w:tab/>
      </w:r>
      <w:r>
        <w:rPr>
          <w:rFonts w:cs="Courier New" w:ascii="Courier New" w:hAnsi="Courier New"/>
          <w:color w:val="008000"/>
          <w:sz w:val="20"/>
          <w:szCs w:val="20"/>
        </w:rPr>
        <w:t>//; pamti staru rutinu//002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 pop word ptr oldTimerSEG</w:t>
        <w:tab/>
      </w:r>
      <w:r>
        <w:rPr>
          <w:rFonts w:cs="Courier New" w:ascii="Courier New" w:hAnsi="Courier New"/>
          <w:color w:val="008000"/>
          <w:sz w:val="20"/>
          <w:szCs w:val="20"/>
        </w:rPr>
        <w:t>//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ub bp,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 push word ptr es:bp</w:t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;//002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  pop word ptr oldTimerOFF</w:t>
        <w:tab/>
      </w:r>
      <w:r>
        <w:rPr>
          <w:rFonts w:cs="Courier New" w:ascii="Courier New" w:hAnsi="Courier New"/>
          <w:color w:val="008000"/>
          <w:sz w:val="20"/>
          <w:szCs w:val="20"/>
        </w:rPr>
        <w:t>//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op 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sh 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mov bp,IVT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add bp,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 word ptr oldTimerSE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op word ptr es: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sub bp,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sh word ptr oldTimer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op word ptr es: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elEv::~KernelEv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storeInt(4*IVTNo,4*id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restaurira IVT na kraj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KernelEv::wai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value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postavlja dogadjaj na 1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ev=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globalna promenljiva koju koristi wrapper_ev_wait(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wrapper_ev_wai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interrupt funkcij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 (value)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(PCB::ini)) dispatch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uposleno cekanje u slucaju da se ceka u glavnoj ni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KernelEv::signal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evs=</w:t>
      </w: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wrapper_ev_signa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KernelEv::oldHandler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Handl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(*Handler)(...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ernelEv::KernelEv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,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(*InterruptHandler)(...)):IHandler(InterruptHandler),id(ukId++),IVTNo(i),value(0),blocked(0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inicInt(4*IVTNo,4*id,IHandler); </w:t>
      </w:r>
      <w:r>
        <w:rPr>
          <w:rFonts w:cs="Courier New" w:ascii="Courier New" w:hAnsi="Courier New"/>
          <w:color w:val="008000"/>
          <w:sz w:val="20"/>
          <w:szCs w:val="20"/>
        </w:rPr>
        <w:t>//inicijacija IV tabe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Handler=Handl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mocni pokazivac na PC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CB* f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per_ev_wait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cuva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p = t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s = 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=Scheduler::ge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ako nema u scheduleru niti (znaci da smo u glavnoj niti - userMa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ce blokirati nit vec ce preci na uposleno cekanj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f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ev-&gt;blocked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ev-&gt;blocked=PCB::get_running_pcb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f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p = PCB::get_running_pcb()-&gt;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s = PCB::get_running_pcb()-&gt;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PCB::ini &amp;&amp; !PCB::get_running_pcb()-&gt;givenTime) { restore(); PCB::get_running_pcb()-&gt;ini=0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PCB::ini &amp;&amp; PCB::get_running_pcb()-&gt;givenTime) {inic(); PCB::get_running_pcb()-&gt;ini=1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ojac = PCB::get_running_pcb()-&gt;given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mov sp, tsp   </w:t>
      </w:r>
      <w:r>
        <w:rPr>
          <w:rFonts w:cs="Courier New" w:ascii="Courier New" w:hAnsi="Courier New"/>
          <w:color w:val="008000"/>
          <w:sz w:val="20"/>
          <w:szCs w:val="20"/>
        </w:rPr>
        <w:t>// restore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wrapper_ev_signal(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evs-&gt;valu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evs-&gt;value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osim za slucaj da je dogadjaj u userMain-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evs-&gt;blocked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cuva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p,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tss, 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p = t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CB::get_running_pcb()-&gt;ss = t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cheduler::put(PCB::get_running_pcb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unning=evs-&gt;blocked-&gt;ni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evs-&gt;blocked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p = PCB::get_running_pcb()-&gt;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ss = PCB::get_running_pcb()-&gt;s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PCB::ini &amp;&amp; !PCB::get_running_pcb()-&gt;givenTime) { restore(); PCB::get_running_pcb()-&gt;ini=0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!PCB::ini &amp;&amp; PCB::get_running_pcb()-&gt;givenTime) {inic(); PCB::get_running_pcb()-&gt;ini=1;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rojac = PCB::get_running_pcb()-&gt;givenTi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mov sp, tsp   </w:t>
      </w:r>
      <w:r>
        <w:rPr>
          <w:rFonts w:cs="Courier New" w:ascii="Courier New" w:hAnsi="Courier New"/>
          <w:color w:val="008000"/>
          <w:sz w:val="20"/>
          <w:szCs w:val="20"/>
        </w:rPr>
        <w:t>// restore s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ov ss, t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icInt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TV4,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d4,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terrupt (*IHandler)(...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</w:rPr>
        <w:t>// postavlja novu prekidnu ruti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m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c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mov cx,word ptr [bp+12]</w:t>
      </w:r>
      <w:r>
        <w:rPr>
          <w:rFonts w:cs="Courier New" w:ascii="Courier New" w:hAnsi="Courier New"/>
          <w:color w:val="008000"/>
          <w:sz w:val="20"/>
          <w:szCs w:val="20"/>
        </w:rPr>
        <w:t>//se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mov dx,word ptr [bp+10]</w:t>
      </w:r>
      <w:r>
        <w:rPr>
          <w:rFonts w:cs="Courier New" w:ascii="Courier New" w:hAnsi="Courier New"/>
          <w:color w:val="008000"/>
          <w:sz w:val="20"/>
          <w:szCs w:val="20"/>
        </w:rPr>
        <w:t>//off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mov ax,0h   </w:t>
      </w:r>
      <w:r>
        <w:rPr>
          <w:rFonts w:cs="Courier New" w:ascii="Courier New" w:hAnsi="Courier New"/>
          <w:color w:val="008000"/>
          <w:sz w:val="20"/>
          <w:szCs w:val="20"/>
        </w:rPr>
        <w:t>//  ; inicijalizuje rutinu za tajm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es,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bp,ITV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dd bp,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ush word ptr es:bp</w:t>
        <w:tab/>
      </w:r>
      <w:r>
        <w:rPr>
          <w:rFonts w:cs="Courier New" w:ascii="Courier New" w:hAnsi="Courier New"/>
          <w:color w:val="008000"/>
          <w:sz w:val="20"/>
          <w:szCs w:val="20"/>
        </w:rPr>
        <w:t>//; pamti staru rutinu,0026 za tastatur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op word ptr oldTimerSEG</w:t>
        <w:tab/>
      </w:r>
      <w:r>
        <w:rPr>
          <w:rFonts w:cs="Courier New" w:ascii="Courier New" w:hAnsi="Courier New"/>
          <w:color w:val="008000"/>
          <w:sz w:val="20"/>
          <w:szCs w:val="20"/>
        </w:rPr>
        <w:t>//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word ptr es:bp, c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ub bp,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ush word ptr es:bp</w:t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;//0024 za tastatur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op word ptr oldTimerOFF</w:t>
        <w:tab/>
      </w:r>
      <w:r>
        <w:rPr>
          <w:rFonts w:cs="Courier New" w:ascii="Courier New" w:hAnsi="Courier New"/>
          <w:color w:val="008000"/>
          <w:sz w:val="20"/>
          <w:szCs w:val="20"/>
        </w:rPr>
        <w:t>//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word ptr es:bp,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op bp</w:t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moju rutin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ush bp</w:t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bp,id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dx,word ptr oldTimer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ush word ptr oldTimer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word ptr es: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dd bp,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cx,word ptr oldTimerSE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ush word ptr oldTimerSEG</w:t>
        <w:tab/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//;</w:t>
        <w:tab/>
        <w:t>postavlja staru rutin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pop word ptr es:bp</w:t>
        <w:tab/>
      </w:r>
      <w:r>
        <w:rPr>
          <w:rFonts w:cs="Courier New" w:ascii="Courier New" w:hAnsi="Courier New"/>
          <w:color w:val="008000"/>
          <w:sz w:val="20"/>
          <w:szCs w:val="20"/>
        </w:rPr>
        <w:t>//; na int id4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b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word ptr [bp+12],c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word ptr [bp+10],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 Handler=IHandler; </w:t>
      </w:r>
      <w:r>
        <w:rPr>
          <w:rFonts w:cs="Courier New" w:ascii="Courier New" w:hAnsi="Courier New"/>
          <w:color w:val="339966"/>
          <w:sz w:val="20"/>
          <w:szCs w:val="20"/>
        </w:rPr>
        <w:t>//globalni Hahdler pokazuje na staru rutinu</w:t>
      </w:r>
    </w:p>
    <w:p>
      <w:pPr>
        <w:pStyle w:val="Normal"/>
        <w:autoSpaceDE w:val="false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m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c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a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op 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OS1 PROJEKAT - Podsistem za upravljanje nitima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student:</w:t>
        <w:tab/>
        <w:t>Varga Emil 03/57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/  file: </w:t>
        <w:tab/>
        <w:tab/>
        <w:t>main.cpp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  Sadrzaj: funkcija mai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  <w:tab/>
        <w:tab/>
        <w:t>Opis: pripreme i dodaci da bi radila funkcija userMai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////////////////////////////////////////////////////////////////////////////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KernelS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semaphor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schedul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PCB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usermain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thread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Queu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event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KernelEv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&lt;dos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&lt;iostream.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pokazivac na trenutnu 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ad * runnin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* argv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usermain* Main=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usermain(userMai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ain-&gt;kreni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out&lt;&lt;"started..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=userMain(argc,argv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ain-&gt;zavrsi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 xml:space="preserve"> Ma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out&lt;&lt;"done..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r-HR"/>
        </w:rPr>
      </w:pPr>
      <w:r>
        <w:rPr>
          <w:rFonts w:cs="Courier New" w:ascii="Courier New" w:hAnsi="Courier New"/>
          <w:sz w:val="20"/>
          <w:szCs w:val="20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7:18:00Z</dcterms:created>
  <dc:creator>EMIL VARGA</dc:creator>
  <dc:description/>
  <dc:language>en-US</dc:language>
  <cp:lastModifiedBy>EMIL VARGA</cp:lastModifiedBy>
  <dcterms:modified xsi:type="dcterms:W3CDTF">2005-06-12T19:17:00Z</dcterms:modified>
  <cp:revision>5</cp:revision>
  <dc:subject/>
  <dc:title>Elektrotehnički fakultet u Beogradu</dc:title>
</cp:coreProperties>
</file>