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Kombinacija 15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unkciju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tabelirati na [0,2] sa korakom 0.2 sa 5 decimala.        Zatim koristeci konacne razlike zakljucno sa cetvrtim redom, resiti      jednacinu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ajpre popunjavamo tablicu konacnim razlikama: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/>
              <w:t>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vertAlign w:val="superscript"/>
              </w:rPr>
              <w:t>2</w:t>
            </w:r>
            <w:r>
              <w:rPr/>
              <w:t>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vertAlign w:val="superscript"/>
              </w:rPr>
              <w:t>3</w:t>
            </w:r>
            <w:r>
              <w:rPr/>
              <w:t>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vertAlign w:val="superscript"/>
              </w:rPr>
              <w:t>4</w:t>
            </w:r>
            <w:r>
              <w:rPr/>
              <w:t>y</w:t>
            </w:r>
          </w:p>
        </w:tc>
      </w:tr>
      <w:tr>
        <w:trPr/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10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636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883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67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1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4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5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9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3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5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9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7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14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5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022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038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.016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0.0052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7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6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22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4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0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38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0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31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1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9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3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188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2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2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2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0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03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9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7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1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4112260" cy="323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rafik funkcije f’(x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iramo I Njutnov interpolacioni polinom i za pocetnu tacku uzimamo 0,zatim diferenciramo I Njutnov interpolacioni polinom i dobijamo dati izraz za I izvod Njutnovog interpolacionog polinom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574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pocetni cvor uzimamo tacku x=0.6,f(x)=0.41518.Formirajmo iterativni postupa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23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u-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9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6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67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8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u-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0.02223-0.01946(2u-1)+0.00282(3u</w:t>
      </w:r>
      <w:r>
        <w:rPr>
          <w:vertAlign w:val="superscript"/>
        </w:rPr>
        <w:t>2</w:t>
      </w:r>
      <w:r>
        <w:rPr/>
        <w:t>-6u+2)-0.00022(4u</w:t>
      </w:r>
      <w:r>
        <w:rPr>
          <w:vertAlign w:val="superscript"/>
        </w:rPr>
        <w:t>3</w:t>
      </w:r>
      <w:r>
        <w:rPr/>
        <w:t>-18u</w:t>
      </w:r>
      <w:r>
        <w:rPr>
          <w:vertAlign w:val="superscript"/>
        </w:rPr>
        <w:t>2</w:t>
      </w:r>
      <w:r>
        <w:rPr/>
        <w:t>+22u-6)=0.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6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6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68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6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2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62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0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37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70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4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7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2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11</m:t>
            </m:r>
          </m:e>
        </m:eqArr>
      </m:oMath>
      <w:r>
        <w:rPr/>
        <w:t xml:space="preserve">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1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77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46:00Z</dcterms:created>
  <dc:creator>Nikolovski Milos</dc:creator>
  <dc:description/>
  <cp:keywords/>
  <dc:language>en-US</dc:language>
  <cp:lastModifiedBy>Milana Konvcar</cp:lastModifiedBy>
  <dcterms:modified xsi:type="dcterms:W3CDTF">2006-02-02T14:10:00Z</dcterms:modified>
  <cp:revision>18</cp:revision>
  <dc:subject/>
  <dc:title/>
</cp:coreProperties>
</file>