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Kombinacija 15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jutnovom metodom sa tacnoscu 10</w:t>
      </w:r>
      <w:r>
        <w:rPr>
          <w:sz w:val="28"/>
          <w:szCs w:val="28"/>
          <w:vertAlign w:val="superscript"/>
        </w:rPr>
        <w:t xml:space="preserve">-5  </w:t>
      </w:r>
      <w:r>
        <w:rPr>
          <w:sz w:val="28"/>
          <w:szCs w:val="28"/>
        </w:rPr>
        <w:t>,  naci sva resenja jednacine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3.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x+0.5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1970" cy="374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jutnova metoda je definisana iterativnim postupkom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da bi metoda konvergirala početnu tačku biramo tako da zadovoljava sve usl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/>
      </w:pPr>
      <w:r>
        <w:rPr>
          <w:sz w:val="28"/>
          <w:szCs w:val="28"/>
        </w:rPr>
        <w:t xml:space="preserve">Biramo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u intervalu [0.1, 0.3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veravamo uslove da bi nam metoda konvergir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6</m:t>
                </m:r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i ne menja znak na intervalu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jer je interval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unutar intervala koji odredjuju nule funkcij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400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ne menja znak na intervalu</w:t>
      </w:r>
      <w:r>
        <w:rPr>
          <w:sz w:val="28"/>
          <w:szCs w:val="28"/>
          <w:lang w:val="en-US"/>
        </w:rPr>
        <w:t xml:space="preserve">  [0.1, 0.3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9940" cy="3514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Buduci da j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prava to znači d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na intervali </w:t>
      </w:r>
      <w:r>
        <w:rPr>
          <w:sz w:val="28"/>
          <w:szCs w:val="28"/>
          <w:lang w:val="en-US"/>
        </w:rPr>
        <w:t>[0.1, 0.3] ne menja znak jer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uzima vrednost 0 za x=7/6=1.16667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4)</w:t>
        <w:tab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 xml:space="preserve">čka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punjava sve uslove da bi metoda konvergiral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Kriterijum zaustavljanja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73</m:t>
        </m:r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erativni postupak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8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1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995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01</m:t>
            </m:r>
          </m:e>
          <m:e/>
          <m:e/>
        </m:eqArr>
      </m:oMath>
    </w:p>
    <w:p>
      <w:pPr>
        <w:pStyle w:val="Normal"/>
        <w:rPr/>
      </w:pPr>
      <w:r>
        <w:rPr/>
      </w:r>
    </w:p>
    <w:tbl>
      <w:tblPr>
        <w:tblW w:w="6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</w:tblGrid>
      <w:tr>
        <w:trPr>
          <w:trHeight w:val="499" w:hRule="atLeast"/>
        </w:trPr>
        <w:tc>
          <w:tcPr>
            <w:tcW w:w="1519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99" w:hRule="atLeast"/>
        </w:trPr>
        <w:tc>
          <w:tcPr>
            <w:tcW w:w="15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2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28</w:t>
            </w:r>
          </w:p>
        </w:tc>
      </w:tr>
      <w:tr>
        <w:trPr>
          <w:trHeight w:val="499" w:hRule="atLeast"/>
        </w:trPr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8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9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8536</w:t>
            </w:r>
          </w:p>
        </w:tc>
      </w:tr>
      <w:tr>
        <w:trPr>
          <w:trHeight w:val="527" w:hRule="atLeast"/>
        </w:trPr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4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iramo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u intervalu [-1.2, -0.8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veravamo uslove da bi nam metoda konvergir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  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8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ne menja znak na intervalu [-1.2,  -0.8] jer je interval [-1.2,  -0.8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eo na  pozitivnom delu funkcij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400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 menja znak na intervalu [-1.2, -0.8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9940" cy="3514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Buduci da j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prava to znači d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na intervali </w:t>
      </w:r>
      <w:r>
        <w:rPr>
          <w:sz w:val="28"/>
          <w:szCs w:val="28"/>
          <w:lang w:val="en-US"/>
        </w:rPr>
        <w:t>[-1.2, -0.8] ne menja znak i</w:t>
      </w:r>
      <w:r>
        <w:rPr>
          <w:sz w:val="28"/>
          <w:szCs w:val="28"/>
        </w:rPr>
        <w:t xml:space="preserve"> uzima vrednost 0 za x=7/6=1.16667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6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 xml:space="preserve">čka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punjava sve uslove da bi metoda konvergiral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iterijum zaustavljanja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62885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erativni postupak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1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5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5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</w:tblGrid>
      <w:tr>
        <w:trPr>
          <w:trHeight w:val="499" w:hRule="atLeast"/>
        </w:trPr>
        <w:tc>
          <w:tcPr>
            <w:tcW w:w="1519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99" w:hRule="atLeast"/>
        </w:trPr>
        <w:tc>
          <w:tcPr>
            <w:tcW w:w="15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6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3</w:t>
            </w:r>
          </w:p>
        </w:tc>
      </w:tr>
      <w:tr>
        <w:trPr>
          <w:trHeight w:val="499" w:hRule="atLeast"/>
        </w:trPr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9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5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907</w:t>
            </w:r>
          </w:p>
        </w:tc>
      </w:tr>
      <w:tr>
        <w:trPr>
          <w:trHeight w:val="527" w:hRule="atLeast"/>
        </w:trPr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000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40053∙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∙0.0117</w:t>
            </w:r>
          </w:p>
        </w:tc>
      </w:tr>
      <w:tr>
        <w:trPr>
          <w:trHeight w:val="499" w:hRule="atLeast"/>
        </w:trPr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iramo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u intervalu [4.2, 4.5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veravamo uslove da bi nam metoda konvergir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  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2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e menja znak na intervalu [4.2,  4.5] jer je interval [4.2,  4.5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eo na  pozitivnom delu funkcij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400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 menja znak na intervalu [4.2, 4.5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9940" cy="3514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Buduci da j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prava to znači d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na intervali </w:t>
      </w:r>
      <w:r>
        <w:rPr>
          <w:sz w:val="28"/>
          <w:szCs w:val="28"/>
          <w:lang w:val="en-US"/>
        </w:rPr>
        <w:t>[4.2, 4.5] ne menja znak jer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uzima vrednost 0 za x=7/6=1.16667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4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 xml:space="preserve">čka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spunjava sve uslove da bi metoda konvergiral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riterijum zaustavljanja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962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erativni postupa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0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0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</w:tblGrid>
      <w:tr>
        <w:trPr>
          <w:trHeight w:val="499" w:hRule="atLeast"/>
        </w:trPr>
        <w:tc>
          <w:tcPr>
            <w:tcW w:w="1519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499" w:hRule="atLeast"/>
        </w:trPr>
        <w:tc>
          <w:tcPr>
            <w:tcW w:w="151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4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8</w:t>
            </w:r>
          </w:p>
        </w:tc>
      </w:tr>
      <w:tr>
        <w:trPr>
          <w:trHeight w:val="499" w:hRule="atLeast"/>
        </w:trPr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6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8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8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21:21:00Z</dcterms:created>
  <dc:creator>Nikolovski Milos</dc:creator>
  <dc:description/>
  <cp:keywords/>
  <dc:language>en-US</dc:language>
  <cp:lastModifiedBy>Milana Konvcar</cp:lastModifiedBy>
  <dcterms:modified xsi:type="dcterms:W3CDTF">2006-02-02T13:54:00Z</dcterms:modified>
  <cp:revision>8</cp:revision>
  <dc:subject/>
  <dc:title>Njutnova metoda je dfinisana iterativnim postupkom</dc:title>
</cp:coreProperties>
</file>