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Pitanja iz teorije za drugi deo ispita iz mate 1</w:t>
      </w:r>
    </w:p>
    <w:p>
      <w:pPr>
        <w:pStyle w:val="Normal"/>
        <w:jc w:val="center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efini{ite slede}e pojmove kvantifikatorskog ra~una: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Term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Elementarna formula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Formula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Interpretacija formule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Formula ta~na pri interpretaciji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vedite 5 ekvivalentnih definicija stabla kao neorijentisanog grafa sa n ~vorova</w:t>
      </w:r>
    </w:p>
    <w:p>
      <w:pPr>
        <w:pStyle w:val="Normal"/>
        <w:ind w:left="360" w:hanging="0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vedite definiciju grupe. Navedite definiciju polja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vedite definiciju Bulove algebre; iska`ite Stounovu teoremu. Komstrui{ite ~etvoroelementnu Bulovu algebru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Iskazati i dokazati teoremu o faktorizaciji realnih polinoma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efini{ite slede}e pojmove u iskaznoj algebri: iskazna formula; tautologija; posledica skupa iskaznih formula. Dati dve osnovne interpretacije iskaznih formula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vedite teoreme o faktorizaciji kompleksnih i realnih polinoma. Doka`ite drugu teoremu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Iskazati i dokazati Bezuovu teoremu. Osnovni stav algebre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opunite slede}u definiciju: dve kvadratne matrice A i B su sli~ne...</w:t>
      </w:r>
    </w:p>
    <w:p>
      <w:pPr>
        <w:pStyle w:val="Normal"/>
        <w:ind w:left="720" w:hanging="0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oka`ite da sli~ne matrice imaju iste karakteristi~ne polinome.</w:t>
      </w:r>
    </w:p>
    <w:p>
      <w:pPr>
        <w:pStyle w:val="Normal"/>
        <w:ind w:left="720" w:hanging="0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Pojam permutacije se mo`e definisati na vi{e ekvivalentnih na~ina. Navedite 3 takve definicije.</w:t>
      </w:r>
    </w:p>
    <w:p>
      <w:pPr>
        <w:pStyle w:val="Normal"/>
        <w:ind w:left="360" w:hanging="0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vesti teoremu o faktorizaciji kompleksnih polinoma i dokazati je polaze}i od osnovnog stava algebre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pi{ite definicije slede}ih pojmova: regularan graf stepena p, kontura, potpun graf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YU L Times" w:ascii="YU L Times" w:hAnsi="YU L Times"/>
          <w:sz w:val="28"/>
          <w:szCs w:val="28"/>
        </w:rPr>
        <w:t>Napi{ite definiciju transponovane matrice  A</w:t>
      </w:r>
      <w:r>
        <w:rPr>
          <w:rFonts w:cs="YU L Times" w:ascii="YU L Times" w:hAnsi="YU L Times"/>
          <w:sz w:val="28"/>
          <w:szCs w:val="28"/>
          <w:vertAlign w:val="superscript"/>
        </w:rPr>
        <w:t>T</w:t>
      </w:r>
      <w:r>
        <w:rPr>
          <w:rFonts w:cs="YU L Times" w:ascii="YU L Times" w:hAnsi="YU L Times"/>
          <w:sz w:val="28"/>
          <w:szCs w:val="28"/>
        </w:rPr>
        <w:t xml:space="preserve"> date matrice A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vedite definicije varijacija: sa ponavljanjem; bez ponavljanja skupa K /od n elemenata/ klase k i navesti formulu za izra~unavanje njihovog broja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pisati definiciju najve}eg zajedni~kog delioca 2 polinoma. Formulisati i dokazati teoremu o egzistenciji i jednistvenosti najve}eg zajedni~kog delioca dva polinoma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Iskazati i dokazati Kroneker Kapelijevu teoremu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ati definiciju sopstvenih vektora i sopstvenih vrednosti kvadratne matrice A; dati definiciju karakteristi~nog polinoma matrice A; iskazati i dokazati vezu izme|u sopstvenih  vrednosti i karakteristi~nog polinoma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Napi{ite klasi~nu definiciju determinante / ne zaboravite da objasnite simbole koje ste upotrebili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opunite slede}u teoremu: Ako je A kvadratna matrica, tada je det A</w:t>
      </w:r>
      <w:r>
        <w:rPr>
          <w:rFonts w:cs="YU L Times" w:ascii="YU L Times" w:hAnsi="YU L Times"/>
          <w:sz w:val="28"/>
          <w:szCs w:val="28"/>
          <w:vertAlign w:val="superscript"/>
        </w:rPr>
        <w:t xml:space="preserve">T </w:t>
      </w:r>
      <w:r>
        <w:rPr>
          <w:rFonts w:cs="YU L Times" w:ascii="YU L Times" w:hAnsi="YU L Times"/>
          <w:sz w:val="28"/>
          <w:szCs w:val="28"/>
        </w:rPr>
        <w:t>=... i doka`ite je.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YU L Times" w:ascii="YU L Times" w:hAnsi="YU L Times"/>
          <w:sz w:val="28"/>
          <w:szCs w:val="28"/>
        </w:rPr>
        <w:t>Dati definiciju vektorskog proizvoda u E</w:t>
      </w:r>
      <w:r>
        <w:rPr>
          <w:rFonts w:cs="YU L Times" w:ascii="YU L Times" w:hAnsi="YU L Times"/>
          <w:sz w:val="28"/>
          <w:szCs w:val="28"/>
          <w:vertAlign w:val="subscript"/>
        </w:rPr>
        <w:t>3</w:t>
      </w:r>
      <w:r>
        <w:rPr>
          <w:rFonts w:cs="YU L Times" w:ascii="YU L Times" w:hAnsi="YU L Times"/>
          <w:sz w:val="28"/>
          <w:szCs w:val="28"/>
        </w:rPr>
        <w:t xml:space="preserve"> ; dati geometrijsku interpretaciju vektorskog proizvoda; dati definiciju me{ovitog proizvoda u E</w:t>
      </w:r>
      <w:r>
        <w:rPr>
          <w:rFonts w:cs="YU L Times" w:ascii="YU L Times" w:hAnsi="YU L Times"/>
          <w:sz w:val="28"/>
          <w:szCs w:val="28"/>
          <w:vertAlign w:val="subscript"/>
        </w:rPr>
        <w:t>3</w:t>
      </w:r>
      <w:r>
        <w:rPr>
          <w:rFonts w:cs="YU L Times" w:ascii="YU L Times" w:hAnsi="YU L Times"/>
          <w:sz w:val="28"/>
          <w:szCs w:val="28"/>
        </w:rPr>
        <w:t xml:space="preserve"> ; dati geometrijsku interpretaciju me{ovitog proizvoda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Rang matrice; iskazati i dokazati Kroneker Kapelijevu teoremu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  <w:t>Definicija unitarnog prostora; norma vektora u unitarnom prostoru. Navesti teoremu o nejednakosti Ko{i [varc Bunjakovskog</w:t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jc w:val="both"/>
        <w:rPr>
          <w:rFonts w:ascii="YU L Times" w:hAnsi="YU L Times" w:cs="YU L Times"/>
          <w:sz w:val="28"/>
          <w:szCs w:val="28"/>
        </w:rPr>
      </w:pPr>
      <w:r>
        <w:rPr>
          <w:rFonts w:cs="YU L Times" w:ascii="YU L Times" w:hAnsi="YU L Time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YU L Times" w:hAnsi="YU L Times" w:eastAsia="YU L Times" w:cs="YU L Times"/>
          <w:sz w:val="28"/>
          <w:szCs w:val="28"/>
        </w:rPr>
      </w:pPr>
      <w:r>
        <w:rPr>
          <w:rFonts w:eastAsia="YU L Times" w:cs="YU L Times" w:ascii="YU L Times" w:hAnsi="YU L Times"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L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25:00Z</dcterms:created>
  <dc:creator>Misko</dc:creator>
  <dc:description/>
  <dc:language>en-US</dc:language>
  <cp:lastModifiedBy>Milos Zikic</cp:lastModifiedBy>
  <dcterms:modified xsi:type="dcterms:W3CDTF">2003-02-20T21:29:00Z</dcterms:modified>
  <cp:revision>3</cp:revision>
  <dc:subject/>
  <dc:title>Pitanja iz teorije za drugi deo ispita iz mate 1</dc:title>
</cp:coreProperties>
</file>